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dr Lidia Rudzińska-Sierakowska - </w:t>
      </w:r>
      <w:r>
        <w:rPr/>
        <w:t>Katedra Kulturoznawstwa, Wydział Nauk Humanistycznych i Społecznych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lturoznawca i filmoznawca. Specjalistka w zakresie nowych mediów. Bada zanikanie granic pomiędzy amatorem i profesjonalistą w internecie oraz upadkiem roli ekspertów i autorytetów w społeczeństwie sieciowym. Analizuje nowe formy aktywności twórców takich programów jak web show. Interesuje się kinem oraz serialami nowej generacji, twórczością w sieci - kreatywnymi amatorami w internecie i społecznościowym wymiarem nowych mediów. </w:t>
      </w:r>
    </w:p>
    <w:p>
      <w:pPr>
        <w:pStyle w:val="Normal"/>
        <w:rPr/>
      </w:pPr>
      <w:r>
        <w:rPr/>
        <w:t>Na Uniwersytecie SWPS pełni rolę kierownika studiów podyplomowych Nowe Filmoznawstwo, prowadzi tam również zajęcia o serialach nowej generacji oraz o kinie reżyserskim. Na dziennikarstwie prowadzi zajęcia o społecznej przestrzeni Internetu.  Jest współtwórcą i wykonawcą projektu realizowanego w ramach Narodowego Programu Rozwoju Humanistyki, pt.: „Celebryci w polskiej przestrzeni medialnej i społecznej. Badanie interdyscyplinarne”. Od 2014 r. jest redaktorką kwartalnika naukowego Kultura popula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90860"/>
          <wp:effectExtent l="0" t="0" r="0" b="0"/>
          <wp:wrapNone/>
          <wp:docPr id="1" name="WordPictureWatermark2089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89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27:00Z</dcterms:created>
  <dc:creator>blopinski</dc:creator>
  <dc:description/>
  <cp:keywords/>
  <dc:language>en-US</dc:language>
  <cp:lastModifiedBy>Katarzyna Kamińska</cp:lastModifiedBy>
  <dcterms:modified xsi:type="dcterms:W3CDTF">2019-03-01T09:51:00Z</dcterms:modified>
  <cp:revision>6</cp:revision>
  <dc:subject/>
  <dc:title/>
</cp:coreProperties>
</file>