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dr hab. prof. Bolesław Niemierko </w:t>
      </w:r>
      <w:r>
        <w:rPr/>
        <w:t>- profesor emerytowany w Zakładzie Psychologii Wspomagania Rozwoju, Wydział Zamiejscowy w Sopocie</w:t>
      </w:r>
    </w:p>
    <w:p>
      <w:pPr>
        <w:pStyle w:val="Normal"/>
        <w:jc w:val="both"/>
        <w:rPr/>
      </w:pPr>
      <w:r>
        <w:rPr/>
        <w:t>Pedagog. Specjalizuje się w dydaktyce ogólnej, problematyce pomiaru dydaktycznego i metodologii badań pedagogicznych. Autorytet w dziedzinie diagnostyki edukacyjnej, systemów oceniania osiągnięć uczniów i teorii testów. Organizator i patron naukowy ogólnopolskich badań osiągnięć szkolnych realizowanych według projektu International Association for the Evaluation of Educational Achievement (IEA), których wyniki zostały opublikowane w kilkunastu tomach w kraju i za granicą. Bada przebieg i wyniki uczenia się młodzieży. Interesują go prawidłowości psychologiczne i pedagogiczne tego procesu oraz metody sprawdzania i oceniania osiągnięć uczniów. Jest pionierem zastosowań testów do tego celu i ostrym krytykiem nadużyć, do jakich w związku z nimi dochodzi w autorytarnych systemach kształcenia.</w:t>
      </w:r>
    </w:p>
    <w:p>
      <w:pPr>
        <w:pStyle w:val="Normal"/>
        <w:jc w:val="both"/>
        <w:rPr/>
      </w:pPr>
      <w:r>
        <w:rPr/>
        <w:t>Opublikował m.in.: „Testy osiągnięć szkolnych. Podstawowe pojęcia i techniki obliczeniowe” (1975), „Pomiar sprawdzający w dydaktyce. Teoria i zastosowania” (1990), „Ocenianie szkolne bez tajemnic” (2002), „Kształcenie szkolne. Podręcznik skutecznej dydaktyki” (2007), „Diagnostyka edukacyjna. Podręcznik akademicki” (2009), „Samoocena i test. Moje doświadczenia” (2016), „Jak pomagać (a nie szkodzić) uczniom ocenianiem szkolnym” (2016).</w:t>
      </w:r>
    </w:p>
    <w:p>
      <w:pPr>
        <w:pStyle w:val="Normal"/>
        <w:jc w:val="both"/>
        <w:rPr/>
      </w:pPr>
      <w:r>
        <w:rPr/>
        <w:t>Stypendysta Fulbrighta na Uniwersytecie Kalifornijskim w Los Angeles, organizacji IREX i Fundacji Kościuszkowskiej. Dwukrotny laureat Nagrody Naukowej Wydziału I Nauk Społecznych Polskiej Akademii Nauk w zakresie pedagogiki i psychologii. Przewodniczący Komitetu Naukowego krajowych konferencji Polskiego Towarzystwa Diagnostyki Edukacyjnej w latach 2004-2019.</w:t>
      </w:r>
    </w:p>
    <w:p>
      <w:pPr>
        <w:pStyle w:val="Normal"/>
        <w:spacing w:before="0" w:after="200"/>
        <w:jc w:val="both"/>
        <w:rPr/>
      </w:pPr>
      <w:r>
        <w:rPr/>
        <w:t>Na Uniwersytecie SWPS prowadzi zajęcia z psychologii edukacji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Adrianna Szymańska</cp:lastModifiedBy>
  <cp:lastPrinted>2015-10-02T15:44:00Z</cp:lastPrinted>
  <dcterms:modified xsi:type="dcterms:W3CDTF">2019-09-18T06:48:00Z</dcterms:modified>
  <cp:revision>22</cp:revision>
  <dc:subject/>
  <dc:title/>
</cp:coreProperties>
</file>