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dr Dorota Wiszejko-Wierzbicka - </w:t>
      </w:r>
      <w:r>
        <w:rPr/>
        <w:t>adiunkt na Wydziale Nauk Humanistycznych i Społecznych Uniwersytetu SWPS, zastępca kierownika studiów podyplomowych „Mediacje rodzinne i podstawy pomocy psychologicznej dla rodziny”</w:t>
      </w:r>
    </w:p>
    <w:p>
      <w:pPr>
        <w:pStyle w:val="Bezodstpw"/>
        <w:jc w:val="both"/>
        <w:rPr/>
      </w:pPr>
      <w:r>
        <w:rPr/>
      </w:r>
    </w:p>
    <w:p>
      <w:pPr>
        <w:pStyle w:val="Normal"/>
        <w:rPr/>
      </w:pPr>
      <w:r>
        <w:rPr/>
        <w:t>Psycholog, seksuolog, mediator rodzinny. Naukowo zajmuje się tematyką niepełnosprawności (głównie w kontekście rodzicielstwa) oraz problemami młodzieży i młodych dorosłych, w tym zagadnień związanych z edukacją i kształtowaniem kompetencji społeczno-emocjonalnych. Interesują ją również uzależnienia, w tym uzależnienia od substancji psychoaktywnych tzw. „dopalaczy”.</w:t>
      </w:r>
    </w:p>
    <w:p>
      <w:pPr>
        <w:pStyle w:val="Normal"/>
        <w:rPr/>
      </w:pPr>
      <w:r>
        <w:rPr/>
        <w:t>Absolwentka Wydziału Psychologii Uniwersytetu Warszawskiego, Szkoły Nauk Społecznych PAN, studiów podyplomowych na Uniwersytecie SWPS „Konflikt w rodzinie i mediacje w rodzinie” oraz studiów podyplomowych „Seksuologia kliniczna” na Warszawskim Uniwersytecie Medycznym. Obecnie w trakcie szkolenia psychoterapeutycznego Instytutu Analizy Grupowej „Rasztów”, będącego członkiem europejskiej organizacji European Group Analytic Training Institutions Network (E.G.A.T.I.N.), zrzeszającej instytuty zajmujące się szkoleniem w Analizie Grupowej.</w:t>
      </w:r>
    </w:p>
    <w:p>
      <w:pPr>
        <w:pStyle w:val="Normal"/>
        <w:rPr/>
      </w:pPr>
      <w:r>
        <w:rPr/>
        <w:t xml:space="preserve">Od ponad 10 lat zajmuje się pomocą psychologiczną. Doświadczenie w pracy psychologicznej i seksuologicznej zdobywała m.in. w Poradni Seksuologicznej i Patologii Współżycia w Warszawie, Harvard Medical School w Bostonie, Klinice Psychiatrycznej Collegium Medicum UJ w Krakowie oraz Fundacji SYNAPSIS, gdzie pracowała z osobami z Zespołem Aspergera. </w:t>
      </w:r>
    </w:p>
    <w:p>
      <w:pPr>
        <w:pStyle w:val="Normal"/>
        <w:rPr/>
      </w:pPr>
      <w:r>
        <w:rPr/>
        <w:t>Posiada dwudziestoletnie doświadczenie w obszarze badań społecznych oraz marketingowych, które zdobyła pracując m.in. w Kantar Millward Brown, MEMBR International Poland, IQS.</w:t>
      </w:r>
    </w:p>
    <w:p>
      <w:pPr>
        <w:pStyle w:val="Normal"/>
        <w:rPr/>
      </w:pPr>
      <w:r>
        <w:rPr/>
        <w:t>Zaangażowanie w projekty badawcze: 2016-2017: kierownik projektu pt. „Psychospołeczne uwarunkowania wchodzenia w dorosłość” realizowanego ze środków BST Uniwersytetu SWPS; 2016-2018: kierownik projektu pt. „Rodzice z niepełnosprawnościami. Diagnoza i potrzebne zmiany”, prowadzonego przez Instytut Spraw Publicznych we współpracy z ZUS.</w:t>
      </w:r>
    </w:p>
    <w:p>
      <w:pPr>
        <w:pStyle w:val="Normal"/>
        <w:rPr/>
      </w:pPr>
      <w:r>
        <w:rPr/>
        <w:t>We wcześniejszych latach występowała w roli eksperta w ramach projektu innowacyjnego POKL, pt.”Pl – Model wczesnej interwencji socjalnej wśród młodzieży 15+”, w międzynarodowym projekcie I-TREND – Internet Tools for Research in Europe on New Drugs, oraz w projekcie Instytutu Spraw Publicznych i Open Society Foundations, która zajmuje się zmianami legislacyjnymi odnośnie karania za posiadanie nieznacznych ilości substancji psychoaktywnych.</w:t>
      </w:r>
    </w:p>
    <w:p>
      <w:pPr>
        <w:pStyle w:val="Normal"/>
        <w:rPr/>
      </w:pPr>
      <w:r>
        <w:rPr/>
        <w:t xml:space="preserve">W latach 2009-2010 była kierownikiem projektu dotyczącego migracji zarobkowych oraz sytuacji rodzin migracyjnych, „Powrót do domu – psychospołeczne mechanizmy adaptacyjne migrantów powrotnych z terenów woj. warmińsko-mazurskiego”. </w:t>
      </w:r>
    </w:p>
    <w:p>
      <w:pPr>
        <w:pStyle w:val="Normal"/>
        <w:rPr/>
      </w:pPr>
      <w:r>
        <w:rPr/>
        <w:t>Na Uniwersytecie SWPS prowadzi zajęcia z zakresu psychologii społecznej, rozwoju kompetencji społecznych i emocjonalnych, narzędzi myślenia oraz zarządzania sobą.</w:t>
      </w:r>
    </w:p>
    <w:p>
      <w:pPr>
        <w:pStyle w:val="Bezodstpw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21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11-28T10:29:00Z</dcterms:modified>
  <cp:revision>5</cp:revision>
  <dc:subject/>
  <dc:title/>
</cp:coreProperties>
</file>