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mgr Edyta Bonk</w:t>
      </w:r>
      <w:r>
        <w:rPr/>
        <w:t xml:space="preserve"> - Asystent w Zakładzie Psychologii Wspomagania Rozwoju, Wydział Zamiejscowy w Sopocie, Uniwersytet SWPS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Psycholog rozwojowy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Zajmuje się psychologicznymi aspektami aktywnego starzenia się oraz stymulacją poznawczą seniorów (treningi pamięci, treningi twórczego myślenia). W zakresie treningów twórczości interesuje się arteterapią, wpływem ruchu, muzyki i tańca na ciało i psychikę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Współpracuje z trójmiejskimi Uniwersytetami Trzeciego Wieku oraz Domami Pomocy Społecznej.  Jest certyfikowanym Terapeutą Tańcem i od wielu lat prowadzi zajęcia choreoterapii dla dzieci, młodzieży i dorosłych (szkoły, przedszkola, ośrodki opiekuńczo-wychowawcze Monar, festiwal dla kobiet PROGRESsteron)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W sopockim wydziale Uniwersytetu SWPS prowadzi zajęcia z zakresu psychologii rozwojowej, badań empirycznych, aktywizacji potencjału osób w wieku senioralnym oraz metod radzenia sobie ze stresem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2:00Z</dcterms:created>
  <dc:creator>Weronika Warchoł</dc:creator>
  <dc:description/>
  <cp:keywords/>
  <dc:language>en-US</dc:language>
  <cp:lastModifiedBy>Karolina Przeklasa</cp:lastModifiedBy>
  <cp:lastPrinted>2015-10-02T15:44:00Z</cp:lastPrinted>
  <dcterms:modified xsi:type="dcterms:W3CDTF">2016-10-31T15:49:00Z</dcterms:modified>
  <cp:revision>12</cp:revision>
  <dc:subject/>
  <dc:title/>
</cp:coreProperties>
</file>