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 xml:space="preserve">Prof. dr hab. Grzegorz Sędek - </w:t>
      </w:r>
      <w:r>
        <w:rPr/>
        <w:t>Prorektor ds. nauki, Kierownik centrum badawczego ICACS (Interdisciplinary Center for Applied Cognitive Studies), Wydział Psychologii w Warszawi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. Specjalizuje się w psychologii eksperymentalnej: społecznej, klinicznej i poznawczej. Prowadzi interdyscyplinarne badania dotyczące ograniczeń poznawczych. W tym kontekście interesuje go zwłaszcza, jaki wpływ na ograniczenie zdolności poznawczych mają starzenie się i psychopatologia, a także zaburzenia związane z depresją i ADHD. Bada również rolę stereotypów i uprzedzeń w poznaniu społecznym wśród osób starszych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Jako laureat programu MISTRZ Fundacji na rzecz Nauki Polskiej uzyskał subsydium profesorskie na prowadzenie badań, których efekty mogą przyczynić się do podwyższenia sprawności intelektualnej osób starszych. W ramach kierowanego przez siebie centrum badawczego ICACS koordynuje wiele krajowych i międzynarodowymi projektów, w których wykorzystywane są metody psychofizjologiczne (np. fMRI, EEG, okulografia). Organizuje warsztaty, sympozja i konferencj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Autor i współredaktor wielu książek, w tym „Życie na czas. Perspektywy badawcze postrzegania czasu” (2010), „Podpatrywanie myśli i uczuć. Zaburzenia i optymalizacja procesów poznawczych i emocjonalnych” (2011), „Ograniczenia poznawcze. Starzenie się i psychopatologia” (2013), a także publikacji w pismach polskich i zagranicznych, m.in. „Cognition and Emotion”, „Journal of Experimental Psychology”, „European Psychologist”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metodologii i planowania badań dla doktorantów oraz seminarium magisterskie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2-07T10:18:00Z</dcterms:modified>
  <cp:revision>14</cp:revision>
  <dc:subject/>
  <dc:title/>
</cp:coreProperties>
</file>