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Hubert Anyżewski</w:t>
      </w:r>
      <w:r>
        <w:rPr/>
        <w:t xml:space="preserve"> - Kierownik studiów podyplomowych User Experience Design w Warszawie, Wrocławiu i Katowic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Projektant i konsultant User Experience i Customer Experience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 xml:space="preserve">Specjalizuje się w tworzeniu strategii dla produktów i usług z obszaru fin-tech. Zajmuje się badaniem użyteczności, projektowaniem interakcji i tworzeniem innowacji w organizacjach. </w:t>
      </w:r>
      <w:r>
        <w:rPr>
          <w:lang w:val="en-US"/>
        </w:rPr>
        <w:t xml:space="preserve">Od 14 lat jest konsultantem User Experience (UX) i Custumer Experience (CX). 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 xml:space="preserve">Realizował projekty dla sektora finansów w regionie Europy Środkowo-Wschodniej. Występuje jako oficjalny ekspert Googla z zakresu strategii produktowej. Pracował z firmami ze Stanów Zjednoczonych, Wielkiej Brytanii, Skandynawii oraz krajów Unii Europejskiej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Aktywnie działa w społeczności UX i CX na świecie. Jest współzałożycielem i członkiem rady programowej UX Poland, największej konferencji poświęconej tematyce projektowania i UX w Europie Centralnej. Pełni funkcję ambasadora ogólnoeuropejskiej konferencji architektów informacji (Ambassador Euro IA)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User Experience i Customer Experienc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0-25T14:55:00Z</dcterms:modified>
  <cp:revision>11</cp:revision>
  <dc:subject/>
  <dc:title/>
</cp:coreProperties>
</file>