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prof. dr hab. Joanna Sokołowska</w:t>
      </w:r>
      <w:r>
        <w:rPr>
          <w:rFonts w:cs="Calibri"/>
        </w:rPr>
        <w:t xml:space="preserve"> - psycholog z Wydziału Psychologii w Warszawie</w:t>
      </w:r>
    </w:p>
    <w:p>
      <w:pPr>
        <w:pStyle w:val="Normal"/>
        <w:jc w:val="both"/>
        <w:rPr/>
      </w:pPr>
      <w:r>
        <w:rPr>
          <w:rFonts w:cs="Calibri"/>
        </w:rPr>
        <w:t xml:space="preserve">Naukowo zajmuje się psychologią podejmowania decyzji i ryzyka w biznesie, a także psychologią ekonomiczną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ada m.in. czy istnieją indywidualne postawy wobec ryzyka, czy ludzie rozumieją prawdopodobieństwa, a także czy różne kategorie wartości kompensują się (np. zdrowie i bezrobocie)?</w:t>
      </w:r>
    </w:p>
    <w:p>
      <w:pPr>
        <w:pStyle w:val="Normal"/>
        <w:jc w:val="both"/>
        <w:rPr/>
      </w:pPr>
      <w:r>
        <w:rPr>
          <w:rFonts w:cs="Calibri"/>
        </w:rPr>
        <w:t xml:space="preserve">Jest kierownikiem projektu „Strategie inwestorów giełdowych w okresie koniunktury, stagnacji i dekoniunktury”, finansowanego przez NCN. Razem z interdyscyplinarnym zespołem bada, co wpływa na decyzje podejmowane przez maklerów giełdowych i jak kształtuje się polski rynek inwestycyjny. 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>Na Uniwersytecie SWPS prowadzi zajęcia z zakresu podejmowania decyzji i oceny ryzyka, a także psychologii ekonomiczn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7-23T10:07:00Z</dcterms:modified>
  <cp:revision>21</cp:revision>
  <dc:subject/>
  <dc:title/>
</cp:coreProperties>
</file>