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>dr Konrad Maj</w:t>
      </w:r>
      <w:r>
        <w:rPr/>
        <w:t xml:space="preserve"> - Kierownik Centrum Innowacji, Adiunkt w Katedrze Psychologii Społecznej, Wydział Psychologii, Uniwersytet SWPS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Psycholog społeczny i trener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W pracy naukowej koncentruje się na zagadnieniach związanych z wpływem społecznym (głównie perswazją językową). W tym kontekście analizuje różnice między wpływem społecznym a manipulacją. Zajmuje się także skuteczną komunikacją i procesami grupowymi. Prowadził projekt dotyczący budowania zaufania do wymiaru sprawiedliwości oraz problemów wynikających z chuligaństwa stadionowego. Interesuje się też psychologią miłości oraz relacjami w bliskich związkach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Popularyzator nauki. Jest kierownikiem Centrum Innowacji na Uniwersytecie SWPS, którego zadaniem jest badaniem aktualnych trendów społecznych i technologicznych. Zespół realizuje projekty we współpracy z biznesem w zakresie komercjalizacji wiedzy, prowadzi analizy i ekspertyzy oparte o wyniki badań naukowych i wdrożenia innowacji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 Uniwersytecie SWPS prowadzi zajęcia z zakresu psychologii społecznej, psychologii wpływu społecznego i innowacji społecznych. Jest trenerem wystąpień medialnych, autoprezentacji, negocjacji i komunikacji dla firm i instytucji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2:00Z</dcterms:created>
  <dc:creator>Weronika Warchoł</dc:creator>
  <dc:description/>
  <cp:keywords/>
  <dc:language>en-US</dc:language>
  <cp:lastModifiedBy>Karolina Przeklasa</cp:lastModifiedBy>
  <cp:lastPrinted>2015-10-02T15:44:00Z</cp:lastPrinted>
  <dcterms:modified xsi:type="dcterms:W3CDTF">2016-11-02T15:05:00Z</dcterms:modified>
  <cp:revision>11</cp:revision>
  <dc:subject/>
  <dc:title/>
</cp:coreProperties>
</file>