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Krzysztof Gawlikowski</w:t>
      </w:r>
      <w:r>
        <w:rPr/>
        <w:t xml:space="preserve"> - Dyrektor Centrum Cywilizacji Azji Wschodniej, Wydział Nauk Humanistycznych i Społecznych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litolog i sin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badaniami klasycznej chińskiej myśli strategicznej (Sunzi), społeczno-politycznych tradycji Azji Wschodniej i ich oddziaływania na współczesne przemiany polityczne i kulturowe. W kręgu jego zainteresowań naukowych znajdują się również analizy porównawcze konfucjańsko-buddyjskiej i zachodniej cywilizacji oraz problem braku porozumienia między tymi kręgami kulturowym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Autor wielu publikacji naukowych oraz redaktor wielu prac zbiorowych integrujących wysiłki polskich badaczy Azji Wschodniej. Jego studia poświęcone chińskiej myśli klasycznej, a szczególnie traktatowi Sunzi o sztuce wojennej i klasycznej myśli strategicznej, były publikowane w języku chińskim i są cytowane w literaturze naukowej w ChRL i na Tajwanie. Jest założycielem i wieloletnim redaktorem naczelnym pisma „Azja-Pacyfik: Społeczeństwo – Polityka – Gospodarka" (1999-2003, 2006-2009, 2012-) – jedynego czasopisma w Polsce poświęconego problemom współczesnej Azji Wschodniej i Południowej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łożyciel i wieloletni kierownik Centrum Badań Azji i Pacyfiku w ISP PAN. Inicjator utworzenia działu orientalnego w Bibliotece Uniwersytetu SWPS z bogatymi zbiorami o Azji Wschodniej. Założyciel Centrum Cywilizacji Azji Wschodniej Uniwersytetu SWPS - organizującego konwersatoria, sympozja i konferencje naukowe poświęcone współczesnym Chinom, Japonii i innym krajom Azji Wschodniej. W 2016 roku z inicjatywy Chińskiej Grupy Wydawnictw Międzynarodowych i w związku z wizytą Xi Jinpinga, Prezydenta Chińskiej Republiki Ludowej w Polsce, na bazie biblioteki azjatyckiej na Uniwersytecie SWPS powstało pierwsze w Polsce Centrum Książki Chińskiej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najnowszej historii, systemów politycznych Azji Wschodniej oraz odmienności kulturowych cywilizacji konfucjańskiej od zachodni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02T14:13:00Z</dcterms:modified>
  <cp:revision>11</cp:revision>
  <dc:subject/>
  <dc:title/>
</cp:coreProperties>
</file>