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 xml:space="preserve">dr hab., prof. Uniwersytetu SWPS Małgorzata Gamian-Wilk - </w:t>
      </w:r>
      <w:r>
        <w:rPr>
          <w:rFonts w:cs="Calibri"/>
        </w:rPr>
        <w:t xml:space="preserve">psycholog z Wydziału Psychologii we Wrocławiu. </w:t>
      </w:r>
    </w:p>
    <w:p>
      <w:pPr>
        <w:pStyle w:val="Normal"/>
        <w:jc w:val="both"/>
        <w:rPr/>
      </w:pPr>
      <w:r>
        <w:rPr>
          <w:rFonts w:cs="Calibri"/>
        </w:rPr>
        <w:t xml:space="preserve">Naukowo zajmuje się tematyką mobbingu w miejscu pracy oraz ostracyzmu. Bada m.in. jak ludzie radzą sobie z wykluczeniem i jakie strategie podejmują, a także jakie są konsekwencje wykluczenia i mobbingu. Analizuje również źródła i konsekwencje mobbingu w pracy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utorka licznych artykułów i książek na temat uwarunkowań manipulacji i uległości na techniki wpływu społecznego, mobbingu i wykluczenia społecznego. Należy do European Association of Social Psychology, International Association on Bullying and Harassment at the Workplace oraz Polskiego Stowarzyszenia Psychologii Społecznej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>Na Uniwersytecie SWPS prowadzi zajęcia z zakresu psychologii społecznej, pracy psychometrycznej, a także psychologii ostracyzmu i mobbingu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ina Kowalcze</cp:lastModifiedBy>
  <cp:lastPrinted>2015-10-02T15:44:00Z</cp:lastPrinted>
  <dcterms:modified xsi:type="dcterms:W3CDTF">2020-07-16T11:36:00Z</dcterms:modified>
  <cp:revision>18</cp:revision>
  <dc:subject/>
  <dc:title/>
</cp:coreProperties>
</file>