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>dr Maria Szczepaniak</w:t>
      </w: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 – psycholog, psychoterapeuta poznawczo-behawioralny, terapeuta EMDR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Naukowo zajmuje się zespołem stresu pourazowego (PTSD) oraz wykorzystaniem nowych technologii w oddziaływaniach psychologicznych. W projektach naukowych, których była kierownikiem, badała m.in. proces rozwoju symptomów PTSD w krótkim czasie od doświadczenia zdarzenia traumatycznego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shd w:fill="FFFFFF" w:val="clear"/>
          <w:lang w:eastAsia="pl-PL"/>
        </w:rPr>
        <w:t xml:space="preserve">Wraz z zespołem </w:t>
      </w:r>
      <w:hyperlink r:id="rId2">
        <w:r>
          <w:rPr>
            <w:rStyle w:val="InternetLink"/>
            <w:rFonts w:eastAsia="Times New Roman" w:cs="Calibri"/>
            <w:color w:val="000000"/>
            <w:sz w:val="24"/>
            <w:szCs w:val="24"/>
            <w:u w:val="single"/>
            <w:lang w:eastAsia="pl-PL"/>
          </w:rPr>
          <w:t>StresLab</w:t>
        </w:r>
      </w:hyperlink>
      <w:r>
        <w:rPr>
          <w:rFonts w:eastAsia="Times New Roman" w:cs="Calibri"/>
          <w:color w:val="000000"/>
          <w:sz w:val="24"/>
          <w:szCs w:val="24"/>
          <w:shd w:fill="FFFFFF" w:val="clear"/>
          <w:lang w:eastAsia="pl-PL"/>
        </w:rPr>
        <w:t xml:space="preserve"> realizowała międzynarodowy </w:t>
      </w:r>
      <w:hyperlink r:id="rId3">
        <w:r>
          <w:rPr>
            <w:rStyle w:val="InternetLink"/>
            <w:rFonts w:eastAsia="Times New Roman" w:cs="Calibri"/>
            <w:color w:val="000000"/>
            <w:sz w:val="24"/>
            <w:szCs w:val="24"/>
            <w:u w:val="single"/>
            <w:lang w:eastAsia="pl-PL"/>
          </w:rPr>
          <w:t>projekt E-COMPARED</w:t>
        </w:r>
      </w:hyperlink>
      <w:r>
        <w:rPr>
          <w:rFonts w:eastAsia="Times New Roman" w:cs="Calibri"/>
          <w:color w:val="000000"/>
          <w:sz w:val="24"/>
          <w:szCs w:val="24"/>
          <w:shd w:fill="FFFFFF" w:val="clear"/>
          <w:lang w:eastAsia="pl-PL"/>
        </w:rPr>
        <w:t xml:space="preserve"> (European Comparative Effectiveness Research on Online Depression), w ramach którego prowadzono badania nad skutecznością i opłacalnością terapii depresji z wykorzystaniem internetu.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shd w:fill="FFFFFF" w:val="clear"/>
          <w:lang w:eastAsia="pl-PL"/>
        </w:rPr>
        <w:t>Należy do Polskiego Towarzystwa Badań nad Stresem Traumatycznym, Polskiego Towarzystwa Terapii Poznawczej i Behawioralnej oraz Polskiego Towarzystwa Terapii EMDR. W latach 2016-2019 pełniła funkcję członka Zarządu Polskiego Towarzystwa Badań nad Stresem Traumatycznym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Na co dzień współpracuje z centrum badawczym StresLab przy realizacji projektów dotyczących wykorzystania nowych technologii w oddziaływaniach psychologicznych. W prywatnej praktyce klinicznej prowadzi psychoterapię indywidualną osób dorosłych i podlega stałej superwizji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Na Uniwersytecie SWPS prowadzi zajęcia dydaktyczne, m.in.: z obszaru psychometrii, analiz statystycznych, radzenia sobie ze stresem, terapii zaburzeń lękowych i afektywnych.</w:t>
      </w:r>
    </w:p>
    <w:p>
      <w:pPr>
        <w:pStyle w:val="Normal"/>
        <w:spacing w:before="0" w:after="20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sectPr>
      <w:headerReference w:type="default" r:id="rId4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eslab.eu/" TargetMode="External"/><Relationship Id="rId3" Type="http://schemas.openxmlformats.org/officeDocument/2006/relationships/hyperlink" Target="https://www.swps.pl/nauka-i-badania/granty/e-compared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2:49:00Z</dcterms:created>
  <dc:creator>Weronika Warchoł</dc:creator>
  <dc:description/>
  <dc:language>en-US</dc:language>
  <cp:lastModifiedBy>Ada</cp:lastModifiedBy>
  <cp:lastPrinted>2015-10-02T15:44:00Z</cp:lastPrinted>
  <dcterms:modified xsi:type="dcterms:W3CDTF">2020-06-23T12:49:00Z</dcterms:modified>
  <cp:revision>2</cp:revision>
  <dc:subject/>
  <dc:title/>
</cp:coreProperties>
</file>