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</w:rPr>
      </w:pPr>
      <w:r>
        <w:rPr>
          <w:rFonts w:cs="Calibri"/>
          <w:b/>
        </w:rPr>
        <w:t xml:space="preserve">dr Marlena Banasik - </w:t>
      </w:r>
      <w:r>
        <w:rPr>
          <w:rFonts w:cs="Calibri"/>
        </w:rPr>
        <w:t>adiunkt w Zakładzie Psychologii Sądowej, Wydział Psychologii w Katowicach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Psycholog, naukowo zajmuję się badaniem powiązań pomiędzy psychopatią a przestępczością oraz uwarunkowaniami popełniania przestępstw. Aktualnie skupia się na realizacji projektu poświęconego opracowaniu procedur oceny prawdopodobieństwa popełnienia czynu zabronionego w populacji klinicznej i penitencjarnej w oparciu o specjalistyczne narzędzia powstałe w nurcie SPJ (Structured Professional Judgement).</w:t>
      </w:r>
    </w:p>
    <w:p>
      <w:pPr>
        <w:pStyle w:val="Normal"/>
        <w:spacing w:before="0" w:after="200"/>
        <w:jc w:val="both"/>
        <w:rPr/>
      </w:pPr>
      <w:r>
        <w:rPr>
          <w:rFonts w:cs="Calibri"/>
        </w:rPr>
        <w:t>Post-doc w projekcie „Rola czynników ryzyka i czynników ochronnych w ocenianiu i monitorowaniu prawdopodobieństwa popełnienia czynu zabronionego u sprawców objętych izolacyjnym systemem środków leczniczo-zabezpieczających oraz odbywających karę pozbawienia wolności” realizowanym w Zakładzie Psychologii Sądowej Uniwersytetu SWPS i finansowanym ze środków NCN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Paulina Kowalcze</cp:lastModifiedBy>
  <cp:lastPrinted>2015-10-02T15:44:00Z</cp:lastPrinted>
  <dcterms:modified xsi:type="dcterms:W3CDTF">2020-07-14T12:37:00Z</dcterms:modified>
  <cp:revision>17</cp:revision>
  <dc:subject/>
  <dc:title/>
</cp:coreProperties>
</file>