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Dr Marta Roczniewska </w:t>
      </w:r>
      <w:r>
        <w:rPr/>
        <w:t>- Adiunkt w Zakładzie Psychologii Organizacji i Marketingu, Wydział Zamiejscowy w Sopoci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 Zajmuje się psychologią pracy: jej rolą w życiu człowieka, satysfakcją oraz poczuciem sprawiedliwości towarzyszącym wykonywaniu zawodowych obowiązków. Bada konsekwencje niedopasowania człowieka do pracy i organizacji, zwłaszcza jego negatywny wpływ na zdrowie fizyczne i psychiczn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Interesuje ją także, jak formułowanie celów wpływa na życie i interpretacje rzeczywistości. Za poświęcony tej tematyce artykuł „Cel uświęca środki, a niekiedy przeszkody? Preferencje zależne od nastawienia regulacyjnego” otrzymała nagrodę im. Solomona Ascha (2012), przyznawaną młodym badaczom za najlepsze artykuły publikowane na łamach „Psychologii Społecznej”. Zajmuje się również psychologią twórczości w teorii i praktyce, zwłaszcza treningami twórczego rozwiązywania problemów, czynnikami sprzyjającymi twórczej pracy, diagnozą uzdolnień dzieci i dorosły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racuje również jako trener i konsultant – była członkiem zespołów projektujących modele nowoczesnego doradztwa personalnego, m.in. współtworzyła narzędzia do pomiaru kompetencji absolwentów (Akademia Morska w Gdyni), uczestniczyła w projekcie „Wielowymiarowy model wsparcia i identyfikacji kompetencji zawodowych” (2012–2015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Jest laureatką stypendium naukowego Ministra Nauki i Szkolnictwa Wyższego (2009) oraz stypendystką projektu „Praktyk Nauk Humanistycznych i Społecznych”. Zdobyła pierwsze miejsce w konkursie o tytuł „Młodego Naukowca Roku 2007” (za badania nad wpływem zapachu na proces uczenia) i „Młodego Naukowca Roku 2009” (za badania dotyczące spostrzegania społecznego). Autorka wielu artykułów polsko- i anglojęzycznych z zakresu psychologii pracy, motywacji celowej, psychologii twórczości, publikowanych m.in. w „Polish Journal Of Applied Psychology”, „Polish Psychological Bulletin”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dotyczące projektów zespołowych oraz roli człowieka w organizacj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2-21T14:48:00Z</dcterms:modified>
  <cp:revision>32</cp:revision>
  <dc:subject/>
  <dc:title/>
</cp:coreProperties>
</file>