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r Natalia Kowalczyk </w:t>
      </w:r>
      <w:r>
        <w:rPr/>
        <w:t>adiunkt na Wydziale Psychologii w Warszawie</w:t>
      </w:r>
    </w:p>
    <w:p>
      <w:pPr>
        <w:pStyle w:val="Normal"/>
        <w:rPr/>
      </w:pPr>
      <w:r>
        <w:rPr/>
        <w:t xml:space="preserve">Psycholog, neurokognitywistka. Zajmuje się szeroko pojętą neuroplastycznością definiowaną jako zdolność układu nerwowego do dostosowania się do wymogów środowiska. Jej zainteresowania badawcze to przede wszystkim mózg jako źródło zachowań i jego modyfikacje pod wpływem doświadczeń. Bada dynamikę zmieniającej się pętli pomiędzy strukturą mózgu a jego funkcjonowaniem, która leży u podstaw neuronalnych korelatów uczenia. </w:t>
      </w:r>
    </w:p>
    <w:p>
      <w:pPr>
        <w:pStyle w:val="Normal"/>
        <w:rPr>
          <w:szCs w:val="20"/>
        </w:rPr>
      </w:pPr>
      <w:r>
        <w:rPr/>
        <w:t>W obszarze jej zainteresowań pozostaje neurorehabilitacja, w tym usprawnianie</w:t>
      </w:r>
      <w:r>
        <w:rPr>
          <w:szCs w:val="20"/>
        </w:rPr>
        <w:t xml:space="preserve"> zdolności poznawczych pacjentów z różnymi uszkodzeniami mózgu</w:t>
      </w:r>
      <w:r>
        <w:rPr/>
        <w:t>.</w:t>
      </w:r>
      <w:r>
        <w:rPr>
          <w:szCs w:val="20"/>
        </w:rPr>
        <w:t xml:space="preserve"> Interesuje się także, w jaki sposób uczenie się nowych umiejętności wpływa na strukturę mózgu. Zajmuję się również grami komputerowymi i ich wpływem na zdolności poznawcze oraz strukturę mózgu.</w:t>
      </w:r>
    </w:p>
    <w:p>
      <w:pPr>
        <w:pStyle w:val="Normal"/>
        <w:rPr/>
      </w:pPr>
      <w:r>
        <w:rPr/>
        <w:t xml:space="preserve">Do swoich badań wykorzystuje zarówno klasyczne narzędzia z psychologii poznawczej jak i rezonans magnetyczny. </w:t>
      </w:r>
    </w:p>
    <w:p>
      <w:pPr>
        <w:pStyle w:val="Normal"/>
        <w:rPr/>
      </w:pPr>
      <w:r>
        <w:rPr/>
        <w:t xml:space="preserve">Laureatka grantu </w:t>
      </w:r>
      <w:r>
        <w:rPr>
          <w:rFonts w:cs="Arial"/>
        </w:rPr>
        <w:t>z Narodowego Centrum Nauki</w:t>
      </w:r>
      <w:r>
        <w:rPr/>
        <w:t xml:space="preserve">. </w:t>
      </w:r>
      <w:r>
        <w:rPr>
          <w:rFonts w:cs="Arial"/>
          <w:lang w:val="en-US"/>
        </w:rPr>
        <w:t>Odbyła staż w Biomedical Imaging Research Institute, Cedars-Sinai Medical Center w Los Angeles.</w:t>
      </w:r>
    </w:p>
    <w:p>
      <w:pPr>
        <w:pStyle w:val="Normal"/>
        <w:rPr/>
      </w:pPr>
      <w:r>
        <w:rPr/>
        <w:t>Na Uniwersytecie SWPS prowadzi zajęcia z analizy danych neuroobrazowych (MRI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7-27T09:32:00Z</dcterms:modified>
  <cp:revision>2</cp:revision>
  <dc:subject/>
  <dc:title/>
</cp:coreProperties>
</file>