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Paweł Kowalski</w:t>
      </w:r>
      <w:r>
        <w:rPr/>
        <w:t xml:space="preserve"> – Prodziekan ds. organizacyjnych, Adiunkt w Katedrze Prawa Publicznego i Praw Człowieka, Wydział Prawa w Warszawie</w:t>
      </w:r>
    </w:p>
    <w:p>
      <w:pPr>
        <w:pStyle w:val="Normal"/>
        <w:rPr/>
      </w:pPr>
      <w:r>
        <w:rPr/>
        <w:t>Radca prawny. Specjalizuje się w dziedzinie prawa Unii Europejskiej i prawa medycznego. Zajmuje się także prawem międzynarodowym oraz prawem dyplomatycznym. Jego zainteresowania naukowe koncentrują się na współpracy Polski z Unią Europejską zarówno na płaszczyźnie prawno-politycznej, jak i ochrony praw człowieka, w tym kwestii migrantów. W zakresie medycyny interesują go zagadnienia etyki i odpowiedzialności za błędy lekarskie.</w:t>
      </w:r>
    </w:p>
    <w:p>
      <w:pPr>
        <w:pStyle w:val="Normal"/>
        <w:rPr/>
      </w:pPr>
      <w:r>
        <w:rPr/>
        <w:t>Pełniąc funkcję dyrektora ds. współpracy międzynarodowej Uniwersytetu SWPS, koordynował kontakty międzynarodowe uczelni, doprowadził do nawiązania współpracy z kilkunastoma partnerami z Chin, Ukrainy, Jordanii, Indonezji oraz USA. Pracuje jako radca prawny, wcześniej związany z Kancelarią Chmaj i Wspólnicy. Jako naukowiec współpracuje z uczelniami zagranicznymi, m.in. z Minot State University (USA), Uniwersytetem Katolickim Atma Jaya (Indonezja) i Hebei Foreign Studies University (Chiny).</w:t>
      </w:r>
    </w:p>
    <w:p>
      <w:pPr>
        <w:pStyle w:val="Normal"/>
        <w:rPr/>
      </w:pPr>
      <w:r>
        <w:rPr/>
        <w:t>Autor publikacji z dziedziny prawa medycznego, praw człowieka oraz prawa Unii Europejskiej. Jego artykuły ukazywały się w takich publikacjach, jak: „Medyczne prawo karne” (2016), „Azjatycki systemy obrony praw człowieka. Inspiracja uniwersalna - uwarunkowania kulturowe - bariery realizacyjne” (2016) i „Prawa Mniejszości Narodowych” (2010).</w:t>
      </w:r>
    </w:p>
    <w:p>
      <w:pPr>
        <w:pStyle w:val="Normal"/>
        <w:rPr/>
      </w:pPr>
      <w:r>
        <w:rPr/>
        <w:t>Na Uniwersytecie SWPS prowadzi zajęcia z zakresu prawa międzynarodowego, kultur prawnych Dalekiego Wschodu oraz prawa Unii Europejskiej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2325" w:gutter="0" w:header="709" w:top="198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040" cy="10690860"/>
          <wp:effectExtent l="0" t="0" r="0" b="0"/>
          <wp:wrapNone/>
          <wp:docPr id="1" name="WordPictureWatermark208976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08976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zgwna">
    <w:name w:val="Część główn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5:45:00Z</dcterms:created>
  <dc:creator>blopinski</dc:creator>
  <dc:description/>
  <cp:keywords/>
  <dc:language>en-US</dc:language>
  <cp:lastModifiedBy>Justyna Maletka</cp:lastModifiedBy>
  <dcterms:modified xsi:type="dcterms:W3CDTF">2018-03-05T15:45:00Z</dcterms:modified>
  <cp:revision>3</cp:revision>
  <dc:subject/>
  <dc:title/>
</cp:coreProperties>
</file>