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 Rafał Albiński</w:t>
      </w:r>
      <w:r>
        <w:rPr/>
        <w:t xml:space="preserve"> - Kierownik Psychologii w języku angielskim, Wydział Psychologii Uniwersytetu SWPS.</w:t>
      </w:r>
    </w:p>
    <w:p>
      <w:pPr>
        <w:pStyle w:val="Normal"/>
        <w:rPr/>
      </w:pPr>
      <w:r>
        <w:rPr/>
        <w:t>Psycholog. Zajmuje się zagadnieniami z zakresu psychologii poznawczej i klinicznej. Interesuje się problematyką zarządzania czasem i prokrastynacji, czyli odkładania spraw na później (zwlekania), a także wpływem nowoczesnych technologii na codzienne funkcjonowanie (w tym uzależnień behawioralnych związanych z tymi technologiami).</w:t>
      </w:r>
    </w:p>
    <w:p>
      <w:pPr>
        <w:pStyle w:val="Normal"/>
        <w:rPr/>
      </w:pPr>
      <w:r>
        <w:rPr/>
        <w:t>W badaniu przeprowadzonym w ramach pracy doktorskiej zweryfikował, w jaki sposób proces starzenia się i obniżony nastrój wpływają na funkcjonowanie pamięci prospektywnej, odpowiedzialnej za pamiętanie o planach i zamiarach.</w:t>
      </w:r>
    </w:p>
    <w:p>
      <w:pPr>
        <w:pStyle w:val="Normal"/>
        <w:rPr/>
      </w:pPr>
      <w:r>
        <w:rPr/>
        <w:t>Na Uniwersytecie SWPS prowadzi zajęcia z zakresu statystyki i metodologii badań psychologicznych (na studiach prowadzonych w języku polskim i angielskim). Pełni rolę Kierownika kierunku Psychologia w języku angielskim.</w:t>
      </w:r>
    </w:p>
    <w:p>
      <w:pPr>
        <w:pStyle w:val="Bezodstpw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33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7-06T08:18:00Z</dcterms:modified>
  <cp:revision>4</cp:revision>
  <dc:subject/>
  <dc:title/>
</cp:coreProperties>
</file>