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 xml:space="preserve">dr Szymon Wichary - </w:t>
      </w:r>
      <w:r>
        <w:rPr/>
        <w:t>Adiunkt w Katedrze Psychologii Ekonomicznej, II Wydział Psychologii, Filia we Wrocławi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 poznawczy. Specjalizuje się w neurofizjologicznych mechanizmach zachowań ryzykownych. Interesują go psychologiczne i biologiczne różnice (np. poziom hormonów reprodukcyjnych) tkwiące u podstaw podejmowania i unikania ryzyka, zarówno u mężczyzn jak i kobiet. Zajmuje się także adaptacyjnymi funkcjami stresu i emocji oraz ich wpływem na podejmowanie decyzji i pamięć operacyjną. W pracy badawczej wykorzystuje komputerowe zadania poznawcze, metody psychofizjologiczne i modelowanie obliczeniowe procesów decyzyjnych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Odbył staż doktorancki w Center for Adaptive Behavior and Cognition, Max Planck Institute for Human Development w Berlinie, staż podoktorski – w Center for Economic Psychology na Uniwersytecie w Bazylei. Współautor książki „Ekspektatywa_4. Zmagania umysłu ze światem. Gry losowe” (2010), autor wielu artykułów naukowych dotyczących m.in. strategii podejmowania decyzji, stresu emocjonalnego, psychofizjologicznych uwarunkowań zachowań ryzykownych.</w:t>
      </w:r>
    </w:p>
    <w:p>
      <w:pPr>
        <w:pStyle w:val="Bezodstpw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2-04T14:56:00Z</dcterms:modified>
  <cp:revision>25</cp:revision>
  <dc:subject/>
  <dc:title/>
</cp:coreProperties>
</file>