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Informacja prasowa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1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Miłość w czasach internetu</w:t>
      </w:r>
    </w:p>
    <w:p>
      <w:pPr>
        <w:pStyle w:val="NormalnyWeb"/>
        <w:spacing w:before="0" w:after="16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nyWeb"/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yfrowa rewolucja rozwija się tak szybko, że coraz częściej zapominamy o tym, jak się żyło w czasach „przedinternetowych”. Korzystając z nowych technologii, robimy zakupy, wyszukujemy informacje, ale także utrzymujemy i nawiązujemy kontakty z innymi ludźmi. Jak wygląda miłość w czasach internetu 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–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komentuje dr Jakub Kuś, psycholog z Uniwersytetu SWPS we Wrocławiu.</w:t>
      </w:r>
    </w:p>
    <w:p>
      <w:pPr>
        <w:pStyle w:val="NormalnyWeb"/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ternet zbliżył nas w sposób wcześniej niewyobrażalny. Bez żadnego problemu, w kilka sekund, możemy skontaktować się z kimś, kto mieszka po drugiej stronie globu lub wirtualnie „przejechać się” drogą biegnącą przez środek Amazonii. Poznajemy nowych ludzi, odnawiamy kontakty, komunikujemy się z innymi szybko, sprawnie i wygodnie. </w:t>
      </w:r>
    </w:p>
    <w:p>
      <w:pPr>
        <w:pStyle w:val="NormalnyWeb"/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dacze zajmujący się wpływem nowych technologii na nasze zachowanie od dawna zadają pytanie o rolę relacji intymnych. Czy nowe technologie doprowadziły do zmiany tego, w jaki sposób szukamy partnerów? Na pewno otrzymaliśmy nowe narzędzia i metody do tego, aby znaleźć kogoś, kto nam się podoba, z kim chcielibyśmy być blisko. Lista aplikacji, które służą do tego, aby pomóc się „namierzyć” dwóm osobom już jest długa i cały czas się poszerza. Możemy wyciągnąć smartfona z kieszeni i praktycznie od razu aplikacja wyświetli nam osoby, które – tak jak my – szukają nowej znajomości i są np. niedaleko nas. Jeżeli obydwie strony wyrażą chęć nawiązania kontaktu, to wówczas uzyskujemy taką możliwość. Czy jednak ten kontakt opiera się o te same mechanizmy, co poza internetem? </w:t>
      </w:r>
    </w:p>
    <w:p>
      <w:pPr>
        <w:pStyle w:val="NormalnyWeb"/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ecnie tzw. aplikacje randkowe są drugim najczęstszym sposobem poznawania partnera.  To wysoki odsetek, biorąc pod uwagę, że od upowszechnienia się internetu mobilnego minęło niewiele ponad dziesięć lat. Badacze wskazują, że o popularności tego typu aplikacji decyduje możliwość dopasowania. Korzystając z rozbudowanej wyszukiwarki, możemy dokładnie sprecyzować to, kogo szukamy i – po spełnieniu szeregu kryteriów – otrzymujemy wyniki. Taki mechanizm znamy ze zwykłych wyszukiwarek internetowych wtedy, kiedy np. chcemy kupić konkretny produkt o sprecyzowanych właściwościach, modelu itd. Pojawia się jednak pytanie, czy takie „precyzowanie” partnera lub partnerki jest rzeczywiście drogą do stworzenia udanego związku?</w:t>
      </w:r>
    </w:p>
    <w:p>
      <w:pPr>
        <w:pStyle w:val="NormalnyWeb"/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sychologowie nowych technologii wskazują, że przestrzeń kontaktów międzyludzkich w internecie jest to przede wszystkim autoprezentacja. Można powiedzieć: nic nowego. Warto jednak zauważyć, że w sieci korzystamy z narzędzi autoprezentacyjnych, do których wcześniej nie mieliśmy dostępu. Możemy więc zakochać się nie w konkretnej, prawdziwej osobie, ale w wirtualnej, cyfrowej iluzji, którą wytworzyła. Na krótką metę to może nie stanowić problemu, ale w kontekście budowania długiego, trwałego związku już nim się stanie. </w:t>
      </w:r>
    </w:p>
    <w:p>
      <w:pPr>
        <w:pStyle w:val="NormalnyWeb"/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lejną kwestią jest to, czy wyszukiwanie partnera na podstawie pewnych „suchych” kryteriów prowadzi do sukcesu? Powstawanie intymnej, miłosnej relacji między dwojgiem ludzi jest procesem tak skomplikowanym, indywidualnym i pełnym niuansów, że stworzenie „wzoru na miłość” jest niemożliwe. Ktoś może spełniać wszystkie kryteria, które oznaczyliśmy w aplikacji, a o żadnym głębszym uczuciu i tak nie ma mowy, co można podsumować cytatem z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Ferdydurke</w:t>
      </w:r>
      <w:r>
        <w:rPr>
          <w:rFonts w:cs="Calibri" w:ascii="Calibri" w:hAnsi="Calibri"/>
          <w:color w:val="000000"/>
          <w:sz w:val="22"/>
          <w:szCs w:val="22"/>
        </w:rPr>
        <w:t xml:space="preserve"> Witolda Gombrowicza: „jak zachwyca, kiedy nie zachwyca?”. </w:t>
      </w:r>
    </w:p>
    <w:p>
      <w:pPr>
        <w:pStyle w:val="NormalnyWeb"/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łość może być różnie rozumiana. Zarówno jako biologiczny proces zmian w organizmie, jak również romantyczne, wręcz metafizyczne doznanie. Obydwa te podejścia się nie wykluczają. XXI wiek i rozwój internetu dały nam narzędzia, które wcześniej nawet trudno było sobie wyobrazić. Jednak nasze potrzeby są w zasadzie niezmienne: chcemy kochać i być kochani. Prawdopodobnie największym wyzwaniem, które wiąże się z miłością w czasach internetu jest to, aby nie pomylić prawdziwej miłości z czymś, co tylko ją udaje. </w:t>
      </w:r>
    </w:p>
    <w:p>
      <w:pPr>
        <w:pStyle w:val="NormalnyWeb"/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dr Jakub Kuś, psycholog, Uniwersytet SWPS Wrocław </w:t>
      </w:r>
    </w:p>
    <w:p>
      <w:pPr>
        <w:pStyle w:val="Bezodstpw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strefa-psyche" TargetMode="External"/><Relationship Id="rId3" Type="http://schemas.openxmlformats.org/officeDocument/2006/relationships/hyperlink" Target="https://www.swps.pl/strefa-prawa" TargetMode="External"/><Relationship Id="rId4" Type="http://schemas.openxmlformats.org/officeDocument/2006/relationships/hyperlink" Target="https://www.swps.pl/strefa-kultur" TargetMode="External"/><Relationship Id="rId5" Type="http://schemas.openxmlformats.org/officeDocument/2006/relationships/hyperlink" Target="https://www.swps.pl/strefa-zarzadzania" TargetMode="External"/><Relationship Id="rId6" Type="http://schemas.openxmlformats.org/officeDocument/2006/relationships/hyperlink" Target="https://design.swps.p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7:00Z</dcterms:created>
  <dc:creator>Weronika Warchoł</dc:creator>
  <dc:description/>
  <cp:keywords/>
  <dc:language>en-US</dc:language>
  <cp:lastModifiedBy>Marta Dąbrowska</cp:lastModifiedBy>
  <cp:lastPrinted>2016-09-06T11:55:00Z</cp:lastPrinted>
  <dcterms:modified xsi:type="dcterms:W3CDTF">2020-02-11T10:37:00Z</dcterms:modified>
  <cp:revision>4</cp:revision>
  <dc:subject/>
  <dc:title/>
</cp:coreProperties>
</file>