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1 maj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rPr>
          <w:b/>
          <w:b/>
        </w:rPr>
      </w:pPr>
      <w:r>
        <w:rPr>
          <w:b/>
        </w:rPr>
        <w:t>Zarządzanie emergencją - nowy trend w biznesie</w:t>
      </w:r>
    </w:p>
    <w:p>
      <w:pPr>
        <w:pStyle w:val="Normal"/>
        <w:rPr>
          <w:b/>
          <w:b/>
        </w:rPr>
      </w:pPr>
      <w:r>
        <w:rPr>
          <w:b/>
        </w:rPr>
        <w:t xml:space="preserve">Emergencja w firmie, niczym proces myślenia powstający z interakcji pomiędzy neuronami w mózgu, polega na wykorzystaniu oddolnych i spontanicznie zachodzących w każdej firmie procesów na rzecz jej rozwoju. Obszary zmienności w organizacji, system wczesnego ostrzegania w firmie oraz innowacyjne impulsy inicjujące zmianę społeczną, technologiczną, a nawet polityczną - to między innymi tematy, które poruszą eksperci zarządzania, przywództwa i ekonomii w ramach cyklu Open Eyes Economy on tour 2018. Już 12 czerwca na Uniwersytecie SWPS w Warszawie. </w:t>
      </w:r>
    </w:p>
    <w:p>
      <w:pPr>
        <w:pStyle w:val="Normal"/>
        <w:rPr/>
      </w:pPr>
      <w:r>
        <w:rPr/>
        <w:t>Wybitne osobistości ze świata nauki i biznesu: prof. Andrzej Nowak, prof. Jerzy Hausner i prof. Andrzej Blikle wyjaśnią, czym jest zarządzanie emergencją - nowy trend w biznesie polegający na wykorzystaniu procesów oddolnych, spontanicznie zachodzących w każdej firmie.</w:t>
      </w:r>
    </w:p>
    <w:p>
      <w:pPr>
        <w:pStyle w:val="Normal"/>
        <w:rPr/>
      </w:pPr>
      <w:r>
        <w:rPr/>
        <w:t>Emergencja to nieoczekiwane pojawienie się na poziomie systemu właściwości, których nie da się przewidzieć, nawet znając jego elementy składowe. Zarządzanie tym procesem pozwala w harmonijny sposób łączyć w przedsiębiorstwie inicjatywy odgórne i społeczne. Podkreśla to podmiotowe traktowanie pracowników i wykorzystuje ich naturalną motywację oraz łączy ich rozwój z rozbudową firmy, co w naturalny sposób wpisuje się w koncepcję firmy-idei.</w:t>
      </w:r>
    </w:p>
    <w:p>
      <w:pPr>
        <w:pStyle w:val="Normal"/>
        <w:rPr/>
      </w:pPr>
      <w:r>
        <w:rPr/>
        <w:t>Każda działalność ludzka, w tym także gospodarcza, jest wielowymiarowa, ponieważ nierozerwalnie wiąże się z czasoprzestrzenią, którą z kolei określają relacje społeczne. W przypadku firmy-idei jest to szczególnie istotne w kontekście kształtowania współzależności między aktywami materialnymi i niematerialnymi. Tworzenie luźnych powiązań wzmacnia emergentne właściwości organizacji. Dzięki temu jest ona w stanie przeobrażać się i rozwijać.</w:t>
      </w:r>
    </w:p>
    <w:p>
      <w:pPr>
        <w:pStyle w:val="Normal"/>
        <w:rPr/>
      </w:pPr>
      <w:r>
        <w:rPr/>
        <w:t>Wedle założeń tego konceptu ekonomia i zarządzanie to nie tylko nauki ścisłe opisująca świat w kategoriach zysków i strat, ale również dziedzina zakorzeniona w tym, co dotyczy człowieka i relacji społecznych. Koresponduje z psychologią, socjologią, filozofią, etyką i kulturą. To filozofia działalności biznesowej nowej generacji i skupiona na odpowiedzialności strategia zarządzania firmą oraz jej marką.</w:t>
      </w:r>
    </w:p>
    <w:p>
      <w:pPr>
        <w:pStyle w:val="Normal"/>
        <w:rPr/>
      </w:pPr>
      <w:r>
        <w:rPr/>
        <w:t>Seminarium jest jednym ze spotkań prowadzonych w całej Polsce w ramach cyklu Open Eyes Economy on tour 2018. Stanowią one wstęp do trzeciej edycji Międzynarodowego Kongresu Ekonomii Wartości – Open Eyes Economy Summit w Krakowie, planowanego na 20–21 listopada 2018 r.</w:t>
      </w:r>
    </w:p>
    <w:p>
      <w:pPr>
        <w:pStyle w:val="Normal"/>
        <w:rPr/>
      </w:pPr>
      <w:r>
        <w:rPr/>
        <w:t> </w:t>
      </w:r>
    </w:p>
    <w:p>
      <w:pPr>
        <w:pStyle w:val="Normal"/>
        <w:rPr/>
      </w:pPr>
      <w:r>
        <w:rPr/>
        <w:t>Open Eyes Economy Summit promuje ekonomię opartą na wartościach społecznych i odbywa się raz do roku, jesienią, w Centrum Kongresowym ICE Kraków. Nie trzeba jednak jechać do Krakowa, by poznać problematykę konferencji. Cykl spotkań Open Eyes Economy on tour to seminaria, minikonferencje, sesje o charakterze merytorycznym, które odbywają się w wielu polskich i w wybranych europejskich miastach. Mają być środkiem do rozwijania ogólnopolskich oraz międzynarodowych inicjatyw i nawiązywania kontaktów, a w dłuższej perspektywie stworzenia jak największego forum wymiany doświadczeń, inspiracji i idei.</w:t>
      </w:r>
    </w:p>
    <w:p>
      <w:pPr>
        <w:pStyle w:val="Normal"/>
        <w:rPr/>
      </w:pPr>
      <w:r>
        <w:rPr/>
        <w:t>Seminarium Firma-idea: zarządzanie i emergencja</w:t>
      </w:r>
    </w:p>
    <w:p>
      <w:pPr>
        <w:pStyle w:val="Normal"/>
        <w:rPr/>
      </w:pPr>
      <w:r>
        <w:rPr/>
        <w:t xml:space="preserve">SWPS Uniwersytet Humanistycznospołeczny </w:t>
      </w:r>
    </w:p>
    <w:p>
      <w:pPr>
        <w:pStyle w:val="Normal"/>
        <w:rPr/>
      </w:pPr>
      <w:r>
        <w:rPr/>
        <w:t>12 czerwca 2018</w:t>
      </w:r>
    </w:p>
    <w:p>
      <w:pPr>
        <w:pStyle w:val="Normal"/>
        <w:rPr/>
      </w:pPr>
      <w:r>
        <w:rPr/>
        <w:t xml:space="preserve">Wstęp wolny, obowiązuje rejestracja na stronie </w:t>
      </w:r>
      <w:hyperlink r:id="rId2">
        <w:r>
          <w:rPr>
            <w:rStyle w:val="InternetLink"/>
          </w:rPr>
          <w:t>www.swps.pl/oees</w:t>
        </w:r>
      </w:hyperlink>
      <w:r>
        <w:rPr/>
        <w:t>.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3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4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wnloads/www.swps.pl/oees" TargetMode="External"/><Relationship Id="rId3" Type="http://schemas.openxmlformats.org/officeDocument/2006/relationships/hyperlink" Target="http://www.strefamlodziezy.pl/" TargetMode="External"/><Relationship Id="rId4" Type="http://schemas.openxmlformats.org/officeDocument/2006/relationships/hyperlink" Target="mailto:cprasowe@swps.edu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57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05-21T09:57:00Z</dcterms:modified>
  <cp:revision>2</cp:revision>
  <dc:subject/>
  <dc:title/>
</cp:coreProperties>
</file>