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4 czerwca 2016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88" w:before="0" w:after="0"/>
        <w:jc w:val="both"/>
        <w:rPr>
          <w:b/>
          <w:b/>
        </w:rPr>
      </w:pPr>
      <w:r>
        <w:rPr>
          <w:b/>
        </w:rPr>
        <w:t>Centrum Książki Chińskiej na Uniwersytecie SWPS</w:t>
      </w:r>
    </w:p>
    <w:p>
      <w:pPr>
        <w:pStyle w:val="Normal"/>
        <w:spacing w:lineRule="auto" w:line="288" w:before="0" w:after="0"/>
        <w:jc w:val="both"/>
        <w:rPr>
          <w:b/>
          <w:b/>
        </w:rPr>
      </w:pPr>
      <w:r>
        <w:rPr>
          <w:b/>
        </w:rPr>
      </w:r>
    </w:p>
    <w:p>
      <w:pPr>
        <w:pStyle w:val="Normal"/>
        <w:spacing w:lineRule="auto" w:line="288" w:before="0" w:after="0"/>
        <w:jc w:val="both"/>
        <w:rPr>
          <w:b/>
          <w:b/>
        </w:rPr>
      </w:pPr>
      <w:r>
        <w:rPr>
          <w:b/>
        </w:rPr>
        <w:t>Z inicjatywy Chińskiej Grupy Wydawnictw Międzynarodowych, w związku z wizytą Xi Jinpinga, Prezydenta Chińskiej Republiki Ludowej w Polsce, powstało Centrum Książki Chińskiej. Podpisanie umowy odbyło się 14 czerwca na Uniwersytecie SWPS przy ul. Chodakowskiej 19/31 w Warszawie.</w:t>
      </w:r>
    </w:p>
    <w:p>
      <w:pPr>
        <w:pStyle w:val="Normal"/>
        <w:spacing w:lineRule="auto" w:line="288" w:before="0" w:after="0"/>
        <w:jc w:val="both"/>
        <w:rPr>
          <w:b/>
          <w:b/>
        </w:rPr>
      </w:pPr>
      <w:r>
        <w:rPr>
          <w:b/>
        </w:rPr>
      </w:r>
    </w:p>
    <w:p>
      <w:pPr>
        <w:pStyle w:val="Normal"/>
        <w:spacing w:lineRule="auto" w:line="288" w:before="0" w:after="0"/>
        <w:jc w:val="both"/>
        <w:rPr/>
      </w:pPr>
      <w:r>
        <w:rPr/>
        <w:t>–</w:t>
      </w:r>
      <w:r>
        <w:rPr>
          <w:rFonts w:cs="Calibri"/>
        </w:rPr>
        <w:t xml:space="preserve"> </w:t>
      </w:r>
      <w:r>
        <w:rPr/>
        <w:t>Każda wielka cywilizacja opiera się na księgach, dla niej kluczowych. W przypadku Chin tradycja ksiąg i ich studiowania odgrywała fundamentalną rolę. Dlatego założenie takiego centrum książki ma oczywiście wymiar praktyczny, ale także symboliczny, gdyż udostępnia naszym studentom czytelnikom zarówno publikacje o współczesnych Chinach, jak też o kulturze chińskiej, włączając dzieła klasyczne. To znacząco wzbogaci nasz chiński księgozbiór, który konsekwentnie rozbudowujemy – mówi prof. Krzysztof Gawlikowski, Dyrektor Centrum Cywilizacji Azji Wschodniej.</w:t>
      </w:r>
    </w:p>
    <w:p>
      <w:pPr>
        <w:pStyle w:val="Normal"/>
        <w:spacing w:lineRule="auto" w:line="288" w:before="0" w:after="0"/>
        <w:jc w:val="both"/>
        <w:rPr/>
      </w:pPr>
      <w:r>
        <w:rPr/>
      </w:r>
    </w:p>
    <w:p>
      <w:pPr>
        <w:pStyle w:val="Normal"/>
        <w:spacing w:lineRule="auto" w:line="288" w:before="0" w:after="0"/>
        <w:jc w:val="both"/>
        <w:rPr/>
      </w:pPr>
      <w:r>
        <w:rPr/>
        <w:t xml:space="preserve">Uniwersytet SWPS od wielu lat współpracuje z uczelniami z rejonu Azji Wschodniej, między innymi: Capital Normal University w Pekinie, Chongqing University of Technology oraz Chińskim Uniwersytetem Ludowym w Pekinie. Uczelnia od 2013 roku prowadzi kierunek studia azjatyckie: Chiny i Azja Wschodnia, realizuje badania z zakresu współczesnych przemian Azji Wschodniej, organizuje konferencje naukowe i rozwija księgozbiór orientalistyczny, który liczy ok. 18 tys. tytułów. </w:t>
      </w:r>
    </w:p>
    <w:p>
      <w:pPr>
        <w:pStyle w:val="Normal"/>
        <w:spacing w:lineRule="auto" w:line="288" w:before="0" w:after="0"/>
        <w:jc w:val="both"/>
        <w:rPr/>
      </w:pPr>
      <w:r>
        <w:rPr/>
      </w:r>
    </w:p>
    <w:p>
      <w:pPr>
        <w:pStyle w:val="Normal"/>
        <w:spacing w:lineRule="auto" w:line="288" w:before="0" w:after="0"/>
        <w:jc w:val="both"/>
        <w:rPr/>
      </w:pPr>
      <w:r>
        <w:rPr/>
        <w:t>–</w:t>
      </w:r>
      <w:r>
        <w:rPr>
          <w:rFonts w:cs="Calibri"/>
        </w:rPr>
        <w:t xml:space="preserve"> </w:t>
      </w:r>
      <w:r>
        <w:rPr/>
        <w:t xml:space="preserve">Jak sądzę, w Pekinie doceniono nasze Centrum Cywilizacji Azji Wschodniej jako ośrodek badawczy, a także nową formę kształcenia studentów: nowoczesną sinologię. Zapewne dlatego będziemy dysponowali pierwszym na świecie Centrum Książki Chińskiej – dodaje prof. Gawlikowski. </w:t>
      </w:r>
    </w:p>
    <w:p>
      <w:pPr>
        <w:pStyle w:val="Normal"/>
        <w:spacing w:lineRule="auto" w:line="288" w:before="0" w:after="0"/>
        <w:jc w:val="both"/>
        <w:rPr/>
      </w:pPr>
      <w:r>
        <w:rPr/>
      </w:r>
    </w:p>
    <w:p>
      <w:pPr>
        <w:pStyle w:val="Normal"/>
        <w:spacing w:lineRule="auto" w:line="288" w:before="0" w:after="0"/>
        <w:jc w:val="both"/>
        <w:rPr/>
      </w:pPr>
      <w:r>
        <w:rPr/>
        <w:t>Centrum zostanie stworzone na bazie istniejącej w Uniwersytecie SWPS biblioteki azjatyckiej. Uczelnia przez okres pięciu lat będzie otrzymywała ok. 300 publikacji rocznie dotyczących problematyki chińskiej.</w:t>
      </w:r>
    </w:p>
    <w:p>
      <w:pPr>
        <w:pStyle w:val="Normal"/>
        <w:spacing w:lineRule="auto" w:line="288" w:before="0" w:after="0"/>
        <w:jc w:val="both"/>
        <w:rPr/>
      </w:pPr>
      <w:r>
        <w:rPr/>
      </w:r>
    </w:p>
    <w:p>
      <w:pPr>
        <w:pStyle w:val="Normal"/>
        <w:spacing w:lineRule="auto" w:line="288" w:before="0" w:after="0"/>
        <w:jc w:val="both"/>
        <w:rPr/>
      </w:pPr>
      <w:r>
        <w:rPr/>
        <w:t>W uroczystości udział wezmą: Pan Guo Weimin, Wiceprezes Biura Informacji Rządu ChRL w randze Wiceministra Rządu Centralnego, JE Xu Jian, Ambasador ChRL w Warszawie, Pan Lu Cairong, Wiceprezes Chińskiej Grupy Wydawnictw Międzynarodowych, Pan Jiang Yonggang, Dyrektor Generalny Chińskiej Grupy Wydawnictw Międzynarodowych, Pan Xu Bu, Prezes Foreign Languages Press, Pan Yu Tao, Prezes China Pictorial oraz władze Uniwersytetu SWPS: prof. Andrzej Eliasz, Rektor Uniwersytetu SWPS, prof. Teresa Gardocka, Prorektor ds. współpracy międzynarodowej; prof. Krzysztof Gawlikowski, Dyrektor Centrum Cywilizacji Azji Wschodniej, dr Paweł Kowalski, Dyrektor Działu Współpracy Międzynarodowej, Radosław Stanczewski, koordynator projektów międzynarodowych.</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rStyle w:val="InternetLink"/>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57:00Z</dcterms:created>
  <dc:creator>Weronika Warchoł</dc:creator>
  <dc:description/>
  <cp:keywords/>
  <dc:language>en-US</dc:language>
  <cp:lastModifiedBy>Paula Kowalcze</cp:lastModifiedBy>
  <cp:lastPrinted>2016-06-13T12:57:00Z</cp:lastPrinted>
  <dcterms:modified xsi:type="dcterms:W3CDTF">2016-06-14T14:04:00Z</dcterms:modified>
  <cp:revision>73</cp:revision>
  <dc:subject/>
  <dc:title/>
</cp:coreProperties>
</file>