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rocław, 19 październik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Reklama psuje nawyki żywieniowe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 xml:space="preserve">Kontakt młodych ludzi z reklamą powoduje, że częściej sięgają po słodkie napoje, a rzadziej po warzywa. Europejskie badania potwierdzają, że wiedza o mechanizmach działających w reklamie nie pomaga nastolatkom w walce o odpowiednią masę ciała. Jak wygląda sytuacja w Polsce, sprawdziła psycholog zdrowia z Uniwersytetu SWPS we Wrocławiu. 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Badania naukowców dowodzą, że niestety kontakt z reklamami potęguje spożycie kalorycznego jedzenia, jeśli jest pod ręką. – Zebrane dane sugerują, że dostęp do niezdrowych produktów i ich reklam to szczególnie niebezpieczny duet. Dostępność niezdrowej żywności w domu w większym stopniu przekłada się na częste picie słodzonych napojów i rzadkie jedzenie warzyw, jeśli reklamy produktów spożywczych są wysoce dostępne – dodaje dr Anna Januszewicz, psycholog zdrowia z Uniwersytetu SWPS we Wrocławiu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Reklamy, według uzyskanych wyników, są więc prawdopodobnie bodźcem zachęcającym do sięgania po niezdrowe jedzenie w sytuacji, gdy produkty są łatwo dostępne oraz impulsem ograniczającym konsumpcję zdrowego. Ponadto z badań nie wynika, aby osoby, które mają wiedzę o mechanizmach oddziaływania reklam odżywiały się zdrowiej – dodaje dr Januszewicz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Psycholog z Uniwersytetu SWPS we Wrocławiu, należąca do polskiego zespołu TEMPEST badającego nawyki żywieniowe dzieci w wieku 12-17 lat twierdzi, że kontrolowanie reklam, to ważny aspekt w prewencji otyłości. – W świetle uzyskanych rezultatów istotnym celem wydaje się ograniczanie reklam i dostępności niezdrowych produktów. Warto je ograniczać, gdyż kampanie zwiększające świadomość konsumentów prawdopodobnie mogą nie przynosić odpowiednich rezultatów i nie zabezpieczać przed wpływem reklam – mówi dr Januszewicz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Europejskie badania wykazały, że polskie dzieci mają większy dostęp do niezdrowej żywności w domu i poza nim, np. niż ich koledzy w szkole w Wielkiej Brytanii, Holandii czy Portugalii. Co więcej, Polacy doświadczają najmniej działań interwencyjnych szkolnych czy rodzicielskich związanych ze sprzedażą niezdrowej żywności, a częściej widzą reklamy zachwalające te produkty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Potwierdzają to dostępne statystyki. Według danych Instytutu Żywności i Żywienia nadwaga i otyłość w Polsce dotyka 28 proc. chłopców i 22 proc. dziewcząt w wieku 11-12 lat. – Jeszcze w ubiegłej dekadzie dane z krajów OECD pokazywały, że polskie dzieci są zdecydowanie poniżej średniej jeśli chodzi o częstość występowania otyłości czy nadwagi. Dzisiaj w większości krajów OECD mówi się o „ustabilizowaniu” otyłości – liczba przypadków nie wzrasta. Niestety, w Polsce tej stabilizacji nie ma: liczba dzieci z nadwagą i otyłością wzrasta – mówi prof. dr hab. Aleksandra Łuszczyńska, psycholog zdrowia z Uniwersytetu SWPS we Wrocławiu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Badanie zostało przeprowadzone w ramach projektu TEMPEST (Temptations to Eat Moderated by Personal and Environmental Self-regulatory Tools) od października do grudnia 2010 roku w szkołach państwowych na Dolnym Śląsku, zarówno w miastach, jak i na terenie wiejskim. Takie same badania przeprowadzano w Wielkiej Brytanii, Portugalii i Holandii. Prezentowane dane dotyczą próby polskiej liczącej 1170 osób w wieku 12-17 lat. TEMPEST to projekt badawczy finansowany w ramach VII Programu Ramowego Unii Europejskiej (2009-2013). Koordynatorem badań realizowanych w Polsce jest prof. dr hab. Aleksandra Łuszczyńska, psycholog zdrowia, kierownik Centrum Badań nad Zdrowiem i Zachowaniami Zdrowotnymi (CARE-BEH)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Wyniki badań zostały podsumowane w ramach pracy doktorskiej Anny Januszewicz pt. „Środowiskowe determinanty odżywiania i nadwagi u dzieci i młodzieży” napisanej pod kierunkiem prof. dr hab. Aleksandry Łuszczyńskiej i obronionej na Uniwersytecie SWPS we Wrocławiu w 2014 r. 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 xml:space="preserve">Filia we Wrocławiu Uniwersytetu SWPS </w:t>
      </w:r>
      <w:r>
        <w:rPr>
          <w:sz w:val="20"/>
          <w:szCs w:val="20"/>
        </w:rPr>
        <w:t>jest najlepszą jednostką naukową w grupie nauk społecznych w Polsce (zgodnie z oceną parametryczną dokonaną w 2013 r. przez MNiSW).  W jej strukturach działa Centrum Badań nad Zachowaniami Ekonomicznymi. Prowadzi studia na kierunkach: psychologia, psychologia dla magistrów i licencjatów, dziennikarstwo i komunikacja społeczna, grafika, prawo oraz kilkanaście kierunków studiów podyplomowych. Wydział Zamiejscowy we Wrocławiu powstał w 2004 r., w 2016 r. został przekształcony w Filię we Wrocławiu z dwoma wydziałami: II Wydział Psychologii (dziekanem jest prof. dr hab. Tomasz Zaleśkiewicz) oraz Wydział Prawa i komunikacji Społecznej (dziekanem jest dr hab. Monika Lewandowicz-Machnikowska, prof. Uniwersytetu SWPS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/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4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0-18T12:06:00Z</dcterms:modified>
  <cp:revision>19</cp:revision>
  <dc:subject/>
  <dc:title/>
</cp:coreProperties>
</file>