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7 listopada 2017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  <w:t>Podobieństwa wprowadzają w błąd</w:t>
      </w:r>
    </w:p>
    <w:p>
      <w:pPr>
        <w:pStyle w:val="Normal"/>
        <w:spacing w:lineRule="auto" w:line="288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Cs w:val="20"/>
        </w:rPr>
        <w:t xml:space="preserve">Zakupy to rutynowa czynność. Okazuje się jednak, że nasze mechaniczne zachowanie w sklepie prowadzi do licznych pomyłek. </w:t>
      </w:r>
      <w:r>
        <w:rPr>
          <w:b/>
        </w:rPr>
        <w:t>Dlaczego podczas zakupów mylimy podobne produkty? Czy jesteśmy świadomi istnienia marek naśladujących?</w:t>
      </w:r>
      <w:r>
        <w:rPr>
          <w:b/>
          <w:bCs/>
          <w:szCs w:val="20"/>
        </w:rPr>
        <w:t xml:space="preserve"> </w:t>
      </w:r>
      <w:r>
        <w:rPr>
          <w:b/>
        </w:rPr>
        <w:t>Naukowcy z Uniwersytetu SWPS zbadali, w jaki sposób imitacje oryginałów wpływają na decyzje konsumenckie.</w:t>
      </w:r>
    </w:p>
    <w:p>
      <w:pPr>
        <w:pStyle w:val="Normal"/>
        <w:jc w:val="both"/>
        <w:rPr>
          <w:bCs/>
        </w:rPr>
      </w:pPr>
      <w:r>
        <w:rPr>
          <w:bCs/>
          <w:szCs w:val="20"/>
        </w:rPr>
        <w:t>W Polsce 12 proc. konsumentów nie zdaje sobie sprawy z istnienia marek naśladujących, 32 proc. nie potrafi odróżnić ich od oryginalnych towarów.</w:t>
      </w:r>
      <w:r>
        <w:rPr>
          <w:rStyle w:val="FootnoteCharacters"/>
          <w:rStyle w:val="FootnoteAnchor"/>
          <w:bCs/>
          <w:szCs w:val="20"/>
        </w:rPr>
        <w:footnoteReference w:id="2"/>
      </w:r>
      <w:r>
        <w:rPr>
          <w:bCs/>
          <w:szCs w:val="20"/>
        </w:rPr>
        <w:t xml:space="preserve"> </w:t>
      </w:r>
      <w:r>
        <w:rPr>
          <w:bCs/>
        </w:rPr>
        <w:t>Analizy marketingowe dowodzą, że zaledwie 3 proc. produktów nie wymaga opakowania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Charakterystyczny wygląd etykiety gwarantuje, że towar wyróżni się na sklepowej półce. Na rynku istnieje jednak wiele przedsiębiorstw, które w celu zmylenia konsumenta imitują liderów, używając podobnych kolorów, kształtów, czcionki oraz projektu logo. </w:t>
      </w:r>
    </w:p>
    <w:p>
      <w:pPr>
        <w:pStyle w:val="Normal"/>
        <w:jc w:val="both"/>
        <w:rPr/>
      </w:pPr>
      <w:r>
        <w:rPr>
          <w:bCs/>
        </w:rPr>
        <w:t xml:space="preserve">Zespół naukowców pod kierownictwem prof. Falkowskiego, psychologa biznesu z Uniwersytetu SWPS, </w:t>
      </w:r>
      <w:r>
        <w:rPr/>
        <w:t>zweryfikował</w:t>
      </w:r>
      <w:r>
        <w:rPr>
          <w:bCs/>
        </w:rPr>
        <w:t xml:space="preserve"> czy i w jaki sposób istnienie marek naśladujących wywołuje błędne skojarzenia i doprowadza do pomyłek konsumenckich. Do badania w oparciu o </w:t>
      </w:r>
      <w:r>
        <w:rPr/>
        <w:t xml:space="preserve">analizę eksperymentalną zniekształceń pamięciowych </w:t>
      </w:r>
      <w:r>
        <w:rPr>
          <w:rFonts w:cs="Aerton EFN"/>
          <w:color w:val="000000"/>
        </w:rPr>
        <w:t>wykorzystano cztery rodzaje najczęściej kopiowanych towarów: napoje energetyczne, odplamiacze, mrożonki oraz przyprawy o uniwersalnym zastosowaniu. We wszystkich kategoriach para produktów (oryginalny i naśladujący) porównana była pod kątem nazwy oraz wizerunku.</w:t>
      </w:r>
    </w:p>
    <w:p>
      <w:pPr>
        <w:pStyle w:val="Normal"/>
        <w:jc w:val="both"/>
        <w:rPr>
          <w:bCs/>
          <w:szCs w:val="20"/>
        </w:rPr>
      </w:pPr>
      <w:r>
        <w:rPr>
          <w:rFonts w:cs="Calibri"/>
          <w:color w:val="000000"/>
        </w:rPr>
        <w:t xml:space="preserve"> </w:t>
      </w:r>
      <w:r>
        <w:rPr>
          <w:bCs/>
          <w:szCs w:val="20"/>
        </w:rPr>
        <w:t>–</w:t>
      </w:r>
      <w:r>
        <w:rPr>
          <w:rFonts w:cs="Calibri"/>
          <w:bCs/>
          <w:szCs w:val="20"/>
        </w:rPr>
        <w:t xml:space="preserve"> </w:t>
      </w:r>
      <w:r>
        <w:rPr>
          <w:bCs/>
          <w:szCs w:val="20"/>
        </w:rPr>
        <w:t xml:space="preserve">Wyróżnikami, które pozwalają na identyfikację marki na rynku konkurencyjnym są nazwa oraz kolor opakowania. Żeby </w:t>
      </w:r>
      <w:r>
        <w:rPr/>
        <w:t>produkt zaistniał, powinien posiadać charakterystyczny logotyp, który współgra z symbolem werbalnym tworząc tzw. znak słowno-graficzny. Dzięki temu klient, który zna nazwę marki, kojarzy jej oprawę graficzną oraz związane z nią doświadczenia – wyjaśnia prof. Andrzej Falkowsk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 badania wynika, że klienci narażeni są na błędy pamięci wywołane podobieństwem tj. nazwa produktu, kształt i kolor opakowania. Im większe podobieństwo pomiędzy produktem naśladującym i oryginalnym, tym większe prawdopodobieństwo dezorientacji klientów. </w:t>
      </w:r>
    </w:p>
    <w:p>
      <w:pPr>
        <w:pStyle w:val="Normal"/>
        <w:jc w:val="both"/>
        <w:rPr/>
      </w:pPr>
      <w:r>
        <w:rPr>
          <w:bCs/>
        </w:rPr>
        <w:t xml:space="preserve">Nasza pamięć podatna jest na zniekształcenia, które dotyczą nie tylko towarów i ich opakowań, ale również związanych z nimi doświadczeń. Z przeprowadzonych badań wynika, że </w:t>
      </w:r>
      <w:r>
        <w:rPr>
          <w:bCs/>
          <w:szCs w:val="20"/>
        </w:rPr>
        <w:t xml:space="preserve">istnienie na rynku marek naśladujących osłabia symbolikę i odbiór oryginału przez konsumentów, co w konsekwencji może doprowadzić do deprecjacji marki oryginalnej. </w:t>
      </w:r>
    </w:p>
    <w:p>
      <w:pPr>
        <w:pStyle w:val="Normal"/>
        <w:jc w:val="both"/>
        <w:rPr/>
      </w:pPr>
      <w:r>
        <w:rPr>
          <w:rFonts w:eastAsia="Times New Roman" w:cs="Arial"/>
          <w:lang w:eastAsia="pl-PL"/>
        </w:rPr>
        <w:t>–</w:t>
      </w: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Arial"/>
          <w:lang w:eastAsia="pl-PL"/>
        </w:rPr>
        <w:t xml:space="preserve">Producenci marek naśladujących stosują strategie marketingowe, które poprzez sposób prezentacji kreują, ale także zmieniają doświadczenia związane z danym towarem. Bazują na braku uwagi oraz mechanicznym zachowaniu klientów podczas zakupów – mówi prof. Falkowski. </w:t>
      </w:r>
    </w:p>
    <w:p>
      <w:pPr>
        <w:pStyle w:val="Normal"/>
        <w:jc w:val="both"/>
        <w:rPr/>
      </w:pPr>
      <w:r>
        <w:rPr>
          <w:bCs/>
        </w:rPr>
        <w:t xml:space="preserve">Badania </w:t>
      </w:r>
      <w:r>
        <w:rPr/>
        <w:t xml:space="preserve">prowadzone dotychczas w tym obszarze koncentrowały się na opinii konsumentów, analizie czynników dezorientujących klientów czy porównaniu produktów pod kątem wizerunku. </w:t>
      </w:r>
      <w:r>
        <w:rPr>
          <w:bCs/>
        </w:rPr>
        <w:t>Do analizy pomyłek konsumenckich zespół naukowców zastosował procedurę Deese-Roediger-McDermott (DRM). Wykorzystano ją w celu zbadania asymetrii w rozpoznawaniu marek naśladujących oraz oryginalnych. Eksperymentalna procedura DRM polega na zaprezentowaniu konsumentom produktów, wśród których znajduje się oryginał. Następnie w celu identyfikacji przedstawia się szereg nowych towarów pośród których jest marka naśladująca. Zadaniem badanych jest stwierdzenie, czy to opakowanie już wcześniej się pojawiło. Wówczas wielu konsumentów myli towar naśladujący z oryginalnym.</w:t>
      </w:r>
    </w:p>
    <w:p>
      <w:pPr>
        <w:pStyle w:val="Normal"/>
        <w:jc w:val="both"/>
        <w:rPr>
          <w:rFonts w:eastAsia="Times New Roman" w:cs="Arial"/>
          <w:lang w:eastAsia="pl-PL"/>
        </w:rPr>
      </w:pPr>
      <w:r>
        <w:rPr/>
        <w:t>–</w:t>
      </w:r>
      <w:r>
        <w:rPr>
          <w:rFonts w:cs="Calibri"/>
        </w:rPr>
        <w:t xml:space="preserve"> </w:t>
      </w:r>
      <w:r>
        <w:rPr>
          <w:bCs/>
        </w:rPr>
        <w:t>Skuteczne zmylenie uwagi konsumenta przez stosowanie marek naśladujących wpływa na rozpowszechnianie się nieuczciwej konkurencji.</w:t>
      </w:r>
      <w:r>
        <w:rPr>
          <w:rFonts w:eastAsia="Times New Roman" w:cs="Arial"/>
          <w:b/>
          <w:lang w:eastAsia="pl-PL"/>
        </w:rPr>
        <w:t xml:space="preserve"> </w:t>
      </w:r>
      <w:r>
        <w:rPr>
          <w:rFonts w:eastAsia="Times New Roman" w:cs="Arial"/>
          <w:lang w:eastAsia="pl-PL"/>
        </w:rPr>
        <w:t>Tych sytuacji można uniknąć poprzez edukację konsumencką, która pozwala zrozumieć zasady rynkowe, kampanie informacyjne w mediach, gdzie na prostych przykładach pokazuje się psychologiczne mechanizmy sprzyjające popełnianiu błędom zakupowym. Jak w programie pt. „Ulica Sezamkowa”, gdzie na podstawie zachowań głównych postaci wyjaśniano podstawowe mechanizmy wprowadzające w błąd w sytuacjach zakupowych. Już od dzieciństwa należy uczyć się rozumieć zachowania rynkowe, także niekorzystne dla konsumenta – wyjaśnia prof. Falkowski. – Naturalnie nabycie takiej wiedzy nie oznacza, że nie będziemy ulegać nieuczciwym praktykom na rynku konkurencyjnym, ale z pewnością nabyta wiedza pozwoli na świadomą refleksję tego, co dzieje się w naszych głowach, jak oglądamy towary na półce sklepowej.  Dzięki temu, klienci wyrabiają sobie prawidłowe i bezpieczne nawyki podejmowania decyzji – dodaje profesor Falkowski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bCs/>
          <w:szCs w:val="20"/>
        </w:rPr>
        <w:t xml:space="preserve">Badanie </w:t>
      </w:r>
      <w:r>
        <w:rPr/>
        <w:t xml:space="preserve">zrealizowano w 2014 roku. Autorzy: prof. dr hab. Andrzej Falkowski (kierownik), dr Justyna Olszewska, Uniwersytet SWPS i University of Wisconsin, dr Joanna Ulatowska, Akademia Pedagogiki Specjalnej. Badanie przeprowadzone zostało na grupie 135 studentów </w:t>
      </w:r>
      <w:r>
        <w:rPr>
          <w:rFonts w:cs="Aerton EFN"/>
          <w:color w:val="000000"/>
        </w:rPr>
        <w:t>(79% kobiet, 21% mężczyzn)</w:t>
      </w:r>
      <w:r>
        <w:rPr/>
        <w:t xml:space="preserve"> w wieku 19-29 lat. Wyniki badania zostały opublikowane w „Marketing Letters”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>
          <w:i/>
        </w:rPr>
        <w:t xml:space="preserve">prof. dr hab. Andrzej Falkowski – </w:t>
      </w:r>
      <w:r>
        <w:rPr>
          <w:bCs/>
          <w:i/>
        </w:rPr>
        <w:t xml:space="preserve">psycholog biznesu Uniwersytetu SWPS, </w:t>
      </w:r>
      <w:r>
        <w:rPr>
          <w:i/>
        </w:rPr>
        <w:t>dyrektor Instytutu Psychologii Ekonomicznej Uniwersytetu SWPS. Zajmuje się praktycznymi zastosowaniami psychologii w dziedzinie ochrony znaków towarowych i nieuczciwej konkurencji na rynku gospodarczym.</w:t>
      </w:r>
      <w:r>
        <w:rPr/>
        <w:t xml:space="preserve"> </w:t>
      </w:r>
      <w:r>
        <w:rPr>
          <w:i/>
        </w:rPr>
        <w:t>Na Uniwersytecie SWPS prowadzi zajęcia z zakresu psychologii rynku i psychologii zachowań konsumenckich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Stowarzyszenie ProMarka, 2007.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udol S., Szymczak M., Haffer M., </w:t>
      </w:r>
      <w:r>
        <w:rPr>
          <w:i/>
        </w:rPr>
        <w:t>Marketingowe testowanie produktów</w:t>
      </w:r>
      <w:r>
        <w:rPr/>
        <w:t>, Warszawa 200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5T13:04:00Z</dcterms:created>
  <dc:creator>Weronika Warchoł</dc:creator>
  <dc:description/>
  <cp:keywords/>
  <dc:language>en-US</dc:language>
  <cp:lastModifiedBy>Paula Kowalcze</cp:lastModifiedBy>
  <cp:lastPrinted>2016-09-06T11:55:00Z</cp:lastPrinted>
  <dcterms:modified xsi:type="dcterms:W3CDTF">2017-11-03T08:57:00Z</dcterms:modified>
  <cp:revision>72</cp:revision>
  <dc:subject/>
  <dc:title/>
</cp:coreProperties>
</file>