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znań, 9 listopada 2017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nformacja prasowa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  <w:t>Sto lat polskiego design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  <w:t xml:space="preserve">Kiedy były w powszechnym użyciu, nikt nie myślał o tym, że trafią do muzealnych gablot. Ptasie Mleczko, gumowe kółko Ringo, meble Knothego i Modzelewskiego, szkła Horbowego, porcelana z Ćmielowa i dziecięce zabawki z drewna </w:t>
      </w:r>
      <w:r>
        <w:rPr>
          <w:rFonts w:eastAsia="Times New Roman"/>
          <w:b/>
          <w:bCs/>
          <w:color w:val="101010"/>
          <w:lang w:eastAsia="pl-PL"/>
        </w:rPr>
        <w:t xml:space="preserve">– </w:t>
      </w:r>
      <w:r>
        <w:rPr>
          <w:rFonts w:eastAsia="Times New Roman" w:cs="Arial"/>
          <w:b/>
          <w:bCs/>
          <w:color w:val="101010"/>
          <w:lang w:eastAsia="pl-PL"/>
        </w:rPr>
        <w:t>to przykłady z ponad 100 projektów, które znalazły się na wystawie prezentującej dorobek polskiego wzornictwa i grafiki. Wystawa w School of Form będzie otwarta dla zwiedzających już od 16 listopada, w siedzibie uczelni przy ul. Głogowskiej 18 w Poznaniu (MTP, hala nr 1)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„</w:t>
      </w:r>
      <w:r>
        <w:rPr>
          <w:rFonts w:eastAsia="Times New Roman" w:cs="Arial"/>
          <w:color w:val="101010"/>
          <w:lang w:eastAsia="pl-PL"/>
        </w:rPr>
        <w:t xml:space="preserve">Elementarz Polskiego Designu” przedstawia zarówno projekty współczesne jak i te, które zdążyły zyskać miano klasyki. Unikaty,; prototypy, które nigdy nie weszły do masowej produkcji; ale też rzeczy bardzo popularne, których przez ostatnie 100 lat na co dzień używali Polacy.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color w:val="101010"/>
          <w:lang w:eastAsia="pl-PL"/>
        </w:rPr>
        <w:t>–</w:t>
      </w:r>
      <w:r>
        <w:rPr>
          <w:rFonts w:eastAsia="Calibri" w:cs="Calibri"/>
          <w:color w:val="101010"/>
          <w:lang w:eastAsia="pl-PL"/>
        </w:rPr>
        <w:t xml:space="preserve"> </w:t>
      </w:r>
      <w:r>
        <w:rPr>
          <w:rFonts w:eastAsia="Times New Roman" w:cs="Arial"/>
          <w:color w:val="101010"/>
          <w:lang w:eastAsia="pl-PL"/>
        </w:rPr>
        <w:t>Atrakcyjność ekspozycji polega na tym, że można ją czytać na kilka sposobów </w:t>
      </w:r>
      <w:r>
        <w:rPr>
          <w:rFonts w:eastAsia="Times New Roman"/>
          <w:color w:val="101010"/>
          <w:lang w:eastAsia="pl-PL"/>
        </w:rPr>
        <w:t xml:space="preserve">– </w:t>
      </w:r>
      <w:r>
        <w:rPr>
          <w:rFonts w:eastAsia="Times New Roman" w:cs="Arial"/>
          <w:color w:val="101010"/>
          <w:lang w:eastAsia="pl-PL"/>
        </w:rPr>
        <w:t xml:space="preserve">mówi Agnieszka Jacobson-Cielecka, Dyrektor Artystyczna School of Form, kierunku wzornictwo na Uniwersytecie SWPS. </w:t>
      </w:r>
      <w:r>
        <w:rPr>
          <w:rFonts w:eastAsia="Times New Roman"/>
          <w:color w:val="101010"/>
          <w:lang w:eastAsia="pl-PL"/>
        </w:rPr>
        <w:t xml:space="preserve">– </w:t>
      </w:r>
      <w:r>
        <w:rPr>
          <w:rFonts w:eastAsia="Times New Roman" w:cs="Arial"/>
          <w:color w:val="101010"/>
          <w:lang w:eastAsia="pl-PL"/>
        </w:rPr>
        <w:t>Dla jednych prezentowane przedmioty mają wartość sentymentalną, przywracają pamięć minionych czasów. Dla innych wystawa jest sztuką opowieści: uznawani współcześni ilustratorzy pozwalają nam zobaczyć prezentowane przedmioty swoimi oczami i niejako zrozumieć na nowo. Dla jeszcze innych jest łamigłówką, w której musimy dopasować przedmioty do ilustracji a jedne i drugie do nazwisk – wyjaśnia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 xml:space="preserve">Ekspozycja powstała z okazji obchodów stulecia Niepodległości Polski. Zakłada prezentację 100 dzieł polskich projektantów zinterpretowanych przez dwudziestu pięciu polskich ilustratorów, – artystów, doświadczonych mistrzów polskiej szkoły ilustracji, ilustratorów młodego i średniego pokolenia zdobywających światowe nagrody i tych, którzy właśnie ukończyli studia, takich jak Piotr Młodożeniec, Edgar Bąk, Małgorzata Gurowska czy Patryk Mogilnicki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Przedstawione w porządku chronologicznym projekty wyraźnie ukazują, jak w 100-letniej historii polskiego designu, kształtowały i zmieniały się gusta. Niektóre motywy wydają się być podejmowane częściej niż inne, jak inspirowane zwierzętami meble zabawki i figurki, czy szkło i porcelana, które słusznie zyskały międzynarodowe uznanie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101010"/>
          <w:lang w:eastAsia="pl-PL"/>
        </w:rPr>
      </w:pPr>
      <w:r>
        <w:rPr>
          <w:rFonts w:eastAsia="Times New Roman" w:cs="Arial"/>
          <w:color w:val="101010"/>
          <w:lang w:eastAsia="pl-PL"/>
        </w:rPr>
        <w:t>Wystawa ma także charakter edukacyjny. Poprzez zabawę uczy, na czym polega proces projektowy, jak tworzą się pomysły, a w końcu jak niesamowitym pojęciem jest design – najbliższa człowiekowi dziedzina sztuki, którą wszyscy jesteśmy otoczeni, z którą obcujemy na co dzień i bez której nie moglibyśmy się obejść, choć często nie zdajemy sobie z tego sprawy. – To podejście bliskie idei School of Form, ponieważ w pracy projektowej stawiamy na pracę z otoczeniem i dlatego znajdujemy się we właściwym miejscu, aby przybliżyć ekspozycje studentom, wykładowcom i gościom – komentuje Agnieszka Jacobson-Cieleck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101010"/>
          <w:lang w:eastAsia="pl-PL"/>
        </w:rPr>
      </w:pPr>
      <w:r>
        <w:rPr>
          <w:rFonts w:eastAsia="Times New Roman" w:cs="Arial"/>
          <w:color w:val="1010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101010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101010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101010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101010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101010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  <w:t>Elementarz Polskiego Designu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101010"/>
          <w:lang w:eastAsia="pl-PL"/>
        </w:rPr>
      </w:pPr>
      <w:r>
        <w:rPr>
          <w:rFonts w:eastAsia="Times New Roman" w:cs="Arial"/>
          <w:b/>
          <w:bCs/>
          <w:color w:val="1010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101010"/>
          <w:lang w:eastAsia="pl-PL"/>
        </w:rPr>
      </w:pPr>
      <w:r>
        <w:rPr>
          <w:rFonts w:eastAsia="Times New Roman" w:cs="Arial"/>
          <w:color w:val="101010"/>
          <w:lang w:eastAsia="pl-PL"/>
        </w:rPr>
        <w:t>Miejsce: School of Form, ul. Głogowska 18, Poznań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Wernisaż: 16.11.2017, godz.18.00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101010"/>
          <w:lang w:eastAsia="pl-PL"/>
        </w:rPr>
      </w:pPr>
      <w:r>
        <w:rPr>
          <w:rFonts w:eastAsia="Times New Roman" w:cs="Arial"/>
          <w:color w:val="101010"/>
          <w:lang w:eastAsia="pl-PL"/>
        </w:rPr>
        <w:t>Czas trwania wystawy: 17.11-13.12.2017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101010"/>
          <w:lang w:eastAsia="pl-PL"/>
        </w:rPr>
      </w:pPr>
      <w:r>
        <w:rPr>
          <w:rFonts w:eastAsia="Times New Roman" w:cs="Arial"/>
          <w:color w:val="10101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1155CC"/>
          <w:u w:val="single"/>
          <w:lang w:eastAsia="pl-PL"/>
        </w:rPr>
      </w:pPr>
      <w:r>
        <w:rPr>
          <w:rFonts w:eastAsia="Times New Roman" w:cs="Arial"/>
          <w:color w:val="101010"/>
          <w:lang w:eastAsia="pl-PL"/>
        </w:rPr>
        <w:t xml:space="preserve">Wystawę można zwiedzać w wybranych dniach, po wypełnieniu formularza zgłoszeniowego, dostępnego na </w:t>
      </w:r>
      <w:hyperlink r:id="rId2">
        <w:r>
          <w:rPr>
            <w:rStyle w:val="InternetLink"/>
            <w:rFonts w:eastAsia="Times New Roman" w:cs="Arial"/>
            <w:lang w:eastAsia="pl-PL"/>
          </w:rPr>
          <w:t>www.sof.edu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1155CC"/>
          <w:u w:val="single"/>
          <w:lang w:eastAsia="pl-PL"/>
        </w:rPr>
      </w:pPr>
      <w:r>
        <w:rPr>
          <w:rFonts w:eastAsia="Times New Roman" w:cs="Arial"/>
          <w:color w:val="1155CC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 xml:space="preserve">Zorganizowane grupy szkolne zapraszamy w wyznaczonych datach na oprowadzanie po wystawie i zwiedzanie School of Form z przewodnikiem. Zapisy - </w:t>
      </w:r>
      <w:hyperlink r:id="rId3">
        <w:r>
          <w:rPr>
            <w:rStyle w:val="InternetLink"/>
            <w:rFonts w:eastAsia="Times New Roman" w:cs="Arial"/>
            <w:color w:val="1155CC"/>
            <w:u w:val="single"/>
            <w:lang w:eastAsia="pl-PL"/>
          </w:rPr>
          <w:t>www.sof.edu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kuratorka: Ewa Solarz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aranżacja: Studio Beton - Marta i Lech Rowińscy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identyfikacja wizualna: Studio Acapulco: Agata Dudek i Małgorzata Nowak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color w:val="101010"/>
          <w:lang w:eastAsia="pl-PL"/>
        </w:rPr>
        <w:t>teksty o obiektach: Agnieszka Kowalska, Ewa Solarz, Agata Szydłowska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>to katedra wzornictwa Uniwersytetu SWPS, która w październiku 2011 roku przyjęła pierwszych studentów. Studia stacjonarne trwają 3,5 roku, a po ich ukończeniu absolwenci uzyskują tytuł licencjata Uniwersytetu SWPS na kierunku wzornictwo. Nad unikalnym programem nauczania, który łączy w sobie elementy edukacji projektowej i humanistycznej pracował zespól ekspertów pod przewodnictwem Lidewij Edelkoort, wieloletniej szefowej Design Academy Eindhoven, która jest dyrektorem strategicznym i mentorem School of Form. Tak przygotowany program studiów z zakresu wzornictwa otrzymał najwyższą punktację w konkursie Ministerstwa Nauki i Szkolnictwa Wyższego na kierunki zamawia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 xml:space="preserve">współpracuje z polskimi i światowymi projektantami, wykładowcami i ekspertami, pracującymi dla najlepszych marek i firm z różnych branż. Zajęcia prowadzą m.in. Oskar Zięta, Agnieszka Jacobson-Cielecka (dyrektor artystyczna School of Form), Karol Murlak, Bianka Rolando, Mateusz Halawa, Paulina Matusiak, Bartosz Mucha, Paweł Grobelny, Wojciech Dziedzic, Ewa Klekot, Krzysztof Kubasek, Dawid Wiener. Jednym z najistotniejszych elementów strategii nauczania w School of Form jest praktyczne kształcenie, w powiązaniu z biznesem, już na etapie wczesnych projektów. Dzięki partnerskiej współpracy z poważnymi partnerami biznesowymi, którzy wspierają finansowo rozwój studentów, a także oferują im staże w swoich przedsiębiorstwach, studenci będą odbywać praktyki w krajowych i zagranicznych studiach projektowych, firmach produkcyjnych i warsztatach rzemieślniczych w zależności od wybranego przez siebie profil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ięcej informacji o School of Form </w:t>
      </w:r>
      <w:hyperlink r:id="rId4">
        <w:r>
          <w:rPr>
            <w:rStyle w:val="InternetLink"/>
            <w:sz w:val="18"/>
            <w:szCs w:val="18"/>
          </w:rPr>
          <w:t>www.sof.edu.pl</w:t>
        </w:r>
      </w:hyperlink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u w:val="single"/>
          <w:lang w:val="pl-PL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Dodatkowych informacji nt. uczelni udziela: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Centrum Prasowe SWPS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hyperlink r:id="rId5">
        <w:r>
          <w:rPr>
            <w:rStyle w:val="InternetLink"/>
            <w:rFonts w:cs="Calibri" w:ascii="Calibri" w:hAnsi="Calibri"/>
            <w:sz w:val="18"/>
            <w:szCs w:val="18"/>
            <w:lang w:val="pl-PL"/>
          </w:rPr>
          <w:t>centrum.prasowe@swps.edu.pl</w:t>
        </w:r>
      </w:hyperlink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tel. 22 517 98 15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eastAsia="Times New Roman" w:cs="Calibri"/>
          <w:color w:val="000000"/>
          <w:sz w:val="18"/>
          <w:szCs w:val="18"/>
          <w:lang w:val="pl-PL" w:eastAsia="en-US" w:bidi="en-US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val="pl-PL" w:eastAsia="en-US" w:bidi="en-US"/>
        </w:rPr>
      </w:r>
    </w:p>
    <w:p>
      <w:pPr>
        <w:pStyle w:val="Redniasiatka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School of Form udziela:</w:t>
      </w:r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>Monika Wietrzyńska</w:t>
      </w:r>
    </w:p>
    <w:p>
      <w:pPr>
        <w:pStyle w:val="Redniasiatka2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mwietrzynska@sof.edu.pl</w:t>
        </w:r>
      </w:hyperlink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>tel. +48 694 441 743</w:t>
      </w:r>
    </w:p>
    <w:sectPr>
      <w:headerReference w:type="default" r:id="rId7"/>
      <w:type w:val="nextPage"/>
      <w:pgSz w:w="11906" w:h="16838"/>
      <w:pgMar w:left="1418" w:right="1418" w:gutter="0" w:header="0" w:top="209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/>
    </w:pPr>
    <w:r>
      <w:rPr/>
      <w:drawing>
        <wp:inline distT="0" distB="0" distL="0" distR="0">
          <wp:extent cx="782955" cy="818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.edu.pl/" TargetMode="External"/><Relationship Id="rId3" Type="http://schemas.openxmlformats.org/officeDocument/2006/relationships/hyperlink" Target="http://www.sof.edu.pl/" TargetMode="External"/><Relationship Id="rId4" Type="http://schemas.openxmlformats.org/officeDocument/2006/relationships/hyperlink" Target="http://www.sof.edu.pl/" TargetMode="External"/><Relationship Id="rId5" Type="http://schemas.openxmlformats.org/officeDocument/2006/relationships/hyperlink" Target="mailto:centrum.prasowe@swps.edu.pl" TargetMode="External"/><Relationship Id="rId6" Type="http://schemas.openxmlformats.org/officeDocument/2006/relationships/hyperlink" Target="mailto:mwietrzynska@sof.edu.pl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5:00Z</dcterms:created>
  <dc:creator>Weronika Warchoł</dc:creator>
  <dc:description/>
  <cp:keywords/>
  <dc:language>en-US</dc:language>
  <cp:lastModifiedBy>Paula Kowalcze</cp:lastModifiedBy>
  <cp:lastPrinted>2016-02-26T09:16:00Z</cp:lastPrinted>
  <dcterms:modified xsi:type="dcterms:W3CDTF">2017-11-09T10:24:00Z</dcterms:modified>
  <cp:revision>26</cp:revision>
  <dc:subject/>
  <dc:title/>
</cp:coreProperties>
</file>