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6 kwiet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May the fourth be with you! - te słowa wybrzmią w światowy Dzień Gwiezdnych Wojen z ust fanów Lucasowskiej sagi, wyczekujących na premierę kolejnego epizodu w maju. O źródłach komercyjnego sukcesu i nieustającej od 40 lat popularności kosmicznej serii napisano już wiele, ale pewne jest, że część sekretu jej kulturowej „żywotności” tkwi w uniwersalnym, mitologicznym i niezmiennie aktualnym przekazie - podkreśla </w:t>
      </w:r>
      <w:r>
        <w:rPr>
          <w:rFonts w:eastAsia="Times New Roman" w:cs="Calibri"/>
          <w:b/>
          <w:bCs/>
          <w:color w:val="000000"/>
          <w:sz w:val="24"/>
          <w:szCs w:val="24"/>
          <w:shd w:fill="FFFFFF" w:val="clear"/>
          <w:lang w:eastAsia="pl-PL"/>
        </w:rPr>
        <w:t>dr Paweł Pyrka, anglista i kulturoznawca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 z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Historia Luke’a Skywalkera, który z nastoletniego sieroty wychowanego na prowincjonalnej, pustynnej planecie, staje się sławnym w całej galaktyce bohaterem i symbolem zwycięstwa nad tyranią Imperium i tryumfu nad Ciemną Stroną Mocy, stanowi inspirację nie tylko dla wielopokoleniowej publiczności, ale również dla artystów, literatów, filozofów i polityków. To także doskonała marka, której silny wpływ na kulturę popularną i media doceniła (i świetnie wykorzystuje) firma Disney, będąca obecnie właścicielem franczyzy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MITOLOGIA GWIEZDNYCH WOJEN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Tworząc fundamenty swojego filmowego świata, wymyślając zamieszkujące go postacie i kreśląc trajektorię fabuły całej sagi, George Lucas inspirował się naukowymi opracowaniami Josepha Campbella, mówiącymi  o powtarzalności i psychologicznie uwarunkowanej uniwersalności schematów mitologicznych opowieści – czyli tzw.  </w:t>
      </w:r>
      <w:r>
        <w:rPr>
          <w:rFonts w:eastAsia="Times New Roman" w:cs="Calibri"/>
          <w:i/>
          <w:iCs/>
          <w:color w:val="000000"/>
          <w:sz w:val="24"/>
          <w:szCs w:val="24"/>
          <w:lang w:eastAsia="pl-PL"/>
        </w:rPr>
        <w:t xml:space="preserve">monomitu.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Wzorował się również na estetyce wczesnych seriali science fiction takich jak Flash Gordon z 1936, które z kolei czerpały garściami z tematycznego skarbca literatury pulpowej</w:t>
      </w:r>
      <w:r>
        <w:rPr>
          <w:rStyle w:val="FootnoteCharacters"/>
          <w:rStyle w:val="FootnoteAnchor"/>
          <w:rFonts w:eastAsia="Times New Roman" w:cs="Calibri"/>
          <w:color w:val="000000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color w:val="000000"/>
          <w:sz w:val="24"/>
          <w:szCs w:val="24"/>
          <w:lang w:eastAsia="pl-PL"/>
        </w:rPr>
        <w:t>i publikacji z okresu tzw. „złotej ery” komiksu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Moc „Gwiezdnych wojen” płynie zarówno z psychologicznej łatwości rozpoznawania i emocjonalnego przetwarzania powtarzających się, a więc zawsze bliskich naszej świadomości, narracyjnych schematów w opowieściach o bohaterach. A także z upodobania szerokiej publiczności do poetyki nostalgicznego powrotu do „dawno, dawno temu”, który zawsze w ostateczności ma kojarzyć się z radosnym doświadczeniem dzieciństwa czy młodości. Publiczność kocha więc Luke’a, Anakina i Rey za to, co sobą reprezentują i o co walczą, ale także za podobieństwa między nimi. Nie bez znaczenia jest też ciągłość ich opowieści, która próbuje nas przekonać, że zawsze istnieli, istnieją i istnieć będą bohaterowie, a ich skromne pochodzenie skrywać może wielką moc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HISTORIA UPADKU DEMOKRACJ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„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Gwiezdne wojny” to nie tylko nostalgiczna fantazja i zwrot ku wyśnionej „złotej” przeszłości. To także historia upadku demokracji, kryzysu wartości, słabnącej (i powracającej) nadziei, buntu przeciw tyranii, nienawiści i ksenofobii. To opowieść o zniewoleniu i lęku, o mocy pieniądza i cenie, którą płaci się za prowadzenie wojny. Od czasu ukazania się pierwszej części sagi w 1977 roku, „Gwiezdne wojny” nie stroniły od komentarza na temat współczesnej im polityki, przemian społecznych i kulturowych, a efekty tego można zaobserwować w przypadku każdej z tworzących sagę produkcji. Wspomnieć można Reaganowskie „imperium zła” i zimnowojenny program Inicjatywy Obrony Strategicznej, który nazwano </w:t>
      </w:r>
      <w:r>
        <w:rPr>
          <w:rFonts w:eastAsia="Times New Roman" w:cs="Calibri"/>
          <w:i/>
          <w:iCs/>
          <w:color w:val="000000"/>
          <w:sz w:val="24"/>
          <w:szCs w:val="24"/>
          <w:lang w:eastAsia="pl-PL"/>
        </w:rPr>
        <w:t>Star Wars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czy też trylogię prequeli i przedstawiony przez nią zapis fałszywej wojny, w której walczą bezwolne droidy i klony żołnierza bez twarzy, a także wyrazisty obraz rodzącej się dyktatury, wykorzystującej demokratyczne mechanizmy i strach przed upadkiem status quo do przejęcia władzy. Natomiast „Łotr 1” skłania widza do zadania sobie kilku pytań na temat kosztów rewolucji, niszczycielskiej siły ideologii, metod walki o wolność i racji działania niektórych na pierwszy rzut oka oczywistych mechanizmów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Najnowsza trylogia, której kulminację widzowie obejrzą dopiero w 2019 roku, stała się wkrótce po premierze „Przebudzenia mocy” celem oskarżeń, z jednej strony o recykling historii i schematów fabularnych, z drugiej (Ciemnej?) o poświęcenie zbyt wiele uwagi postaciom kobiet, wprowadzenie do kanonu czarnoskórego szturmowca, albo (w wydawanych obecnie powieściach) postaci homoseksualnych. W tym zjawisku, jak również w reakcji niektórych fanów na obrazoburcze z ich punktu widzenia decyzje twórców „Ostatniego Jedi”, można dopatrzyć się wyraźnych efektów drugiego </w:t>
      </w:r>
      <w:r>
        <w:rPr>
          <w:rFonts w:eastAsia="Times New Roman" w:cs="Calibri"/>
          <w:i/>
          <w:iCs/>
          <w:color w:val="000000"/>
          <w:sz w:val="24"/>
          <w:szCs w:val="24"/>
          <w:lang w:eastAsia="pl-PL"/>
        </w:rPr>
        <w:t>powrotu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„Gwiezdnych wojen”, będącego powrotem z „odległej galaktyki” do otaczającej nas rzeczywistości. W końcu „Ostatni Jedi” to film o tym, że życie jest wartością nadrzędną wobec heroicznego oddania sprawie, o tym, że wolność i tyrania wyrastają niekiedy obok siebie w tej samej rzeczywistości, oraz o tym, jak trudno jest sprostać ideałom i wyobrażeniom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 świecie, w którym prawdę zastępuje się postprawdą, ideologie karmią nienawiść i fobie, a wartości sprowadzane są do roli wygodnych, acz opcjonalnych narzędzi, siła i zasięg zjawiska, jakim są „Gwiezdne wojny”, ich moc przywracania nas do „tu i teraz”, mają tym większe znaczenie, bowiem skłaniają widzów do formułowania opinii. Patrząc na postać hakera DJ’a w „Ostatnim Jedi”, trudno nie dostrzec podobieństwa do Hana Solo, przy czym ten pierwszy przyjął sobie zasadę „nie dołączaj” (ang. don’t join, w skrócie DJ), która pozwala mu pracować dla wszystkich bez opowiadania się po żadnej ze stron konfliktu. Majowa premiera „Hana Solo” ujawni zapewne początki najsławniejszego przemytnika i łajdaka w Galaktyce, i być może też udzieli odpowiedzi na pytanie, dlaczego Han ostatecznie staje po stronie Rebeliantów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 tego czasu (i zawsze) niech moc „Gwiezdnych Wojen” będzie z nami.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  <w:sz w:val="18"/>
          <w:szCs w:val="18"/>
        </w:rPr>
        <w:t>pisma pulpowe -  tanie magazyny, wydawane na papierze gorszej jakości, zawierające najczęściej popularne treści. Nazwa pochodzi od pulpy papierowej, z której produkowano papi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0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4-26T09:20:00Z</dcterms:modified>
  <cp:revision>2</cp:revision>
  <dc:subject/>
  <dc:title/>
</cp:coreProperties>
</file>