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right"/>
        <w:rPr/>
      </w:pPr>
      <w:r>
        <w:rPr/>
        <w:t>Warszawa, 5 lutego 2018 r.</w:t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>Komentarz ekspercki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Nie każdy szef jest liderem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Calibri" w:cs="Calibri"/>
          <w:color w:val="000000"/>
          <w:lang w:eastAsia="pl-PL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Dlaczego niektórzy menedżerowie nie są uznawani przez podwładnych za liderów? Zapewne ich zachowania nie są odbierane jako przywódcze (ang. </w:t>
      </w:r>
      <w:r>
        <w:rPr>
          <w:b/>
          <w:i/>
        </w:rPr>
        <w:t>Acts of Leadership</w:t>
      </w:r>
      <w:r>
        <w:rPr>
          <w:b/>
        </w:rPr>
        <w:t>). Lider nadaje sens działaniom, kultywuje wartości ważne dla zespołu, ustanawia cele i strukturę, dzięki którym ludzie wiedzą, jak mają pracować – wyjaśnia dr Włodzimierz Świątek, ekspert i wykładowca na kierunku Zarządzanie i Przywództwo na Uniwersytecie SWPS.</w:t>
      </w:r>
    </w:p>
    <w:p>
      <w:pPr>
        <w:pStyle w:val="Normal"/>
        <w:spacing w:lineRule="auto" w:line="360"/>
        <w:jc w:val="both"/>
        <w:rPr/>
      </w:pPr>
      <w:r>
        <w:rPr/>
        <w:t>Profesor Michael D. Watkins, ekspert od przywództwa z International Institute for Management Development (IMD), twierdzi, że w praktyce działania biznesowego, osoba na stanowisku kierowniczym porusza się między dwoma biegunami: byciem menedżerem i byciem liderem. Każdy sam musi zdecydować, w którym miejscu tego kontinuum powinien w się znaleźć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ostawy menedżerów</w:t>
      </w:r>
    </w:p>
    <w:p>
      <w:pPr>
        <w:pStyle w:val="Normal"/>
        <w:spacing w:lineRule="auto" w:line="360"/>
        <w:jc w:val="both"/>
        <w:rPr/>
      </w:pPr>
      <w:r>
        <w:rPr/>
        <w:t>Obserwując menedżerów i konsekwencje ich zachowania, można dostrzec wiele przykładów liderów uznawanych za wybitnych, którzy w rzeczywistości nadużywali swojej władzy. Steve Jobs, współzałożyciel Apple, jak wiadomo z opinii jego współpracowników, bywał niemalże „tyranem”, niszczył i poniżał ludzi. Oznacza to, że wiele jego działań nie posiadało cech Aktów Przywódczych. Menedżerowie, którzy nieustająco silnie podkreślają swoją wysoką pozycję, w rezultacie prowadzą do tego, że zespół powstrzymuje się przed podejmowaniem inicjatyw. Inne osoby na stanowiskach kierowniczych mogą mieć problem z delegowaniem zadań i często wyręczają swoich podwładnych w wykonywaniu pracy. W efekcie osoby te są przeciążone pracą i zwyczajnie niezadowolone z siebie, bo nie potrafią zaangażować swoich ludzi do wykonywania zadań. Nagromadzoną złość i agresję szefowie mogą skierować także wobec członków zespołu, co może spowodować poważny kryzys utrudniający efektywną pracę.</w:t>
      </w:r>
    </w:p>
    <w:p>
      <w:pPr>
        <w:pStyle w:val="Normal"/>
        <w:spacing w:lineRule="auto" w:line="360"/>
        <w:jc w:val="both"/>
        <w:rPr/>
      </w:pPr>
      <w:r>
        <w:rPr/>
        <w:t>Znakomitą okazją do obserwacji i analizy zachowania lidera jest transformacja organizacji. Byłem świadkiem przemiany liderki dużego, strategicznego dla firmy zespołu, która w trakcie radykalnych i trudnych przekształceń w organizacji, nie tylko potrafiła pokierować zespołem w tym procesie, ale także zaangażowała się w pozyskiwanie wielu innych zwolenników zmiany. Jako lider wyróżniała się spośród pozostałych kierowników tym, że w niestabilnej sytuacji potrafiła dostrzec nowe możliwości dla organizacji, wytyczała kierunki działań oraz motywowała ludzi i pomagała im zmniejszać opór wobec zmian. Finalnie umocniła swój autorytet i została zaakceptowana przez swoich podwładnych jako liderka, bo jej działania były uznane za autentyczne Akty Przywódcze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Znaczenie i rola Aktów Przywódczych</w:t>
      </w:r>
    </w:p>
    <w:p>
      <w:pPr>
        <w:pStyle w:val="Normal"/>
        <w:spacing w:lineRule="auto" w:line="360"/>
        <w:jc w:val="both"/>
        <w:rPr/>
      </w:pPr>
      <w:r>
        <w:rPr/>
        <w:t>Profesor Richard Little zauważa, że dane zachowanie może być uznane za Akt Przywódczy wtedy, gdy odwołuje się do trzech kluczowych elementów: znaczenia (nadawania sensu działaniom, ustanawianiu celów strategicznych – aby ludzie wiedzieli: co mają robić), wartości (jednoczenia ludzi wokół wartości, tworzenia wartości ważnych dla zespołu – aby ludzie wiedzieli: dlaczego mają coś robić), struktury (określania ról, zadań, zasobów, metod pracy, miejsca, tempa pracy – aby ludzie wiedzieli: jak mają pracować). Te trzy elementy są w istocie kryteriami pozwalającymi zweryfikować i rozstrzygnąć, czy dane działanie będzie uznane za Akt Przywódczy.</w:t>
      </w:r>
    </w:p>
    <w:p>
      <w:pPr>
        <w:pStyle w:val="Normal"/>
        <w:spacing w:lineRule="auto" w:line="360"/>
        <w:jc w:val="both"/>
        <w:rPr/>
      </w:pPr>
      <w:r>
        <w:rPr/>
        <w:t>Akty Przywódcze sprawiają, że proces pracy zespołowej nad projektem postępuje, a wyznaczone cele są osiągane w założonym czasie. Po drugie, w pracy lidera i jego zespołu, położony jest silny akcent na ich efektywne działanie. Jednocześnie lider musi mieć świadomość, że jego postawa i praca są na bieżąco oceniane przez jego podwładnych i to oni decydują o tym, czy uznają jego zachowania za przywódcze, czy nie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racownicy nie odchodzą od firmy, lecz od szefa</w:t>
      </w:r>
    </w:p>
    <w:p>
      <w:pPr>
        <w:pStyle w:val="Normal"/>
        <w:spacing w:lineRule="auto" w:line="360"/>
        <w:jc w:val="both"/>
        <w:rPr/>
      </w:pPr>
      <w:r>
        <w:rPr/>
        <w:t>Nie wszystkim liderom odpowiada podejście do przywództwa, w którym członkowie zespołu decydują o tym, czy dane zachowanie jest uprawnione bądź nie i czy można uznać je za Akt Przywódczy. Najtrudniejszym dla szefa jest, gdy zespół nie akceptuje go jako lidera. Nadmiernie rozbudowane ego nie pozwala mu przyjąć postawy pokory wobec samego siebie i może stać się poważną przeszkodą w byciu skutecznym przywódcą. Podczas jednej z grupowych sesji informacji zwrotnej pewien lider usłyszał od swojego podwładnego przekaz: „</w:t>
      </w:r>
      <w:r>
        <w:rPr>
          <w:i/>
        </w:rPr>
        <w:t>Odnoszę wrażenie, że nadużywasz wobec nas swojej władzy i traktujesz nas</w:t>
      </w:r>
      <w:r>
        <w:rPr/>
        <w:t xml:space="preserve"> </w:t>
      </w:r>
      <w:r>
        <w:rPr>
          <w:i/>
        </w:rPr>
        <w:t>instrumentalnie. Czy jesteś tego świadomy?</w:t>
      </w:r>
      <w:r>
        <w:rPr/>
        <w:t>”. Zaskoczony tym stwierdzeniem lider natychmiast odpowiedział: „</w:t>
      </w:r>
      <w:r>
        <w:rPr>
          <w:i/>
        </w:rPr>
        <w:t>Ale jak to? Przecież ja tylko wykonuję to, co do mnie należy. Muszę być wymagający i ostry, bo w przeciwnym razie nie wykonamy na czas</w:t>
      </w:r>
      <w:r>
        <w:rPr/>
        <w:t xml:space="preserve"> </w:t>
      </w:r>
      <w:r>
        <w:rPr>
          <w:i/>
        </w:rPr>
        <w:t>żadnego projektu! Ktoś musi trzymać was w garści!</w:t>
      </w:r>
      <w:r>
        <w:rPr/>
        <w:t>”. Na te słowa lidera riposta podwładnego była krótka i definitywna: „</w:t>
      </w:r>
      <w:r>
        <w:rPr>
          <w:i/>
        </w:rPr>
        <w:t>W takim razie dla mnie nie jesteś liderem</w:t>
      </w:r>
      <w:r>
        <w:rPr/>
        <w:t>”. Ta wymiana zdań odsłania pewną prawdę o funkcjonowaniu lidera i jego zespołu. Lider musi liczyć się z tym, że podwładni mogą go zdetronizować. Członkowie zespołu mogą się zbuntować i wymusić na kierownictwie firmy usunięcie lidera lub z czasem może dojść do podziałów wewnątrz zespołu.</w:t>
      </w:r>
    </w:p>
    <w:p>
      <w:pPr>
        <w:pStyle w:val="Normal"/>
        <w:spacing w:lineRule="auto" w:line="360"/>
        <w:jc w:val="both"/>
        <w:rPr/>
      </w:pPr>
      <w:r>
        <w:rPr/>
        <w:t>Nie istnieje jedno gotowe rozwiązanie dla tego typu trudnych sytuacji. Propozycją może być cykl sesji coachingowych dla lidera (</w:t>
      </w:r>
      <w:r>
        <w:rPr>
          <w:i/>
        </w:rPr>
        <w:t>leadership coaching</w:t>
      </w:r>
      <w:r>
        <w:rPr/>
        <w:t>) i jego zespołu (</w:t>
      </w:r>
      <w:r>
        <w:rPr>
          <w:i/>
        </w:rPr>
        <w:t>team</w:t>
      </w:r>
      <w:r>
        <w:rPr/>
        <w:t xml:space="preserve"> </w:t>
      </w:r>
      <w:r>
        <w:rPr>
          <w:i/>
        </w:rPr>
        <w:t>coaching</w:t>
      </w:r>
      <w:r>
        <w:rPr/>
        <w:t xml:space="preserve">), podczas których można zdiagnozować sytuację i zastanowić się wspólnie, które z nich warto wdrożyć. Oprócz coachingu są także możliwe inne działania jak np. grupowe sesje informacji zwrotnych, rozwiązanie konfliktu (tzw. </w:t>
      </w:r>
      <w:r>
        <w:rPr>
          <w:i/>
        </w:rPr>
        <w:t>conflict resolution procedure</w:t>
      </w:r>
      <w:r>
        <w:rPr/>
        <w:t>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łanianie liderów w zespołach</w:t>
      </w:r>
    </w:p>
    <w:p>
      <w:pPr>
        <w:pStyle w:val="Normal"/>
        <w:spacing w:lineRule="auto" w:line="360"/>
        <w:jc w:val="both"/>
        <w:rPr/>
      </w:pPr>
      <w:r>
        <w:rPr/>
        <w:t>Nie tylko formalny lider zespołu może przejawiać zachowania przywódcze, ale także członkowie jego zespołu powinni wychodzić z inicjatywą, podejmować działania i stawać się liderami jakiegoś obszaru realizowanego w zespole projektu. Znam przykład przedstawicielki zespołu, która zachęcona do podzielenia się na forum innowacyjnym rozwiązaniem trudnego problemu biznesowego, uruchomiła w ten sposób ważny dla całej firmy proces generowania kreatywnych pomysłów i szukania dla nich innowacyjnych rozwiązań. Odkryła w sobie potencjał twórczy i przywódczy. Okazało się potem, że podjęte przez nią działania miały w opinii członków zespołu cechy autentycznych Aktów Przywódczych, bo były znaczące, wartościowe i pokazywały kierunek dalszego rozwoju zespołu i biznesu, który wspólnie realizowali. W ten sposób zainicjowała ona ważną dla firmy zmianę i pomogła przełamać „status quo”.</w:t>
      </w:r>
    </w:p>
    <w:p>
      <w:pPr>
        <w:pStyle w:val="Normal"/>
        <w:spacing w:lineRule="auto" w:line="360"/>
        <w:jc w:val="both"/>
        <w:rPr/>
      </w:pPr>
      <w:r>
        <w:rPr/>
        <w:t xml:space="preserve">Jako liderka stała się także wzorem dla innych koleżanek i kolegów, którzy odkryli, że każdy ma w sobie jakiś potencjał twórczy i przywódczy, choć nie zawsze jest tego świadomy. W pracy z liderami, na różnych etapach ich rozwoju, warto stwarzać im możliwość zdobywania doświadczenia w pracy projektowej oraz zachęcać do przyjmowania informacji zwrotnej. Dzięki tym dwóm czynnikom </w:t>
      </w:r>
      <w:r>
        <w:rPr>
          <w:rFonts w:cs="Calibri"/>
        </w:rPr>
        <w:t xml:space="preserve">– </w:t>
      </w:r>
      <w:r>
        <w:rPr/>
        <w:t xml:space="preserve"> doświadczenie i feedback </w:t>
      </w:r>
      <w:r>
        <w:rPr>
          <w:rFonts w:cs="Calibri"/>
        </w:rPr>
        <w:t xml:space="preserve">– </w:t>
      </w:r>
      <w:r>
        <w:rPr/>
        <w:t>możliwy jest rzeczywisty rozwój lidera, który jest procesem raczej długotrwałym i niepozbawionym trudnych momentów, nieprzewidywalnych sytuacji, a nawet bolesnych porażek. Ale to dzięki tego rodzaju trudnym sytuacjom liderzy uczą się, rozwijają umiejętności przywódcze, korygują swoje działania i podejmują nowe wyzwania. Ważne jest, aby na tej drodze rozwoju liderzy nie pozostali sami i bez wspar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Zarządzanie i przywództwo w działaniu</w:t>
      </w:r>
    </w:p>
    <w:p>
      <w:pPr>
        <w:pStyle w:val="Normal"/>
        <w:spacing w:lineRule="auto" w:line="360"/>
        <w:jc w:val="both"/>
        <w:rPr/>
      </w:pPr>
      <w:r>
        <w:rPr/>
        <w:t xml:space="preserve">Współczesne kształcenie i wspieranie rozwoju liderów powinno obejmować dwa kluczowe obszary: </w:t>
      </w:r>
      <w:r>
        <w:rPr>
          <w:i/>
        </w:rPr>
        <w:t>zarządzanie</w:t>
      </w:r>
      <w:r>
        <w:rPr/>
        <w:t xml:space="preserve"> i </w:t>
      </w:r>
      <w:r>
        <w:rPr>
          <w:i/>
        </w:rPr>
        <w:t>przywództwo</w:t>
      </w:r>
      <w:r>
        <w:rPr/>
        <w:t xml:space="preserve">. Jak zauważa John Kotter, profesor Harvard Business School, </w:t>
      </w:r>
      <w:r>
        <w:rPr>
          <w:i/>
        </w:rPr>
        <w:t>zarządzanie</w:t>
      </w:r>
      <w:r>
        <w:rPr/>
        <w:t xml:space="preserve"> polega na reagowaniu na złożoność sytuacji, a menedżerowie w celu wykonania zadania muszą zadbać o kontrolę i przewidywalność, zorganizować procesy biznesowe tak, aby doprowadziły do jak najlepszych wyników. Do ich działań należą m.in. planowanie, delegowanie zadań, ustalanie budżetu, obsada stanowisk, podział ról w zespole projektowym zgodnie z wymaganymi kompetencjami. Natomiast </w:t>
      </w:r>
      <w:r>
        <w:rPr>
          <w:i/>
        </w:rPr>
        <w:t>przywództwo</w:t>
      </w:r>
      <w:r>
        <w:rPr/>
        <w:t>, polega na wprowadzaniu zmian i reagowaniu na nie, wyznaczaniu celów strategicznych i wytyczaniu kierunku działań. Chodzi więc o to, aby zarządzanie i przywództwo wzajemnie się uzupełniały oraz wzbogacały.</w:t>
      </w:r>
    </w:p>
    <w:p>
      <w:pPr>
        <w:pStyle w:val="Normal"/>
        <w:spacing w:lineRule="auto" w:line="360"/>
        <w:jc w:val="both"/>
        <w:rPr/>
      </w:pPr>
      <w:r>
        <w:rPr/>
        <w:t>W dzisiejszym wymagającym, innowacyjnym środowisku biznesowym, menedżerowie odnoszący największe sukcesy sięgają po umiejętności z obu tych obszarów. Gdy studenci pytają mnie o to, kim właściwie będą po ukończeniu studiów z zarządzania: menedżerem czy liderem, wyjaśniam im, że mogą być zatrudnieni na stanowisku menedżerskim w jakiejś firmie, ale dopiero pewnego dnia może okazać się, że staną się liderem ważnego projektu i ta rola nie będzie związana z oficjalnie zajmowanym stanowiskiem, lecz z pewnymi kompetencjami przywódczymi, które zdobyli w trakcie studiów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dr Włodzimierz Świątek, psycholog biznesu, trener i facylitator, wykładowca i ekspert kierunku Zarządzanie i Przywództwo, Uniwersytet SWPS</w:t>
      </w:r>
    </w:p>
    <w:p>
      <w:pPr>
        <w:pStyle w:val="Normal"/>
        <w:spacing w:lineRule="auto" w:line="26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***</w:t>
      </w:r>
    </w:p>
    <w:p>
      <w:pPr>
        <w:pStyle w:val="Bezodstpw"/>
        <w:jc w:val="both"/>
        <w:rPr>
          <w:sz w:val="20"/>
          <w:szCs w:val="20"/>
        </w:rPr>
      </w:pPr>
      <w:r>
        <w:rPr>
          <w:b/>
          <w:sz w:val="20"/>
          <w:szCs w:val="20"/>
        </w:rPr>
        <w:t>Uniwersytet SWPS</w:t>
      </w:r>
      <w:r>
        <w:rPr>
          <w:sz w:val="20"/>
          <w:szCs w:val="20"/>
        </w:rPr>
        <w:t xml:space="preserve"> to nowoczesna uczelnia oparta na trwałych wartościach. Silną pozycję zawdzięcza połączeniu wysokiej jakości dydaktyki z badaniami naukowymi spełniającymi światowe standardy. Uczelnia oferuje praktyczne programy studiów z psychologii, prawa, socjologii czy kulturoznawstwa dostosowane do wymagań zmiennego rynku pracy w pięciu miastach: Warszawie, Wrocławiu, Sopocie, Poznaniu i Katowicach. Obecnie Uniwersytet SWPS kształci ponad 15 tys. studentów. Uczelnia posiada uprawnienia do nadawania stopnia naukowego doktora w dyscyplinach: psychologia (w Warszawie, Wrocławiu i Sopocie), kulturoznawstwo, socjologia, prawo i literaturoznawstwo oraz doktora habilitowanego w dyscyplinach psychologia (w Warszawie i Wrocławiu) i kulturoznawstwo. </w:t>
      </w:r>
    </w:p>
    <w:p>
      <w:pPr>
        <w:pStyle w:val="Bezodstpw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jc w:val="both"/>
        <w:rPr/>
      </w:pPr>
      <w:r>
        <w:rPr>
          <w:sz w:val="20"/>
          <w:szCs w:val="20"/>
        </w:rPr>
        <w:t>Tradycją Uczelni są cykle otwartych wydarzeń naukowych, popularnonaukowych i kulturalnych. Częstymi gośćmi uczelni są światowej sławy naukowcy, znani artyści i przedstawiciele świata mediów. Jako jeden z najlepszych ośrodków psychologicznych w kraju, Uniwersytet SWPS popularyzuje wiedzę psychologiczną realizując projekt Strefa Psyche (www.strefapsyche.swps.pl) i Strefa Rodzica (www.strefarodzica.swps.pl) oraz wspiera młodzież prowadząc w liceach na terenie całego kraju bezpłatne warsztaty psychologiczne, seksuologiczne i ogólnorozwojowe Strefa Młodzieży (</w:t>
      </w:r>
      <w:hyperlink r:id="rId2">
        <w:r>
          <w:rPr>
            <w:rStyle w:val="InternetLink"/>
            <w:sz w:val="20"/>
            <w:szCs w:val="20"/>
          </w:rPr>
          <w:t>www.strefamlodziezy.pl</w:t>
        </w:r>
      </w:hyperlink>
      <w:r>
        <w:rPr>
          <w:sz w:val="20"/>
          <w:szCs w:val="20"/>
        </w:rPr>
        <w:t>).</w:t>
      </w:r>
    </w:p>
    <w:p>
      <w:pPr>
        <w:pStyle w:val="Normalny1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6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Bezodstpw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odatkowych informacji nt. uczelni udziela:</w:t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  <w:t xml:space="preserve">Centrum Prasowe </w:t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  <w:t>Uniwersytet SWPS</w:t>
      </w:r>
    </w:p>
    <w:p>
      <w:pPr>
        <w:pStyle w:val="Bezodstpw"/>
        <w:rPr>
          <w:sz w:val="20"/>
          <w:szCs w:val="20"/>
        </w:rPr>
      </w:pPr>
      <w:hyperlink r:id="rId3">
        <w:r>
          <w:rPr>
            <w:rStyle w:val="InternetLink"/>
            <w:rFonts w:cs="Arial"/>
            <w:sz w:val="20"/>
            <w:szCs w:val="20"/>
          </w:rPr>
          <w:t>centrum.prasowe@swps.edu.pl</w:t>
        </w:r>
      </w:hyperlink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  <w:t>tel. 22 517 98 15</w:t>
      </w:r>
    </w:p>
    <w:p>
      <w:pPr>
        <w:pStyle w:val="Normal"/>
        <w:spacing w:lineRule="auto" w:line="288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ヒラギノ角ゴ Pro W3;MS Mincho" w:cs="Times New Roman"/>
      <w:color w:val="000000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refamlodziezy.pl/" TargetMode="External"/><Relationship Id="rId3" Type="http://schemas.openxmlformats.org/officeDocument/2006/relationships/hyperlink" Target="mailto:centrum.prasowe@swps.edu.pl?subject=centrum.prasowe@swps.edu.pl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Informacje prasowe\boilerplate_CP_Warszawa.doc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2:26:00Z</dcterms:created>
  <dc:creator>Weronika Warchoł</dc:creator>
  <dc:description/>
  <cp:keywords/>
  <dc:language>en-US</dc:language>
  <cp:lastModifiedBy>Paula</cp:lastModifiedBy>
  <cp:lastPrinted>2015-10-02T15:44:00Z</cp:lastPrinted>
  <dcterms:modified xsi:type="dcterms:W3CDTF">2018-02-05T09:08:00Z</dcterms:modified>
  <cp:revision>20</cp:revision>
  <dc:subject/>
  <dc:title/>
</cp:coreProperties>
</file>