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7 lutego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rFonts w:cs="Calibri"/>
        </w:rPr>
      </w:pPr>
      <w:r>
        <w:rPr>
          <w:rFonts w:cs="Calibri"/>
        </w:rPr>
      </w:r>
    </w:p>
    <w:p>
      <w:pPr>
        <w:pStyle w:val="NormalnyWeb"/>
        <w:spacing w:before="0" w:after="0"/>
        <w:jc w:val="both"/>
        <w:rPr>
          <w:rFonts w:ascii="Calibri" w:hAnsi="Calibri" w:cs="Calibri"/>
          <w:sz w:val="22"/>
          <w:szCs w:val="22"/>
        </w:rPr>
      </w:pPr>
      <w:r>
        <w:rPr>
          <w:rFonts w:cs="Calibri" w:ascii="Calibri" w:hAnsi="Calibri"/>
          <w:b/>
          <w:bCs/>
          <w:color w:val="000000"/>
          <w:sz w:val="22"/>
          <w:szCs w:val="22"/>
        </w:rPr>
        <w:t>Gdy potrzebna jest profesjonalna pomoc</w:t>
      </w:r>
    </w:p>
    <w:p>
      <w:pPr>
        <w:pStyle w:val="NormalnyWeb"/>
        <w:spacing w:before="0" w:after="0"/>
        <w:jc w:val="both"/>
        <w:rPr>
          <w:rFonts w:ascii="Calibri" w:hAnsi="Calibri" w:cs="Calibri"/>
          <w:b/>
          <w:b/>
          <w:sz w:val="22"/>
          <w:szCs w:val="22"/>
        </w:rPr>
      </w:pPr>
      <w:r>
        <w:rPr>
          <w:rFonts w:eastAsia="Calibri" w:cs="Calibri" w:ascii="Calibri" w:hAnsi="Calibri"/>
          <w:b/>
          <w:bCs/>
          <w:color w:val="000000"/>
          <w:sz w:val="22"/>
          <w:szCs w:val="22"/>
        </w:rPr>
        <w:t xml:space="preserve"> </w:t>
      </w:r>
    </w:p>
    <w:p>
      <w:pPr>
        <w:pStyle w:val="NormalnyWeb"/>
        <w:spacing w:before="0" w:after="0"/>
        <w:jc w:val="both"/>
        <w:rPr/>
      </w:pPr>
      <w:r>
        <w:rPr>
          <w:rFonts w:cs="Calibri" w:ascii="Calibri" w:hAnsi="Calibri"/>
          <w:b/>
          <w:color w:val="000000"/>
          <w:sz w:val="22"/>
          <w:szCs w:val="22"/>
        </w:rPr>
        <w:t>Gorsze samopoczucie, długotrwałe wahania nastroju, trudności z nawiązywaniem relacji? Co zrobić, gdy czujemy, że potrzebujemy pomocy? Terapeuci z Akademickiego Centrum Psychoterapii i Rozwoju przy Uniwersytecie SWPS pomogą zdiagnozować problemy i zaproponują najlepszą formę wsparcia. Od marca ruszają zapisy na kolejną edycję bezpłatnych konsultacji.</w:t>
      </w:r>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t>W ramach programu osoby borykające się ze złym samopoczuciem będą mogły odbyć 2-3 spotkania z psychologiem, który wyjaśni, jak należy postępować w przypadku określonych zaburzeń. – Konsultacje służą znalezieniu odpowiedzi na pytanie, jaka pomoc jest najlepsza do potrzeb danej osoby i jej celów. W dobieraniu interwencji wykorzystujemy współczesną wiedzę psychologiczną dotyczącą skuteczności rożnych form pomocy – mówi Maja Filipiak, kierownik Akademickiego Centrum Psychoterapii i Rozwoju przy Uniwersytecie SWPS.</w:t>
      </w:r>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t>Psycholodzy ACPiR są przygotowani do pracy z osobami, które nie tylko mają trudności w kontaktach z innymi czy kłopoty z samooceną, ale także cierpią na zaburzenia lękowe, nastroju czy odżywania. – Zgłaszają się do nas pacjenci z wszelkiego rodzaju zaburzeniami m.in. depresją, nerwicą, fobiami czy trudnościami w nawiązywaniu bliskich relacji.  Z prośbą o pomoc zwracaj się również osoby cierpiące z powodu chronicznego stresu i zmęczenia oraz odczuwające brak satysfakcji z życia – wyjaśnia Maja Filipiak. – Ponadto konsultacje skierowane są do rodziców mających wątpliwości, czy ich dzieci nie borykają się z problemami. Sygnałem do zainteresowania się zachowaniem dziecka i pierwszym krokiem do zasięgnięcia opinii specjalisty mogą być trudne relacje rówieśnikami czy brak kontroli własnych zachowań i emocji – dodaje.</w:t>
      </w:r>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t>Dwa pierwsze spotkania mają na celu przeprowadzenie wywiadu, w trakcie którego psycholog ustala oczekiwania pacjenta oraz diagnozuje problem. Trzecie, ostatnie spotkanie polega na wypełnieniu testów psychologicznych, dzięki którym psycholog udzieli informacji zwrotnej dotyczącej najlepszej formy terapii. Spotkania prowadzone są przez doświadczonych psychologów klinicznych.</w:t>
      </w:r>
    </w:p>
    <w:p>
      <w:pPr>
        <w:pStyle w:val="NormalnyWeb"/>
        <w:spacing w:before="280" w:after="0"/>
        <w:jc w:val="both"/>
        <w:rPr/>
      </w:pPr>
      <w:r>
        <w:rPr>
          <w:rFonts w:cs="Calibri" w:ascii="Calibri" w:hAnsi="Calibri"/>
          <w:color w:val="000000"/>
          <w:sz w:val="22"/>
          <w:szCs w:val="22"/>
        </w:rPr>
        <w:t>Konsultacje diagnostyczne odbywać się będą w marcu i kwietniu w wybrane czwartki, piątki, soboty i niedziele. Godziny spotkań uzależnione są od godzin zajęć, w związku z czym spotkania odbywać się będą ok. godz. 9:00, 10:30, 14:00, 16:30.</w:t>
      </w:r>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t>Zainteresowanych zapraszamy do kontaktu z recepcją Akademickiego Centrum Psychoterapii i Rozwoju przy Uniwersytecie SWPS pod nr tel. 22 517 99 65, mailowo: acp@swps.edu.pl lub osobiście przy ul. Gocławskiej 12  w Warszawie.</w:t>
      </w:r>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t xml:space="preserve">Więcej informacji można znaleźć na stronie </w:t>
      </w:r>
      <w:hyperlink r:id="rId2">
        <w:r>
          <w:rPr>
            <w:rStyle w:val="InternetLink"/>
            <w:rFonts w:cs="Calibri" w:ascii="Calibri" w:hAnsi="Calibri"/>
            <w:sz w:val="22"/>
            <w:szCs w:val="22"/>
          </w:rPr>
          <w:t>www.acpir.swps.pl</w:t>
        </w:r>
      </w:hyperlink>
    </w:p>
    <w:p>
      <w:pPr>
        <w:pStyle w:val="NormalnyWeb"/>
        <w:spacing w:before="28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rPr>
      </w:pPr>
      <w:r>
        <w:rPr>
          <w:rFonts w:cs="Arial" w:ascii="Arial" w:hAnsi="Arial"/>
          <w:bCs/>
          <w:color w:val="000000"/>
        </w:rPr>
        <w:t>**</w:t>
      </w:r>
    </w:p>
    <w:p>
      <w:pPr>
        <w:pStyle w:val="NormalnyWeb"/>
        <w:spacing w:before="0" w:after="0"/>
        <w:jc w:val="both"/>
        <w:rPr/>
      </w:pPr>
      <w:r>
        <w:rPr/>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pir.swps.pl/" TargetMode="External"/><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8-02-27T12:54:00Z</dcterms:modified>
  <cp:revision>476</cp:revision>
  <dc:subject/>
  <dc:title/>
</cp:coreProperties>
</file>