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</w:rPr>
        <w:t>Poznań, 6 sierpnia 2018 r.</w:t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Porcelanowy sen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Trzeba się jej cierpliwie i długo uczyć. Delikatna jak babka piaskowa, łatwo się kruszy i łamie. Za to jest szlachetna, jak żaden inny materiał – o miłości do porcelany mówią Antonina Kiliś i Agata Klimkowska, absolwentki School of Form Uniwersytetu SWPS. Zaglądamy do Fenek Studio – ich autorskiej pracowni, w której powstają niecodzienne przedmioty codziennego użytku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Przystanek – rękodzieło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Nawet jeśli przechodzień pędzi na złamanie karku, to przed tą witryną się zatrzyma. Popatrzy z niemym podziwem na misternie wykonane kubki i miseczki. W końcu ulegnie ich dyskretnemu urokowi, naciśnie klamkę… i znajdzie się w świecie, w którym ton nadaje porcelana. Poczuje uderzenie gorąca od pieca – właśnie wypalają się w nim nowe ceramiczne cuda. Będzie go ciągnąć do drewnianych półek, na których piętrzą się naczynka. Przy odrobinie szczęścia zobaczy, jak Agata i Tosia delikatnie czyszczą naczynka gąbką, jak je pokrywają niepowtarzalnymi wzorami. W końcu opuści pracownię – z porcelanowym trofeum pod pachą i silnym przekonaniem, że jeszcze tutaj wróci. Do Fenek Studio – świata ręcznej pracy i porcelany. Stworzyły je od podstaw w 2015 roku Antonina Kiliś i Agata Klimkowska, absolwentki specjalności domestic design w School of Form. Tosia trafiła do School of Form od razu po maturze, dla Agaty był to czwarty, po ochronie środowiska, antropologii i animacji kultury, kierunek studiów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częło się od doniczki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szystko zaczęło się od doniczki. Kiedy? Na trzecim roku studiów w School of Form. Gdzie? W podrzeszowskiej Medynii Głogowskiej, gdzie w Zagrodzie Garncarskiej rękodzielnicy z całej Polski realizują swoje ceramiczne fantazje. – Miała z 30 lat, może nawet więcej. Wyglądała jak zaokrąglone gliniane korytko na nóżkach. Pokryta wzorem tak pięknym, że trudno było oderwać wzrok. A nam trudno było się pogodzić z tym, że niszczeje gdzieś w kącie starej pracowni i prawdopodobnie dożywa ostatnich dni. Odkupiłyśmy ją. I jednocześnie stwierdziłyśmy: skoro znalezienie ładnej doniczki graniczy z cudem, to może zaczniemy je same produkować? – wspomina Tosi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ierwsze naczynia powstają w pracowni ceramicznej School of Form pod okiem jej kierownika, Arkadiusza Szweda. Dziewczyny sadzą w nich kaktusy – te rośliny lubią szczególnie. Zresztą innym okazom może trudno byłoby przetrwać podróż z Poznania do Warszawy. Gdy ze swoim rękodzielniczym dobytkiem wystawiają się na „Przetworach”, stołecznych targach sztuki użytkowej i designu, nie opuszcza ich trema, a potem – gdy kilkanaście sztuk znajduje właścicieli – zuchwała myśl: a może tak zająć się ceramiką na poważnie?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Podskarbińska – w doborowym towarzystwi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ie od razu moszczą się w pracowni przy ulicy Tamka. Na początku trafiają na warszawską Pragę do dawnej fabryki amunicji przy ulicy Podskarbińskiej. W postindustrialnej przestrzeni mieści się już kilkanaście pracowni. Poza zapałem i niezachwianą wiarą, że musi się udać, nie mają nic. – Naszą przestrzeń budowałyśmy od zera. Znalazłyśmy kilka walających się desek – świetnie, możemy z nich zrobić półki. Jeden sąsiad je przytnie, drugi pomoże zamontować. Na Podskarbińskiej wszyscy sobie pomagaliśmy – przysługa za przysługę, radę za radę, inspiracja za inspirację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 początku nie mają też pieca. Jeżdżą do znajomej, do Grodziska Mazowieckiego, i u niej wypalają naczynia. – Nie chcę pamiętać o tym, ile kubków nie wytrzymało tych pionierskich podróży – śmieje się Tosia. I od razu zaznacza: – Podoba mi się świadomość, że dzięki ciężkiej pracy udało się stworzyć warsztat ceramiczny z prawdziwego zdarzenia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Trudny materiał: porcelan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ybierają porcelanę, choć to trudny materiał. – Trzeba się jej cierpliwie i długo uczyć. Jest delikatna jak babka piaskowa, łatwo się kruszy i łamie. Czy wiesz, że ona zapamiętuje dotyk? Gdy naczynie wyjmie się zbyt wcześnie z formy, to najprawdopodobniej dozna odkształceń. Mikroskopijnych, dla oka niezauważalnych. Uwidocznią się dopiero pod wpływem wysokiej temperatury. Ale to nie koniec pułapek. Bywa, że w trakcie malowania naczynko nagle się rozpada. Cóż, taki urok porcelany – opowiada Tosia. I szybko dodaje: – Za to jest szlachetna, jak żaden inny materiał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brew pozorom to ciężka fizyczna praca. Dosłownie, bo gipsowa forma zalana porcelaną może ważyć nawet 50 kg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nspiracje czerpią z japońskiej estetyki, chętnie sięgają też do polskiego wzornictwa z lat 60. Pewnie, że śledzą trendy, czasem nawet im ulegają. Pozostają jednak wierne minimalizmowi i przekonaniu, że przedmioty powinny nie tylko efektownie wyglądać, lecz przede wszystkim być funkcjonalne. Jak kubek z uszkiem, sprzedażowy hit Fenek Studio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ieszą się, jak klienci wracają – a robią to coraz chętniej. Pracownia daje im niezależność finansową. Czy mogłyby produkować więcej? Pewnie tak. Były takie momenty, kiedy w studio przebywały od świtu do nocy. Aż przyszedł moment otrzeźwienia. Hola, czy to fabryka? Praca na akord? Przecież nie mamy czasu, żeby wymyślać nowe rzeczy! Zwolniły, bo bały się najgorszego – że przestaną to lubić. I że stracą to, na co tak ciężko pracowały. W ich przypadku to wolność decydowania o tym, co i kiedy się robi. Na szczęście ryzyko, że stracą zapał do pracy, już minęło. Snują plany: chcą robić lampy i czajniki. Może poeksperymentują z płatami masy porcelanowej, może z kolorowymi szkliwami. A na razie cieszą się z takich widoków jak ten: emerytka zatrzymuje się przed ich witryną i z błyskiem w oku patrzy na kubek z uszkiem. Niecodzienny przedmiot codziennego użytk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ięcej informacji: </w:t>
      </w:r>
      <w:hyperlink r:id="rId2">
        <w:r>
          <w:rPr>
            <w:rStyle w:val="InternetLink"/>
            <w:rFonts w:cs="Calibri"/>
          </w:rPr>
          <w:t>www.fenek.info</w:t>
        </w:r>
      </w:hyperlink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chool of Form </w:t>
      </w:r>
      <w:r>
        <w:rPr>
          <w:sz w:val="18"/>
          <w:szCs w:val="18"/>
        </w:rPr>
        <w:t>to katedra wzornictwa Uniwersytetu SWPS, która w październiku 2011 roku przyjęła pierwszych studentów. Studia stacjonarne trwają 3,5 roku, a po ich ukończeniu absolwenci uzyskują tytuł licencjata Uniwersytetu SWPS na kierunku wzornictwo. Nad unikalnym programem nauczania, który łączy w sobie elementy edukacji projektowej i humanistycznej pracował zespól ekspertów pod przewodnictwem Lidewij Edelkoort, wieloletniej szefowej Design Academy Eindhoven, która jest dyrektorem strategicznym i mentorem School of Form. Tak przygotowany program studiów z zakresu wzornictwa otrzymał najwyższą punktację w konkursie Ministerstwa Nauki i Szkolnictwa Wyższego na kierunki zamawian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chool of Form </w:t>
      </w:r>
      <w:r>
        <w:rPr>
          <w:sz w:val="18"/>
          <w:szCs w:val="18"/>
        </w:rPr>
        <w:t xml:space="preserve">współpracuje z polskimi i światowymi projektantami, wykładowcami i ekspertami, pracującymi dla najlepszych marek i firm z różnych branż. Zajęcia prowadzą m.in. Oskar Zięta, Agnieszka Jacobson-Cielecka (dyrektor artystyczna School of Form), Karol Murlak, Bianka Rolando, Mateusz Halawa, Paulina Matusiak, Bartosz Mucha, Paweł Grobelny, Wojciech Dziedzic, Ewa Klekot, Krzysztof Kubasek, Dawid Wiener. Jednym z najistotniejszych elementów strategii nauczania w School of Form jest praktyczne kształcenie, w powiązaniu z biznesem, już na etapie wczesnych projektów. Dzięki partnerskiej współpracy z poważnymi partnerami biznesowymi, którzy wspierają finansowo rozwój studentów, a także oferują im staże w swoich przedsiębiorstwach, studenci będą odbywać praktyki w krajowych i zagranicznych studiach projektowych, firmach produkcyjnych i warsztatach rzemieślniczych w zależności od wybranego przez siebie profil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ięcej informacji o School of Form </w:t>
      </w:r>
      <w:hyperlink r:id="rId3">
        <w:r>
          <w:rPr>
            <w:rStyle w:val="InternetLink"/>
            <w:sz w:val="18"/>
            <w:szCs w:val="18"/>
          </w:rPr>
          <w:t>www.sof.edu.pl</w:t>
        </w:r>
      </w:hyperlink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Dodatkowych informacji nt. uczelni udziela: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Centrum Prasowe SWPS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lang w:val="pl-PL"/>
        </w:rPr>
      </w:pPr>
      <w:hyperlink r:id="rId4">
        <w:r>
          <w:rPr>
            <w:rStyle w:val="InternetLink"/>
            <w:rFonts w:cs="Calibri" w:ascii="Calibri" w:hAnsi="Calibri"/>
            <w:sz w:val="18"/>
            <w:szCs w:val="18"/>
            <w:lang w:val="pl-PL"/>
          </w:rPr>
          <w:t>centrum.prasowe@swps.edu.pl</w:t>
        </w:r>
      </w:hyperlink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eastAsia="Times New Roman" w:cs="Calibri"/>
          <w:color w:val="000000"/>
          <w:sz w:val="18"/>
          <w:szCs w:val="18"/>
          <w:lang w:val="pl-PL" w:eastAsia="en-US" w:bidi="en-US"/>
        </w:rPr>
      </w:pPr>
      <w:r>
        <w:rPr>
          <w:rFonts w:cs="Calibri" w:ascii="Calibri" w:hAnsi="Calibri"/>
          <w:sz w:val="18"/>
          <w:szCs w:val="18"/>
        </w:rPr>
        <w:t>tel. 22 517 9</w:t>
      </w:r>
      <w:r>
        <w:rPr>
          <w:rFonts w:cs="Calibri" w:ascii="Calibri" w:hAnsi="Calibri"/>
          <w:sz w:val="18"/>
          <w:szCs w:val="18"/>
          <w:lang w:val="pl-PL"/>
        </w:rPr>
        <w:t>8 15</w:t>
      </w:r>
    </w:p>
    <w:p>
      <w:pPr>
        <w:pStyle w:val="Normal"/>
        <w:spacing w:lineRule="auto" w:line="264"/>
        <w:jc w:val="both"/>
        <w:rPr>
          <w:rFonts w:ascii="Calibri" w:hAnsi="Calibri" w:eastAsia="ヒラギノ角ゴ Pro W3;Yu Gothic UI" w:cs="Arial"/>
          <w:b/>
          <w:b/>
          <w:color w:val="000000"/>
          <w:sz w:val="20"/>
          <w:szCs w:val="20"/>
          <w:lang w:val="pl-PL" w:eastAsia="en-US" w:bidi="en-US"/>
        </w:rPr>
      </w:pPr>
      <w:r>
        <w:rPr>
          <w:rFonts w:eastAsia="ヒラギノ角ゴ Pro W3;Yu Gothic UI" w:cs="Arial"/>
          <w:b/>
          <w:color w:val="000000"/>
          <w:sz w:val="20"/>
          <w:szCs w:val="20"/>
          <w:lang w:val="pl-PL" w:eastAsia="en-US" w:bidi="en-US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School of Form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Monika Wietrzyńska</w:t>
      </w:r>
    </w:p>
    <w:p>
      <w:pPr>
        <w:pStyle w:val="Bezodstpw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mwietrzynska@sof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+48 694 441 743</w:t>
      </w:r>
    </w:p>
    <w:sectPr>
      <w:headerReference w:type="default" r:id="rId6"/>
      <w:type w:val="nextPage"/>
      <w:pgSz w:w="11906" w:h="16838"/>
      <w:pgMar w:left="1418" w:right="1418" w:gutter="0" w:header="0" w:top="2096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142"/>
      <w:rPr/>
    </w:pPr>
    <w:r>
      <w:rPr/>
      <w:drawing>
        <wp:inline distT="0" distB="0" distL="0" distR="0">
          <wp:extent cx="782955" cy="8185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28F9"/>
      <w:sz w:val="2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Yu Gothic UI" w:cs="Times New Roman"/>
      <w:color w:val="000000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Lucida Grande;Times New Roman" w:hAnsi="Lucida Grande;Times New Roman" w:eastAsia="ヒラギノ角ゴ Pro W3;Yu Gothic UI" w:cs="Lucida Grande;Times New Roman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nek.info/" TargetMode="External"/><Relationship Id="rId3" Type="http://schemas.openxmlformats.org/officeDocument/2006/relationships/hyperlink" Target="http://www.sof.edu.pl/" TargetMode="External"/><Relationship Id="rId4" Type="http://schemas.openxmlformats.org/officeDocument/2006/relationships/hyperlink" Target="mailto:centrum.prasowe@swps.edu.pl" TargetMode="External"/><Relationship Id="rId5" Type="http://schemas.openxmlformats.org/officeDocument/2006/relationships/hyperlink" Target="mailto:mwietrzynska@sof.edu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31:00Z</dcterms:created>
  <dc:creator>Weronika Warchoł</dc:creator>
  <dc:description/>
  <cp:keywords/>
  <dc:language>en-US</dc:language>
  <cp:lastModifiedBy>Paulina Kowalcze</cp:lastModifiedBy>
  <cp:lastPrinted>2016-02-26T09:16:00Z</cp:lastPrinted>
  <dcterms:modified xsi:type="dcterms:W3CDTF">2018-08-03T12:37:00Z</dcterms:modified>
  <cp:revision>4</cp:revision>
  <dc:subject/>
  <dc:title/>
</cp:coreProperties>
</file>