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3 sierpni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Normal"/>
        <w:rPr>
          <w:b/>
          <w:b/>
        </w:rPr>
      </w:pPr>
      <w:r>
        <w:rPr>
          <w:b/>
        </w:rPr>
        <w:t>Dziecko w świecie języków</w:t>
      </w:r>
    </w:p>
    <w:p>
      <w:pPr>
        <w:pStyle w:val="Normal"/>
        <w:rPr/>
      </w:pPr>
      <w:r>
        <w:rPr/>
        <w:br/>
      </w:r>
      <w:r>
        <w:rPr>
          <w:b/>
        </w:rPr>
        <w:t>84 proc. uczniów szkół podstawowych w Europie uczy się języków obcych, 5 proc. z nich przyswaja przynajmniej dwa języki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 Kiedy jest najlepszy moment na rozpoczęcie przygody z nauką? Jakie metody przekonają dziecko do zdobywania wiedzy? - tłumaczy Małgorzata Kicana, dyrektor metodyczny Szkoły Językowej Uniwersytetu SWPS.</w:t>
      </w:r>
    </w:p>
    <w:p>
      <w:pPr>
        <w:pStyle w:val="Normal"/>
        <w:rPr>
          <w:b/>
          <w:b/>
        </w:rPr>
      </w:pPr>
      <w:r>
        <w:rPr>
          <w:b/>
        </w:rPr>
        <w:t>Na dobry początek</w:t>
      </w:r>
    </w:p>
    <w:p>
      <w:pPr>
        <w:pStyle w:val="Normal"/>
        <w:rPr/>
      </w:pPr>
      <w:r>
        <w:rPr/>
        <w:t>W większości państw europejskich obowiązkowa nauka języków obcych rozpoczyna się jeszcze na etapie przedszkola, w wieku 6 lat</w:t>
      </w:r>
      <w:r>
        <w:rPr>
          <w:rStyle w:val="FootnoteCharacters"/>
          <w:rStyle w:val="FootnoteAnchor"/>
        </w:rPr>
        <w:footnoteReference w:id="3"/>
      </w:r>
      <w:r>
        <w:rPr/>
        <w:t>. Nauka języków kontynuowana jest w szkole podstawowej. Zwykle pierwszym językiem poznawanym przez maluchy jest angielski, uczą się go niemal wszyscy uczniowie (97 proc.) szkół podstawowych w krajach Unii Europejskiej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 xml:space="preserve">Dzieci w naturalny sposób łatwiej i szybciej przyswajają wiedzę. Są otwarte na nowe doświadczenia i posiadają naturalne predyspozycje do zapamiętywania obcych dźwięków. Dzięki temu sprawniej uczą się akcentu, intonacji i wymowy. Poza tym nie odczuwają wstydu, kiedy popełniają błędy i nie boją się zadawać pytań. </w:t>
      </w:r>
    </w:p>
    <w:p>
      <w:pPr>
        <w:pStyle w:val="Normal"/>
        <w:rPr/>
      </w:pPr>
      <w:r>
        <w:rPr/>
        <w:t>Pamiętajmy, że w przypadku kilkulatków tradycyjne metody zupełnie się nie sprawdzają. Najprostszym sposobem przekonania maluchów do nauki jest zabawa i pokazanie im jaką przyjemność mogą z niej czerpać. Pamiętajmy, że jeśli będziemy zmuszać dziecko do regularnego powtarzania słówek, uczyć zasad gramatycznych czy przeprowadzać testy to na stałe zniechęcimy je do języków obcych. Bajki, czytanie książek, fiszki z obrazkami, gry, wierszyki i piosenki to pierwszy krok żeby zainteresować dziecko przyswajaniem nowych informacji.</w:t>
      </w:r>
    </w:p>
    <w:p>
      <w:pPr>
        <w:pStyle w:val="Normal"/>
        <w:rPr>
          <w:b/>
          <w:b/>
        </w:rPr>
      </w:pPr>
      <w:r>
        <w:rPr>
          <w:b/>
        </w:rPr>
        <w:t>Drugi język - czy warto?</w:t>
      </w:r>
    </w:p>
    <w:p>
      <w:pPr>
        <w:pStyle w:val="Normal"/>
        <w:rPr/>
      </w:pPr>
      <w:r>
        <w:rPr/>
        <w:t>Z jednej strony, angielski jest tak rozpowszechniony i uniwersalny, że pominięcie go w edukacji wydaje się błędem. Z drugiej, kto wie, czy za 10-20 lat chiński lub rosyjski nie staną się popularniejsze. Kolejny język wprowadzany jest zwykle w ostatnich klasach podstawówki lub na początku szkoły średniej, dlatego odsetek uczniów władających dwoma językami wynosi zaledwie 5 proc. Jeśli dziecko ma zapał i predyspozycje do zdobywania wiedzy i chce uczyć się kolejnych języków obcych, to warto dać mu tę możliwość, zapisując je na kurs. Od wyboru konkretnego języka zdecydowanie ważniejsze jest wybranie dla ucznia zajęć dostosowanych jego umiejętności i potrzeb. Warto uważnie przyjrzeć się ofercie i sprawdzić jakimi metodami kształci wybrana przez nas placówka.</w:t>
      </w:r>
    </w:p>
    <w:p>
      <w:pPr>
        <w:pStyle w:val="Normal"/>
        <w:rPr/>
      </w:pPr>
      <w:r>
        <w:rPr/>
        <w:t xml:space="preserve">Nie możemy też przesadzać z ilością zajęć dodatkowych, 6-7 latkowi wystarczą lekcje jednego języka, kolejne możemy wprowadzić dopiero po kilku latach. Przede wszystkim pokażmy dziecku, że nauka jest przygodą, a nie przykrym obowiązkiem. </w:t>
      </w:r>
    </w:p>
    <w:p>
      <w:pPr>
        <w:pStyle w:val="Normal"/>
        <w:rPr>
          <w:i/>
          <w:i/>
        </w:rPr>
      </w:pPr>
      <w:r>
        <w:rPr>
          <w:i/>
        </w:rPr>
        <w:t>Małgorzata Kicana, dyrektor metodyczny Szkoły Językowej Uniwersytetu SWPS</w:t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urostat, 2017</w:t>
      </w:r>
    </w:p>
  </w:footnote>
  <w:footnote w:id="3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luczowe dane o nauczaniu języków w szkołach w Europie, Eurydice, 2017.</w:t>
      </w:r>
    </w:p>
  </w:footnote>
  <w:footnote w:id="4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luczowe dane o nauczaniu języków w szkołach w Europie, Eurydice, 20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31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8-08-23T09:31:00Z</dcterms:modified>
  <cp:revision>2</cp:revision>
  <dc:subject/>
  <dc:title/>
</cp:coreProperties>
</file>