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9 sierp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dne powroty z wakacji</w:t>
      </w:r>
    </w:p>
    <w:p>
      <w:pPr>
        <w:pStyle w:val="Normal"/>
        <w:rPr>
          <w:b/>
          <w:b/>
        </w:rPr>
      </w:pPr>
      <w:r>
        <w:rPr>
          <w:b/>
        </w:rPr>
        <w:t>Czy na myśl o powrocie z urlopu ogarnia cię strach? Przerażają cię zaległości w e-mailowej korespondencji i codzienna rutyna? Publikujemy wypowiedzi ekspertów Uniwersytetu SWPS, którzy podpowiadają, jak radzić sobie ze stresem i przygnębieniem związanym z powrotem do obowiązków po wakacyjnym odpoczynku.</w:t>
      </w:r>
    </w:p>
    <w:p>
      <w:pPr>
        <w:pStyle w:val="Normal"/>
        <w:rPr/>
      </w:pPr>
      <w:r>
        <w:rPr/>
        <w:t>Koniec urlopu i powrót do codziennych obowiązków w pracy i na uczelni często wiąże się z trudnymi emocjami. O tym, jak poradzić sobie z niepokojem wynikającym z ponownego wejścia w powakacyjną rzeczywistość mówi Joanna Gutral, psycholog z Uniwersytetu SWPS.</w:t>
      </w:r>
    </w:p>
    <w:p>
      <w:pPr>
        <w:pStyle w:val="Normal"/>
        <w:rPr/>
      </w:pPr>
      <w:r>
        <w:rPr/>
        <w:t>Rutyna, presja terminów i natłok zobowiązań to główne przyczyny pojawiania się negatywnych emocji w trakcie pracy. Stres jest jednak nieodłączną częścią naszego życia zawodowego. Jak kontrolować napięcie i nie dopuszczać do powstawania sytuacji konfliktowych, zwłaszcza po powrocie z urlopu? – Działania doraźne polegają na umiejętnym zastosowaniu technik kontroli emocji, które odnoszą natychmiastowy skutek. Bardzo dobre efekty przynosi metoda „pomyśl o tym inaczej”. Polega ona na spojrzeniu na stresującą sytuację z innej perspektywy, np. zachowanie rozzłoszczonego klienta traktujemy jako przejaw jego zagubienia i frustracji, a nie jako osobisty atak – mówi dr Dorota Szczygieł, psycholog Uniwersytet SWPS Sopot. – Innym dobrym sposobem jest „liczenie do dziesięciu”, które służy chwilowemu odwróceniu uwagi od stresującej sytuacji i „przeczekaniu najgorszego” – dodaje.</w:t>
      </w:r>
    </w:p>
    <w:p>
      <w:pPr>
        <w:pStyle w:val="Normal"/>
        <w:rPr/>
      </w:pPr>
      <w:r>
        <w:rPr/>
        <w:t>Koniec wakacji to również bardzo trudny okres dla dziecka. Szczególnie jeśli dopiero zaczyna szkolną karierę. – Warto pamiętać, że jest to dla niego zupełnie nowa sytuacja, musimy więc zrobić wszystko, by je z nią oswoić. Mimo iż jego lęki mogą wydawać się z perspektywy dorosłego nieco błahe, nie bagatelizujmy ich. Opowiedzmy o nowych obowiązkach, takich jak chodzenie na zajęcia czy odrabianie lekcji tak żeby miało poczucie kontroli nad nieznaną sytuacją – mówi dr Paulina Sobiczewska, psycholog Uniwersytet SWPS i kierownik SWPS Training. – Natomiast jeśli dziecko niechętnie wraca do szkoły po wakacjach, spróbujmy dowiedzieć się co jest prawdziwym powodem. Być może źródło napięcia nie jest związane z samą szkołą, ale ze złymi relacjami z kolegami lub nauczycielami – dodaje. </w:t>
      </w:r>
    </w:p>
    <w:p>
      <w:pPr>
        <w:pStyle w:val="NormalnyWeb"/>
        <w:shd w:fill="FFFFFF" w:val="clear"/>
        <w:spacing w:lineRule="atLeast" w:line="486" w:before="0" w:after="450"/>
        <w:jc w:val="both"/>
        <w:rPr>
          <w:rFonts w:ascii="Roboto;Times New Roman" w:hAnsi="Roboto;Times New Roman" w:cs="Roboto;Times New Roman"/>
          <w:color w:val="121212"/>
          <w:sz w:val="27"/>
          <w:szCs w:val="27"/>
        </w:rPr>
      </w:pPr>
      <w:r>
        <w:rPr>
          <w:rFonts w:cs="Roboto;Times New Roman" w:ascii="Roboto;Times New Roman" w:hAnsi="Roboto;Times New Roman"/>
          <w:color w:val="121212"/>
          <w:sz w:val="27"/>
          <w:szCs w:val="27"/>
        </w:rPr>
      </w:r>
    </w:p>
    <w:p>
      <w:pPr>
        <w:pStyle w:val="Normal"/>
        <w:spacing w:lineRule="auto" w:line="288" w:before="0" w:after="0"/>
        <w:jc w:val="both"/>
        <w:rPr>
          <w:rFonts w:ascii="Roboto;Times New Roman" w:hAnsi="Roboto;Times New Roman" w:cs="Roboto;Times New Roman"/>
          <w:color w:val="121212"/>
          <w:sz w:val="27"/>
          <w:szCs w:val="27"/>
        </w:rPr>
      </w:pPr>
      <w:r>
        <w:rPr>
          <w:rFonts w:cs="Roboto;Times New Roman" w:ascii="Roboto;Times New Roman" w:hAnsi="Roboto;Times New Roman"/>
          <w:color w:val="121212"/>
          <w:sz w:val="27"/>
          <w:szCs w:val="27"/>
        </w:rPr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rStyle w:val="InternetLink"/>
          <w:sz w:val="20"/>
          <w:szCs w:val="20"/>
        </w:rPr>
        <w:t>Twitter: @CP_SWPS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8-29T09:19:00Z</dcterms:modified>
  <cp:revision>15</cp:revision>
  <dc:subject/>
  <dc:title/>
</cp:coreProperties>
</file>