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13 wrześ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Rozmowa rekrutacyjna w obcym języku nie boli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Why should we hire you instead of the other candidates for this position? - co zrobić, by nie dać się zaskoczyć takim pytaniom podczas rekrutacji? Małgorzata Kicana, dyrektor metodyczny Szkoły Językowej Uniwersytetu SWPS podpowiada, jak z powodzeniem przejść proces rekrutacji w obcym języku.</w:t>
      </w:r>
    </w:p>
    <w:p>
      <w:pPr>
        <w:pStyle w:val="Normal"/>
        <w:spacing w:lineRule="auto" w:line="264"/>
        <w:jc w:val="both"/>
        <w:rPr/>
      </w:pPr>
      <w:r>
        <w:rPr/>
        <w:t>Choć mobilność jest stałym elementem życia zawodowego Polaków</w:t>
      </w:r>
      <w:r>
        <w:rPr>
          <w:rStyle w:val="FootnoteCharacters"/>
          <w:rStyle w:val="FootnoteAnchor"/>
        </w:rPr>
        <w:footnoteReference w:id="2"/>
      </w:r>
      <w:r>
        <w:rPr/>
        <w:t>, dla wielu z nas poszukiwanie pracy wiąże się z dużym stresem. Dodatkowo napięcie potęguje fakt rozmowy z potencjalnym pracodawcą w obcym języku, którego znajomość zadeklarowaliśmy w dokumentach rekrutacyjnych. Można uniknąć niepotrzebnego stresu oraz ustrzec się przed popełnieniem podstawowych błędów, a tym samym zwiększyć pewność siebie i szansę na zatrudnienie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CV to podstawa</w:t>
      </w:r>
    </w:p>
    <w:p>
      <w:pPr>
        <w:pStyle w:val="Normal"/>
        <w:spacing w:lineRule="auto" w:line="264"/>
        <w:jc w:val="both"/>
        <w:rPr/>
      </w:pPr>
      <w:r>
        <w:rPr/>
        <w:t>Przed wysłaniem dokumentów rekrutacyjnych, bardzo ważne jest upewnienie się, na jakim poziomie są nasze kompetencje językowe. Jeśli mamy z tym problem albo nie jesteśmy pewni stopnia znajomości języka obcego, warto skorzystać z usług szkół językowych, które mają w swojej ofercie konsultacje z lektorem. Często ocena eksperta jest pomocna i pozwoli nam na rzetelne sprawdzenie i potwierdzenie swoich umiejętności. Dzięki temu będziemy wiedzieć, że w dokumentach rekrutacyjnych nie rozminęliśmy się z prawdą i unikniemy dodatkowego stresu.</w:t>
      </w:r>
    </w:p>
    <w:p>
      <w:pPr>
        <w:pStyle w:val="Normal"/>
        <w:spacing w:lineRule="auto" w:line="264"/>
        <w:jc w:val="both"/>
        <w:rPr/>
      </w:pPr>
      <w:r>
        <w:rPr/>
        <w:t>Według Europejskiego Systemu Opisu Kształcenia Językowego (ang. Common European Framework of Reference), istnieje sześć poziomów biegłości językowej, które są podzielone na trzy grupy:</w:t>
      </w:r>
    </w:p>
    <w:p>
      <w:pPr>
        <w:pStyle w:val="Normal"/>
        <w:spacing w:lineRule="auto" w:line="264"/>
        <w:jc w:val="both"/>
        <w:rPr/>
      </w:pPr>
      <w:r>
        <w:rPr/>
        <w:t>Początkujący</w:t>
      </w:r>
    </w:p>
    <w:p>
      <w:pPr>
        <w:pStyle w:val="Normal"/>
        <w:spacing w:lineRule="auto" w:line="264"/>
        <w:jc w:val="both"/>
        <w:rPr/>
      </w:pPr>
      <w:r>
        <w:rPr/>
        <w:t xml:space="preserve">A1 – Beginner </w:t>
      </w:r>
    </w:p>
    <w:p>
      <w:pPr>
        <w:pStyle w:val="Normal"/>
        <w:spacing w:lineRule="auto" w:line="264"/>
        <w:jc w:val="both"/>
        <w:rPr/>
      </w:pPr>
      <w:r>
        <w:rPr/>
        <w:t>A2 – Pre-Intermediate</w:t>
      </w:r>
    </w:p>
    <w:p>
      <w:pPr>
        <w:pStyle w:val="Normal"/>
        <w:spacing w:lineRule="auto" w:line="264"/>
        <w:jc w:val="both"/>
        <w:rPr/>
      </w:pPr>
      <w:r>
        <w:rPr/>
        <w:t>Średniozaawansowany</w:t>
      </w:r>
    </w:p>
    <w:p>
      <w:pPr>
        <w:pStyle w:val="Normal"/>
        <w:spacing w:lineRule="auto" w:line="264"/>
        <w:jc w:val="both"/>
        <w:rPr/>
      </w:pPr>
      <w:r>
        <w:rPr/>
        <w:t xml:space="preserve">B1 – Intermediate </w:t>
      </w:r>
    </w:p>
    <w:p>
      <w:pPr>
        <w:pStyle w:val="Normal"/>
        <w:spacing w:lineRule="auto" w:line="264"/>
        <w:jc w:val="both"/>
        <w:rPr/>
      </w:pPr>
      <w:r>
        <w:rPr/>
        <w:t>B2 – Upper-Intermediate</w:t>
      </w:r>
    </w:p>
    <w:p>
      <w:pPr>
        <w:pStyle w:val="Normal"/>
        <w:spacing w:lineRule="auto" w:line="264"/>
        <w:jc w:val="both"/>
        <w:rPr/>
      </w:pPr>
      <w:r>
        <w:rPr/>
        <w:t>Zaawansowany</w:t>
      </w:r>
    </w:p>
    <w:p>
      <w:pPr>
        <w:pStyle w:val="Normal"/>
        <w:spacing w:lineRule="auto" w:line="264"/>
        <w:jc w:val="both"/>
        <w:rPr/>
      </w:pPr>
      <w:r>
        <w:rPr/>
        <w:t xml:space="preserve">C1 – Advanced </w:t>
      </w:r>
    </w:p>
    <w:p>
      <w:pPr>
        <w:pStyle w:val="Normal"/>
        <w:spacing w:lineRule="auto" w:line="264"/>
        <w:jc w:val="both"/>
        <w:rPr/>
      </w:pPr>
      <w:r>
        <w:rPr/>
        <w:t>C2 – Proficient</w:t>
      </w:r>
    </w:p>
    <w:p>
      <w:pPr>
        <w:pStyle w:val="Normal"/>
        <w:spacing w:lineRule="auto" w:line="264"/>
        <w:jc w:val="both"/>
        <w:rPr/>
      </w:pPr>
      <w:r>
        <w:rPr/>
        <w:t>W CV czy liście motywacyjnym najlepiej określić poziom znajomości języków obcych w następujący sposób:</w:t>
      </w:r>
    </w:p>
    <w:p>
      <w:pPr>
        <w:pStyle w:val="Normal"/>
        <w:spacing w:lineRule="auto" w:line="264"/>
        <w:jc w:val="both"/>
        <w:rPr/>
      </w:pPr>
      <w:r>
        <w:rPr/>
        <w:t>język angielski: poziom B2 (średniozaawansowany)</w:t>
      </w:r>
    </w:p>
    <w:p>
      <w:pPr>
        <w:pStyle w:val="Normal"/>
        <w:spacing w:lineRule="auto" w:line="264"/>
        <w:jc w:val="both"/>
        <w:rPr/>
      </w:pPr>
      <w:r>
        <w:rPr/>
        <w:t>język francuski: poziom A2 (początkujący)</w:t>
      </w:r>
    </w:p>
    <w:p>
      <w:pPr>
        <w:pStyle w:val="Normal"/>
        <w:spacing w:lineRule="auto" w:line="264"/>
        <w:jc w:val="both"/>
        <w:rPr/>
      </w:pPr>
      <w:r>
        <w:rPr/>
        <w:t xml:space="preserve">Tak dokładne wskazanie umiejętności lingwistycznych będzie dobrze widziane w procesie rekrutacji. Równie ważne jest wymienienie wszystkich certyfikatów językowych, które posiadamy. Dzięki temu potencjalny pracodawca widząc nasze CV, dostosuje poziom rozmowy oraz pytania do zadeklarowanych przez nas umiejętności.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Ćwicz, ćwicz, ćwicz…</w:t>
      </w:r>
    </w:p>
    <w:p>
      <w:pPr>
        <w:pStyle w:val="Normal"/>
        <w:spacing w:lineRule="auto" w:line="264"/>
        <w:jc w:val="both"/>
        <w:rPr/>
      </w:pPr>
      <w:r>
        <w:rPr/>
        <w:t xml:space="preserve">Rekruter może zapytać nas o kwestię związane m.in. z: obecną pracą i obowiązkami, oczekiwaniami finansowymi czy przyczyną zmiany pracy. Dlatego warto, przygotowując się do rozmowy rekrutacyjnej, przypomnieć sobie podstawowe zwroty związane z rozmową o pracę, nazwę naszego obecnego stanowiska oraz stanowiska na które aplikujemy w języku w jakim prowadzona będzie rozmowa. Dobrym rozwiązaniem jest także przygotowanie kilkuzdaniowej wypowiedzi na temat naszych umiejętności, doświadczeń, osiągnięć oraz mocnych i słabych stron. </w:t>
      </w:r>
    </w:p>
    <w:p>
      <w:pPr>
        <w:pStyle w:val="Normal"/>
        <w:spacing w:lineRule="auto" w:line="264"/>
        <w:jc w:val="both"/>
        <w:rPr/>
      </w:pPr>
      <w:r>
        <w:rPr/>
        <w:t>W przypadku gdy nie jesteśmy pewni, czy dobrze używamy słów i wyrażeń lub dawno ich nie używaliśmy, lepiej zwrócić się po pomoc do specjalistów. Dwie lub trzy konsultacje z lektorem, pozwolą nam się upewnić, czy znamy poprawną wymowę oraz prawidłowo używamy obcojęzycznych zwrotów. Możemy również poprosić nauczyciela o symulowanie rekrutacji. Takie “przećwiczenie” rozmowy o pracę, uwagi oraz wskazówki wykwalifikowanego lektora dodadzą nam większej pewności i pozwolą oswoić się z rozmową o pracę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Czas na rozmowę </w:t>
      </w:r>
    </w:p>
    <w:p>
      <w:pPr>
        <w:pStyle w:val="Normal"/>
        <w:spacing w:lineRule="auto" w:line="264"/>
        <w:jc w:val="both"/>
        <w:rPr/>
      </w:pPr>
      <w:r>
        <w:rPr/>
        <w:t>Dla wielu pracodawców komunikatywność jest ważniejsza od stuprocentowej poprawności gramatycznej. Świadomość tego powinna pomóc nam zredukować stres podczas rozmowy o pracę. Należy również pamiętać, że rekrutacja nie jest egzaminem komisyjnym. Dlatego jeśli nie dosłyszymy lub nie zrozumiemy pytania rekrutera, zawsze możemy poprosić o jego powtórzenie lub sformułowanie w inny sposób. Natomiast w przypadku gdy nie znamy odpowiedzi na konkretne pytanie, lepiej jeśli powiemy o tym wprost.</w:t>
      </w:r>
    </w:p>
    <w:p>
      <w:pPr>
        <w:pStyle w:val="Normal"/>
        <w:spacing w:lineRule="auto" w:line="264"/>
        <w:jc w:val="both"/>
        <w:rPr/>
      </w:pPr>
      <w:r>
        <w:rPr/>
        <w:t>Pamiętajmy również o technikach pomagających minimalizować stres, a przede wszystkim o spokojnych i głęboki oddech już w trakcie samej rozmowy o pracę. Każde dobre przygotowanie do rozmowy w obcym języku oraz doświadczenia nabyte podczas rekrutacji doskonali nasze umiejętności lingwistyczne i przynosi powodzenie w zmianie pracy.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Małgorzata Kicana, dyrektor metodyczny, Szkoła Językowa Uniwersytetu SWPS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  <w:color w:val="1155CC"/>
            <w:sz w:val="20"/>
            <w:szCs w:val="20"/>
          </w:rPr>
          <w:t>https://www.randstad.pl/workforce360/archiwum/tez-nie-wierzysz-w-prace-na-cale-zycie-dla-polakow-zmiana-pracodawcy-stala-sie-czyms-naturalnym_169/</w:t>
        </w:r>
      </w:hyperlink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andstad.pl/workforce360/archiwum/tez-nie-wierzysz-w-prace-na-cale-zycie-dla-polakow-zmiana-pracodawcy-stala-sie-czyms-naturalnym_169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2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9-13T09:32:00Z</dcterms:modified>
  <cp:revision>2</cp:revision>
  <dc:subject/>
  <dc:title/>
</cp:coreProperties>
</file>