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0 październik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64"/>
        <w:jc w:val="both"/>
        <w:rPr>
          <w:b/>
          <w:b/>
          <w:sz w:val="24"/>
          <w:szCs w:val="24"/>
        </w:rPr>
      </w:pPr>
      <w:r>
        <w:rPr>
          <w:b/>
          <w:sz w:val="24"/>
          <w:szCs w:val="24"/>
        </w:rPr>
        <w:t>Media a poglądy polityczne</w:t>
      </w:r>
    </w:p>
    <w:p>
      <w:pPr>
        <w:pStyle w:val="Bezodstpw"/>
        <w:rPr>
          <w:b/>
          <w:b/>
        </w:rPr>
      </w:pPr>
      <w:r>
        <w:rPr>
          <w:b/>
        </w:rPr>
        <w:t>Czy rzeczywiście opinia publiczna jest produktem systemu medialnego? W jakim stopniu czwarta władza wpływa na nasze przekonania? Związki między środkami masowego przekazu a naszymi preferencjami politycznymi zbadał zespół socjologów z Uniwersytetu SWPS.</w:t>
      </w:r>
    </w:p>
    <w:p>
      <w:pPr>
        <w:pStyle w:val="Bezodstpw"/>
        <w:rPr>
          <w:rFonts w:cs="Calibri"/>
        </w:rPr>
      </w:pPr>
      <w:r>
        <w:rPr>
          <w:rFonts w:cs="Calibri"/>
        </w:rPr>
        <w:t xml:space="preserve"> </w:t>
      </w:r>
    </w:p>
    <w:p>
      <w:pPr>
        <w:pStyle w:val="Bezodstpw"/>
        <w:rPr/>
      </w:pPr>
      <w:r>
        <w:rPr/>
        <w:t>Zależność między konsumpcją przekazów medialnych a polityką jest zarówno przedmiotem debaty publicznej, jak i możliwych działań legislacyjnych. Badanie przeprowadzone przez prof. Michała Wenzla, socjologa z Uniwersytetu SWPS określiło skalę i charakter wpływu mediów, zarówno tradycyjnych jak i społecznościowych, na orientacje polityczne.</w:t>
      </w:r>
    </w:p>
    <w:p>
      <w:pPr>
        <w:pStyle w:val="Bezodstpw"/>
        <w:rPr>
          <w:rFonts w:cs="Calibri"/>
        </w:rPr>
      </w:pPr>
      <w:r>
        <w:rPr>
          <w:rFonts w:cs="Calibri"/>
        </w:rPr>
        <w:t xml:space="preserve"> </w:t>
      </w:r>
    </w:p>
    <w:p>
      <w:pPr>
        <w:pStyle w:val="Bezodstpw"/>
        <w:rPr/>
      </w:pPr>
      <w:r>
        <w:rPr/>
        <w:t>Naukowcy skupili się na procesie kształtowania opinii publicznej i sprawdzili, jak informacje podawane przez telewizję, radio, prasę i internet wpływają na postawę obywateli. Zbadali charakter przekazu medialnego, znaczenie kontaktu z mediami (jego siły i charakteru) dla wyrobienia i artykulacji postaw, wpływu zgodności orientacji ideologicznej mediów i obywateli na siłę oddziaływania mediów oraz wpływ kompetencji poznawczych na zależność pomiędzy ekspozycją na treść a postawami. Odpowiedzieli również na pytanie, na które źródła informacji najczęściej powołują się wyborcy poszczególnych partii.</w:t>
      </w:r>
    </w:p>
    <w:p>
      <w:pPr>
        <w:pStyle w:val="Bezodstpw"/>
        <w:rPr>
          <w:rFonts w:cs="Calibri"/>
        </w:rPr>
      </w:pPr>
      <w:r>
        <w:rPr>
          <w:rFonts w:cs="Calibri"/>
        </w:rPr>
        <w:t xml:space="preserve"> </w:t>
      </w:r>
    </w:p>
    <w:p>
      <w:pPr>
        <w:pStyle w:val="Bezodstpw"/>
        <w:rPr/>
      </w:pPr>
      <w:r>
        <w:rPr/>
        <w:t>Szczególną uwagę zwróciliśmy na rolę partii w socjalizacji elektoratów. Przyjęliśmy, że relacja pomiędzy ugrupowaniami politycznymi a ich wyborcami jest dwustronna. Partie wyrażają dążenia i interesy wyborców, a jednocześnie ukierunkowują poglądy elektoratu, które z kolei służą do tworzenia spójnych pod względem ideowym grup społecznych - wyjaśnia prof. Michał Wenzel.</w:t>
      </w:r>
    </w:p>
    <w:p>
      <w:pPr>
        <w:pStyle w:val="Bezodstpw"/>
        <w:rPr>
          <w:rFonts w:cs="Calibri"/>
        </w:rPr>
      </w:pPr>
      <w:r>
        <w:rPr>
          <w:rFonts w:cs="Calibri"/>
        </w:rPr>
        <w:t xml:space="preserve"> </w:t>
      </w:r>
    </w:p>
    <w:p>
      <w:pPr>
        <w:pStyle w:val="Bezodstpw"/>
        <w:rPr/>
      </w:pPr>
      <w:r>
        <w:rPr/>
        <w:t>Badanie przeprowadzone na grupie 1005 osób dorosłych (18+) wykazało, że najczęściej wybieranym kanałem informacyjnym jest Facebook (75 proc.), który traktowany jest przez Polaków jako samoistne źródło wiedzy.</w:t>
      </w:r>
    </w:p>
    <w:p>
      <w:pPr>
        <w:pStyle w:val="Bezodstpw"/>
        <w:rPr>
          <w:rFonts w:cs="Calibri"/>
        </w:rPr>
      </w:pPr>
      <w:r>
        <w:rPr>
          <w:rFonts w:cs="Calibri"/>
        </w:rPr>
        <w:t xml:space="preserve"> </w:t>
      </w:r>
    </w:p>
    <w:p>
      <w:pPr>
        <w:pStyle w:val="Bezodstpw"/>
        <w:rPr/>
      </w:pPr>
      <w:r>
        <w:rPr/>
        <w:t>Respondenci często nie zdają sobie sprawy, z jakich konkretnych materiałów publikowanych na Facebooku korzystają. Media społecznościowe nie produkują własnych treści, można więc domniemywać, że poszukiwane tam informacje są zgodne z poglądami politycznymi i ogólnymi zainteresowaniami badanych - dodaje profesor.</w:t>
      </w:r>
    </w:p>
    <w:p>
      <w:pPr>
        <w:pStyle w:val="Bezodstpw"/>
        <w:rPr>
          <w:rFonts w:cs="Calibri"/>
        </w:rPr>
      </w:pPr>
      <w:r>
        <w:rPr>
          <w:rFonts w:cs="Calibri"/>
        </w:rPr>
        <w:t xml:space="preserve"> </w:t>
      </w:r>
    </w:p>
    <w:p>
      <w:pPr>
        <w:pStyle w:val="Bezodstpw"/>
        <w:rPr/>
      </w:pPr>
      <w:r>
        <w:rPr/>
        <w:t>Wśród portali internetowych najpopularniejsze są Onet (49 proc.) i Wirtualna Polska (46 proc.). Najczęściej wybieranymi dziennikami są Gazeta Wyborcza (27 proc.), Fakt (28 proc.) i Super Express (24 proc). Rzeczpospolitą i Gazetę Polską przynajmniej raz w tygodniu czyta co siódmy respondent. Po tygodniki tj. Newsweek (20 proc.) czy Polityka (18 proc.) sięga więcej osób niż po wSieci (13 proc.) i Do Rzeczy (12 proc.).</w:t>
      </w:r>
    </w:p>
    <w:p>
      <w:pPr>
        <w:pStyle w:val="Bezodstpw"/>
        <w:rPr>
          <w:rFonts w:cs="Calibri"/>
        </w:rPr>
      </w:pPr>
      <w:r>
        <w:rPr>
          <w:rFonts w:cs="Calibri"/>
        </w:rPr>
        <w:t xml:space="preserve"> </w:t>
      </w:r>
    </w:p>
    <w:p>
      <w:pPr>
        <w:pStyle w:val="Bezodstpw"/>
        <w:rPr/>
      </w:pPr>
      <w:r>
        <w:rPr/>
        <w:t>Przy badaniu tytułów prasowych uwzględniliśmy także czytelnictwo ich wersji internetowych. Chodziło nam o treści, niezależnie od tego, czy są wydrukowane, czy dostępne w wersji elektronicznej - tłumaczy prof. Wenzel.</w:t>
      </w:r>
    </w:p>
    <w:p>
      <w:pPr>
        <w:pStyle w:val="Bezodstpw"/>
        <w:rPr>
          <w:rFonts w:cs="Calibri"/>
        </w:rPr>
      </w:pPr>
      <w:r>
        <w:rPr>
          <w:rFonts w:cs="Calibri"/>
        </w:rPr>
        <w:t xml:space="preserve"> </w:t>
      </w:r>
    </w:p>
    <w:p>
      <w:pPr>
        <w:pStyle w:val="Bezodstpw"/>
        <w:rPr/>
      </w:pPr>
      <w:r>
        <w:rPr/>
        <w:t>Najpopularniejsze serwisy informacyjne emituje stacja TVN (67 proc), kolejne miejsca zajęły Polsat (62 proc.) i TVP1 (51 proc). Dwie trzecie respondentów przynajmniej raz w tygodniu ogląda program Fakty w TVN, nieco mniej Wydarzenia w Polsacie, a niewiele ponad połowa Wiadomości w TVP1. Spośród kanałów stricte informacyjnych TVN24 (54 proc.) cieszy się większą oglądalnością niż TVP Info (47 proc.) i Polsat News (41 proc). Wśród stacji radiowych wyróżnia się RMF FM (50 proc.) oraz Radio Zet (44 proc.), natomiast mniej popularne są serwisy informacyjne I i III Programu Polskiego Radia (kolejno 25 proc. i 18 proc.)</w:t>
      </w:r>
    </w:p>
    <w:p>
      <w:pPr>
        <w:pStyle w:val="Bezodstpw"/>
        <w:rPr>
          <w:rFonts w:cs="Calibri"/>
        </w:rPr>
      </w:pPr>
      <w:r>
        <w:rPr>
          <w:rFonts w:cs="Calibri"/>
        </w:rPr>
        <w:t xml:space="preserve"> </w:t>
      </w:r>
    </w:p>
    <w:p>
      <w:pPr>
        <w:pStyle w:val="Bezodstpw"/>
        <w:rPr/>
      </w:pPr>
      <w:r>
        <w:rPr/>
        <w:t>Socjologowie z Uniwersytetu SWPS zbadali również rolę źródeł informacji w budowaniu preferencji politycznych.</w:t>
      </w:r>
    </w:p>
    <w:p>
      <w:pPr>
        <w:pStyle w:val="Bezodstpw"/>
        <w:rPr>
          <w:rFonts w:cs="Calibri"/>
        </w:rPr>
      </w:pPr>
      <w:r>
        <w:rPr>
          <w:rFonts w:cs="Calibri"/>
        </w:rPr>
        <w:t xml:space="preserve"> </w:t>
      </w:r>
    </w:p>
    <w:p>
      <w:pPr>
        <w:pStyle w:val="Bezodstpw"/>
        <w:rPr/>
      </w:pPr>
      <w:r>
        <w:rPr/>
        <w:t>Korzystanie z mediów jest silnie związane z preferencjami partyjnymi. Respondenci zostali podzieleni na cztery grupy: wyborców PiS, PO i Nowoczesnej, innych partii oraz niezdecydowanych. Krańce kontinuum wyznacza elektorat Platformy Obywatelskiej i Nowoczesnej, z drugiej Prawa i Sprawiedliwości, a wyborcy pozostałych partii lokują się pośrodku - mówi profesor.</w:t>
      </w:r>
    </w:p>
    <w:p>
      <w:pPr>
        <w:pStyle w:val="Bezodstpw"/>
        <w:rPr>
          <w:rFonts w:cs="Calibri"/>
        </w:rPr>
      </w:pPr>
      <w:r>
        <w:rPr>
          <w:rFonts w:cs="Calibri"/>
        </w:rPr>
        <w:t xml:space="preserve"> </w:t>
      </w:r>
    </w:p>
    <w:p>
      <w:pPr>
        <w:pStyle w:val="Bezodstpw"/>
        <w:rPr/>
      </w:pPr>
      <w:r>
        <w:rPr/>
        <w:t>Pod względem poglądów politycznych widownia TVP1 stanowi rewers widzów TVN. W hierarchii źródeł informacji elektoratu PiS dominuje TVP1 (77 proc.). Ta grupa częściej niż pozostali obywatele sięga po Super Express (29 proc.), Gazetę Polską (24 proc.), Nasz Dziennik (22 proc.), wSieci (26 proc.) i Do Rzeczy 16 (proc.), ogląda TV Trwam (24 proc.), TV Republika (15 proc.) i słucha wiadomości Polskiego Radia (25 proc.) czy Radia Maryja (15 proc.). Z kolei wyborcy PO i Nowoczesnej informacje czerpią z Gazety Wyborczej (34 proc.), Rzeczpospolitej (17 proc.), Newsweeka (24 proc.), Polityki (28 proc.) czy serwisów TVN (88 proc.), słuchają RMF FM (58 proc.), Radia Zet (52 proc.), a także TOK FM (34 proc.). Co ciekawe, niewielkie różnice między tymi grupami zauważyć można w przypadku Facebooka (PiS - 72 proc., PO-79 proc.) i Polsatu (PiS - 61 proc., PO- 67 proc.).</w:t>
      </w:r>
    </w:p>
    <w:p>
      <w:pPr>
        <w:pStyle w:val="Bezodstpw"/>
        <w:rPr>
          <w:rFonts w:cs="Calibri"/>
        </w:rPr>
      </w:pPr>
      <w:r>
        <w:rPr>
          <w:rFonts w:cs="Calibri"/>
        </w:rPr>
        <w:t xml:space="preserve"> </w:t>
      </w:r>
    </w:p>
    <w:p>
      <w:pPr>
        <w:pStyle w:val="Bezodstpw"/>
        <w:rPr/>
      </w:pPr>
      <w:r>
        <w:rPr/>
        <w:t>Badanie wykazało także, że nie ma związku pomiędzy czerpaniem informacji z mediów należących do tych samych grup kapitałowych. TOK FM, Gazeta Wyborcza i portal Gazeta.pl (Agora) nie są źródłem wiedzy dla tych samych grup społecznych. Podobnie portal wPolityce i tygodnik Sieci (Fratria).</w:t>
      </w:r>
    </w:p>
    <w:p>
      <w:pPr>
        <w:pStyle w:val="Bezodstpw"/>
        <w:rPr>
          <w:rFonts w:cs="Calibri"/>
        </w:rPr>
      </w:pPr>
      <w:r>
        <w:rPr>
          <w:rFonts w:cs="Calibri"/>
        </w:rPr>
        <w:t xml:space="preserve"> </w:t>
      </w:r>
    </w:p>
    <w:p>
      <w:pPr>
        <w:pStyle w:val="Bezodstpw"/>
        <w:rPr/>
      </w:pPr>
      <w:r>
        <w:rPr/>
        <w:t>Zaobserwowaliśmy natomiast silny związek w podobieństwie odbiorców Gazety Polskiej, TV Republika, portalu Niezależna.pl, Radia Maryja, TV Trwam i Naszego Dziennika. Są to media o silnym profilu tożsamościowym, co ogranicza grupę użytkowników, ale kumuluje korzystanie z tych środków przekazu - mówi prof. Wenzel.</w:t>
      </w:r>
    </w:p>
    <w:p>
      <w:pPr>
        <w:pStyle w:val="Bezodstpw"/>
        <w:rPr>
          <w:rFonts w:cs="Calibri"/>
        </w:rPr>
      </w:pPr>
      <w:r>
        <w:rPr>
          <w:rFonts w:cs="Calibri"/>
        </w:rPr>
        <w:t xml:space="preserve"> </w:t>
      </w:r>
    </w:p>
    <w:p>
      <w:pPr>
        <w:pStyle w:val="Bezodstpw"/>
        <w:rPr/>
      </w:pPr>
      <w:r>
        <w:rPr/>
        <w:t>Analiza została przeprowadzona za pomocą sondażowego badania panelowego zrealizowanego online w dniach 18-25.05.2017 przez PBS na reprezentatywnej próbie obywateli Polski posiadających czynne prawo wyborcze.</w:t>
      </w:r>
    </w:p>
    <w:p>
      <w:pPr>
        <w:pStyle w:val="Bezodstpw"/>
        <w:rPr>
          <w:rFonts w:cs="Calibri"/>
        </w:rPr>
      </w:pPr>
      <w:r>
        <w:rPr>
          <w:rFonts w:cs="Calibri"/>
        </w:rPr>
        <w:t xml:space="preserve"> </w:t>
      </w:r>
    </w:p>
    <w:p>
      <w:pPr>
        <w:pStyle w:val="Bezodstpw"/>
        <w:rPr>
          <w:i/>
          <w:i/>
        </w:rPr>
      </w:pPr>
      <w:r>
        <w:rPr>
          <w:i/>
        </w:rPr>
        <w:t>Projekt naukowy Uniwersytet SWPS „Wpływ mediów na postawy polityczne”, został sfinansowany przez Narodowe Centrum Nauki w ramach programu OPUS.</w:t>
      </w:r>
    </w:p>
    <w:p>
      <w:pPr>
        <w:pStyle w:val="Bezodstpw"/>
        <w:rPr>
          <w:i/>
          <w:i/>
        </w:rPr>
      </w:pPr>
      <w:r>
        <w:rPr>
          <w:i/>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29:00Z</dcterms:created>
  <dc:creator>Weronika Warchoł</dc:creator>
  <dc:description/>
  <cp:keywords/>
  <dc:language>en-US</dc:language>
  <cp:lastModifiedBy>Justyna Maletka</cp:lastModifiedBy>
  <cp:lastPrinted>2016-09-06T11:55:00Z</cp:lastPrinted>
  <dcterms:modified xsi:type="dcterms:W3CDTF">2018-10-09T07:55:00Z</dcterms:modified>
  <cp:revision>5</cp:revision>
  <dc:subject/>
  <dc:title/>
</cp:coreProperties>
</file>