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Poznań, 19 listopad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Informacja prasowa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 xml:space="preserve">Dobro tkwi w szczegółach – psychologiczna siła życzliwości 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Życzliwość. Czym jest? Większość z nas, całkiem intuicyjnie powie, że to zrobienie czegoś miłego. Czegoś dobrego. Dla innych. Niektórzy zwrócą uwagę, że można być życzliwym i dobrym także dla samego siebie. Czy życzliwość jest trudna? Nie. Jest łatwa. Jest tak łatwa i często tak prozaiczna, że zupełnie o niej zapominamy. O małych prostych gestach i o ich niesamowitej sile opowiada psycholog Anna Cwojdzińska.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Empatia i współczucie</w:t>
      </w:r>
    </w:p>
    <w:p>
      <w:pPr>
        <w:pStyle w:val="Normal"/>
        <w:spacing w:lineRule="auto" w:line="288" w:before="0" w:after="0"/>
        <w:jc w:val="both"/>
        <w:rPr/>
      </w:pPr>
      <w:r>
        <w:rPr/>
        <w:t>Czym życzliwość jest? Wg Random Acts of Kindness Foundation, amerykańskiej fundacji, propagującej ideę życzliwości, jest to „naturalna właściwość, wyrażana poprzez akty dobrej woli, odzwierciedlające troskę o siebie i innych”. Jednym z jej głównych źródeł są empatia i współczucie – te, które odczuwamy w stosunku do innych, ale także takie, które jesteśmy w stanie skierować do siebie samych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W niektórych formach terapii, na przykład w Terapii Akceptacji i Zaangażowania (ACT) pojawiają się konstrukty, jak self – compassion, czyli zdolność do życzliwego dbania o siebie. Zdolności te są uznawane za kluczowy czynnik dla psychologicznego i społecznego dobrostanu, dodatkowo empatia jest ujemnie skorelowana z agresją i przemocą (Arbour, Signal, &amp; Taylor, 2009), co oznacza, że im bardziej jesteśmy empatyczni tym mniejsze mamy skłonności do krzywdzenia innych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Zdrowie</w:t>
      </w:r>
    </w:p>
    <w:p>
      <w:pPr>
        <w:pStyle w:val="Normal"/>
        <w:spacing w:lineRule="auto" w:line="288" w:before="0" w:after="0"/>
        <w:jc w:val="both"/>
        <w:rPr/>
      </w:pPr>
      <w:r>
        <w:rPr/>
        <w:t>Chodzi jednak i o zdrowie jednostki. W badaniu skuteczności programu rozwijającego zdolność współodczuwania z sobą samym „Making friends with yourself” (Zostań swoim przyjacielem) okazało się, że wśród uczestników zanotowano poprawę w zakresie objawów obniżonego nastroju, niższy poziom lęku i niepokoju oraz niższy spostrzegany poziom stresu, za to wyraźnie wzrosła nie tylko zdolność współodczuwania z sobą samym oraz poziom satysfakcji z życia (Bluth, Gaylord, Campo, Mullarkey, &amp; Hobbs, 2016). Poczuli się lepiej, gdy nauczyli się, że warto się sobą zaopiekować, gdy otrzymali wiedzę na temat tego, jak to zrobić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Wdzięczność</w:t>
      </w:r>
    </w:p>
    <w:p>
      <w:pPr>
        <w:pStyle w:val="Normal"/>
        <w:spacing w:lineRule="auto" w:line="288" w:before="0" w:after="0"/>
        <w:jc w:val="both"/>
        <w:rPr/>
      </w:pPr>
      <w:r>
        <w:rPr/>
        <w:t>Za jedną z odsłon życzliwości można uznać także wdzięczność. Może to życzliwe podziękowanie w stosunku do świata? W każdym razie jest ona silnie powiązana z życzliwością i ma podobny efekt. Badania wskazują, że wyrażanie wdzięczności podnosi poziom dobrostanu (Froh et al., 2014), zwłaszcza w przypadku osób, które nie są w zbyt dobrym nastroju (Froh, Kashdan, Ozimkowski, &amp; Miller, 2009)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Robienie dobrych rzeczy dla wielu z nas jest też po prostu okazją do zrobienia czegoś nowego. To sprawia, że fundujemy sobie trening elastyczności, zwiększa się nasza zdolność adaptowania się do zmieniających warunków. Obie te rzeczy – dobro i rzeczy nowe w odpowiednim natężeniu, także podnoszą poziom satysfakcji z życia (Buchanan, 2010). 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Literatura dotycząca rozwoju sugeruje, że trening współczucia i uważności w okresie dorastania może promować zachowania prospołeczne, empatię, zdolność przyjmowania perspektywy innych osób, oceniania siebie i innych ze współczuciem oraz wpływają korzystnie na zdolność samo-regulacji i świadomość emocji. Wdzięczność natomiast ma zarówno natychmiastowe, jak i długoterminowe skutki powiązane ze wzrostem optymizmu, dobrostanu, poczucia satysfakcji z życia (Kaplan, deBlois, Dominguez, &amp; Walsh, 2016). Podejmowanie zachowań prospołecznych podnosi także stopień w jakim jesteśmy akceptowani przez grupę oraz, co w tym kontekście dość zrozumiałe zwłaszcza przypadku osób w okresie dorastania - subiektywny dobrostan (Layous, Nelson, Oberle, Schonert-Reichl, &amp; Lyubomirsky, 2012)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Życzliwość a poczucie szczęścia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/>
      </w:pPr>
      <w:r>
        <w:rPr/>
        <w:t>Badania z udziałem osób dorosłych pokazują, że celowe życzliwe działanie na rzecz innych i zauważanie życzliwości w zachowaniach innych osób ma pozytywny wpływ na poziom zdrowia psychicznego, włączając w to zmniejszenie objawów depresyjnych, zwiększenie subiektywnie spostrzeganego poziomu szczęścia oraz satysfakcji z życia. Praktykowanie współczucia natomiast powiązane jest ze zwiększeniem poziomu pozytywnego afektu, poczucia łączności z innymi oraz podniesienia poziomu osobistych zasobów, jak zdrowie somatyczne, poczucie sensu życia, samoakceptacji, uważności i pozytywnych relacji z innymi (Kaplan et al., 2016)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Zarazić życzliwością?</w:t>
      </w:r>
    </w:p>
    <w:p>
      <w:pPr>
        <w:pStyle w:val="Normal"/>
        <w:spacing w:lineRule="auto" w:line="288" w:before="0" w:after="0"/>
        <w:jc w:val="both"/>
        <w:rPr/>
      </w:pPr>
      <w:r>
        <w:rPr/>
        <w:t>Nie od dziś w psychologii wiadomo, że zarażamy się złymi emocjami (Dishion &amp; Tipsord, 2011) – czy jesteśmy w stanie zarażać się także tymi dobrymi?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W dużym stopniu tak. Rodzina, na przykład, ma wpływ na kształtowanie postaw. Wiemy, że styl wychowania wpływa na zdolność do regulacji emocji (Morris, Silk, Steinberg, &amp; Robinson, 2009), a postawa uważności i zaangażowania może mieć pozytywny wpływ na radzenie sobie w rodzinie z trudnymi zachowaniami dzieci (Bögels, Hellemans, van Deursen, Römer, &amp; van der Meulen, 2014). Zgodnie z teorią modelowania społecznego, dzieci obserwujące życzliwe zachowania rodziców, same mają większą tendencję do ich podejmowania. Co więcej – jeśli w ich szkole, klasie, grupie kolegów obowiązuje podobna norma, sprawia to, że działanie na rzecz dobra innych staje się wręcz oczywistością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Dla wielu rodziców ważne jest to, jak ich dzieci radzą sobie w szkole. Okazuje się, że rozwijanie kompetencji społeczno – emocjonalnych jest kluczem do sukcesu w szkole i w życiu. Liczne badania wskazują, że wysoki poziom kompetencji społecznych i emocjonalnych jest powiązany z wyższym poziomem dobrostanu i lepszymi wynikami w nauce, podczas gdy trudności w tym zakresie mogą prowadzić do całej gamy problemów osobistych, społecznych i związanych z nauką (Durlak, Weissberg, Dymnicki, Taylor, &amp; Schellinger, 2011). Dzieci, które są empatyczne i troskliwe, podejmują aktywności prospołeczne, lepiej wypadają w czasie oceny dojrzałości społecznej i poziomu umiejętności społecznych, badane następnie testami gotowości szkolnej są też oceniane jako bardziej „poznawczo gotowe” do podjęcia nauki szkolnej (Hyson &amp; Taylor, 2011). Jest to jeden z powodów, dla których rośnie zainteresowanie nauczaniem życzliwości w szkołach (Kaplan et al., 2016)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Wiedza o tym, że czynione dobro do nas wraca nie jest niczym nowym. Ludzkość wie to od tysięcy lat. Mówią o tym religie, zwraca na to uwagę filozofia. Teraz także nauka dostarcza nam dowodów na to, że dobre uczynki, przyjazne nastawienie, życzliwa troska o siebie i innych są tym, co czyni nasze życie pełnym, sensownym, tym co sprawia, że czujemy się dobrze. Wystarczy miłe słowo. Wystarczy uśmiech. Wystarczy spojrzenie. I możemy zmieniać świat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>
          <w:b/>
        </w:rPr>
        <w:t>Anna Cwojdzińska</w:t>
      </w:r>
      <w:r>
        <w:rPr/>
        <w:t xml:space="preserve"> - </w:t>
      </w:r>
      <w:r>
        <w:rPr>
          <w:i/>
        </w:rPr>
        <w:t>psycholog, terapeuta, pracuje z dziećmi, młodzieżą i rodzinami. Absolwentka UAM w Poznaniu, obecnie doktorantka Uniwersytetu SWPS w Warszawie i wykładowca Uniwersytetu SWPS w Poznaniu, członek Association for Contextual Behavioral Science (ACBS), prezes zarządu Stowarzyszenia KIND Kolektyw, propagującego ideę życzliwości w Polsce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Bibliografia</w:t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Arbour, R., Signal, &amp; Taylor, &amp;. (2009). Teaching Kindness: Th e Promise of Humane Education. Society and Animals, 17, 136–148. </w:t>
      </w:r>
      <w:hyperlink r:id="rId2">
        <w:r>
          <w:rPr>
            <w:rStyle w:val="InternetLink"/>
          </w:rPr>
          <w:t>http://doi.org/10.1163/156853009X418073</w:t>
        </w:r>
      </w:hyperlink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Bluth, K., Gaylord, S. A., Campo, R. A., Mullarkey, M. C., &amp; Hobbs, L. (2016). Making friends with yourself: A mixed methods pilot study of a mindful self-compassion program for adolescents. Mindfulness, 7, 479–492. </w:t>
      </w:r>
      <w:hyperlink r:id="rId3">
        <w:r>
          <w:rPr>
            <w:rStyle w:val="InternetLink"/>
          </w:rPr>
          <w:t>http://doi.org/10.1007/s12671-015-0476-6</w:t>
        </w:r>
      </w:hyperlink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Bögels, S. M., Hellemans, J., van Deursen, S., Römer, M., &amp; van der Meulen, R. (2014). Mindful parenting in mental health care: Effects on parental and child psychopathology, parental stress, parenting, coparenting, and marital functioning. Mindfulness, 5(5), 536–551. </w:t>
      </w:r>
      <w:hyperlink r:id="rId4">
        <w:r>
          <w:rPr>
            <w:rStyle w:val="InternetLink"/>
          </w:rPr>
          <w:t>http://doi.org/10.1007/s12671-013-0209-7</w:t>
        </w:r>
      </w:hyperlink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Buchanan, K. E. (2010). Acts of Kindness and Acts of Novelty Affect Life Satisfaction, 150(3), 235–237.</w:t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Dishion, T., &amp; Tipsord, J. (2011). Peer contagion in child and adolescent social and emotional development. Annu Rev Psychol, (62), 189–214. </w:t>
      </w:r>
      <w:hyperlink r:id="rId5">
        <w:r>
          <w:rPr>
            <w:rStyle w:val="InternetLink"/>
          </w:rPr>
          <w:t>http://doi.org/10.1146/annurev.psych.093008.100412.Peer</w:t>
        </w:r>
      </w:hyperlink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Durlak, J. A., Weissberg, R. P., Dymnicki, A. B., Taylor, R. D., &amp; Schellinger, K. B. (2011). The impact of enhacing students’ social and emotional learning: A meta-analysis of school-based universal interventions. Child Development, 82(1), 405–432. </w:t>
      </w:r>
      <w:hyperlink r:id="rId6">
        <w:r>
          <w:rPr>
            <w:rStyle w:val="InternetLink"/>
          </w:rPr>
          <w:t>http://doi.org/10.1111/j.1467-8624.2010.01564.x</w:t>
        </w:r>
      </w:hyperlink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Froh, J. J., Bono, G., Fan, J., Emmons, R. A., Henderson, K., Harris, C., … Wood, A. M. (2014). Nice thinking! An educational intervention that teaches children to think gratefully. School Psychology Review, 43(2), 132–152. </w:t>
      </w:r>
      <w:hyperlink r:id="rId7">
        <w:r>
          <w:rPr>
            <w:rStyle w:val="InternetLink"/>
          </w:rPr>
          <w:t>http://doi.org/10.1007/s10902-005-3648-6</w:t>
        </w:r>
      </w:hyperlink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Froh, J. J., Kashdan, T. B., Ozimkowski, K. M., &amp; Miller, N. (2009). Who benefits the most from a gratitude intervention in children and adolescents? Examining positive affect as a moderator. The Journal of Positive Psychology, 4(February 2013), 408–422. </w:t>
      </w:r>
      <w:hyperlink r:id="rId8">
        <w:r>
          <w:rPr>
            <w:rStyle w:val="InternetLink"/>
          </w:rPr>
          <w:t>http://doi.org/10.1080/17439760902992464</w:t>
        </w:r>
      </w:hyperlink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Hyson, M., &amp; Taylor, J. L. (2011). Caring about caring: What adults can do to promote young children’s prosocial skills. YC Young Children, 66(4), 74–83. Kaplan, D. M., deBlois, M., Dominguez, V., &amp; Walsh, M. E. (2016). Studying the teaching of kindness: A conceptual model for evaluating kindness education programs in schools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Evaluation and Program Planning, 58, 160–170. http://doi.org/10.1016/j.evalprogplan.2016.06.001</w:t>
      </w:r>
    </w:p>
    <w:p>
      <w:pPr>
        <w:pStyle w:val="Normal"/>
        <w:spacing w:lineRule="auto" w:line="288" w:before="0" w:after="0"/>
        <w:jc w:val="both"/>
        <w:rPr/>
      </w:pPr>
      <w:r>
        <w:rPr/>
        <w:t xml:space="preserve">Layous, K., Nelson, S. K., Oberle, E., Schonert-Reichl, K. A., &amp; Lyubomirsky, S. (2012). Kindness Counts: Prompting Prosocial Behavior in Preadolescents Boosts Peer Acceptance and Well-Being. PLoS ONE, 7(12), 7–9. </w:t>
      </w:r>
      <w:hyperlink r:id="rId9">
        <w:r>
          <w:rPr>
            <w:rStyle w:val="InternetLink"/>
          </w:rPr>
          <w:t>http://doi.org/10.1371/journal.pone.0051380</w:t>
        </w:r>
      </w:hyperlink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Morris, A. S., Silk, J. S., Steinberg, L., &amp; Robinson, L. R. (2009). The Role of the Family Context in the Development of Emotion Regulation Amanda. Soc Dev, 16(2), 1–26. http://doi.org/10.1111/j.1467-9507.2007.00389.x.The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iwersytet SWPS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10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eastAsia="ヒラギノ角ゴ Pro W3;MS Mincho" w:cs="Arial"/>
          <w:color w:val="000000"/>
          <w:sz w:val="20"/>
          <w:szCs w:val="20"/>
        </w:rPr>
        <w:t xml:space="preserve">Wydział Zamiejscowy </w:t>
      </w:r>
      <w:r>
        <w:rPr>
          <w:sz w:val="20"/>
          <w:szCs w:val="20"/>
        </w:rPr>
        <w:t>Uniwersytet</w:t>
      </w:r>
      <w:r>
        <w:rPr>
          <w:rFonts w:eastAsia="ヒラギノ角ゴ Pro W3;MS Mincho" w:cs="Arial"/>
          <w:color w:val="000000"/>
          <w:sz w:val="20"/>
          <w:szCs w:val="20"/>
        </w:rPr>
        <w:t xml:space="preserve">u SWPS w Poznaniu istnieje od 2010 r. W jego ofercie znajdują się pięcioletnie studia magisterskie z prawa i psychologii, studia I stopnia na kierunkach dziennikarstwo i komunikacja społeczna, psychologia oraz wzornictwo (School of Form). Dziekanem wydziału jest prof. dr hab. Anna Zalewska. 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w Poznaniu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Agnieszka Lewicka</w:t>
      </w:r>
    </w:p>
    <w:p>
      <w:pPr>
        <w:pStyle w:val="Bezodstpw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t>Agnieszka.Lewicka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kom. 785 202 583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i.org/10.1163/156853009X418073" TargetMode="External"/><Relationship Id="rId3" Type="http://schemas.openxmlformats.org/officeDocument/2006/relationships/hyperlink" Target="http://doi.org/10.1007/s12671-015-0476-6" TargetMode="External"/><Relationship Id="rId4" Type="http://schemas.openxmlformats.org/officeDocument/2006/relationships/hyperlink" Target="http://doi.org/10.1007/s12671-013-0209-7" TargetMode="External"/><Relationship Id="rId5" Type="http://schemas.openxmlformats.org/officeDocument/2006/relationships/hyperlink" Target="http://doi.org/10.1146/annurev.psych.093008.100412.Peer" TargetMode="External"/><Relationship Id="rId6" Type="http://schemas.openxmlformats.org/officeDocument/2006/relationships/hyperlink" Target="http://doi.org/10.1111/j.1467-8624.2010.01564.x" TargetMode="External"/><Relationship Id="rId7" Type="http://schemas.openxmlformats.org/officeDocument/2006/relationships/hyperlink" Target="http://doi.org/10.1007/s10902-005-3648-6" TargetMode="External"/><Relationship Id="rId8" Type="http://schemas.openxmlformats.org/officeDocument/2006/relationships/hyperlink" Target="http://doi.org/10.1080/17439760902992464" TargetMode="External"/><Relationship Id="rId9" Type="http://schemas.openxmlformats.org/officeDocument/2006/relationships/hyperlink" Target="http://doi.org/10.1371/journal.pone.0051380" TargetMode="External"/><Relationship Id="rId10" Type="http://schemas.openxmlformats.org/officeDocument/2006/relationships/hyperlink" Target="http://www.strefamlodziezy.pl/" TargetMode="External"/><Relationship Id="rId11" Type="http://schemas.openxmlformats.org/officeDocument/2006/relationships/hyperlink" Target="mailto:Agnieszka.Lewicka@swps.edu.pl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38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11-19T09:38:00Z</dcterms:modified>
  <cp:revision>2</cp:revision>
  <dc:subject/>
  <dc:title/>
</cp:coreProperties>
</file>