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0 grud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jc w:val="both"/>
        <w:rPr>
          <w:b/>
          <w:b/>
          <w:bCs/>
        </w:rPr>
      </w:pPr>
      <w:r>
        <w:rPr>
          <w:b/>
          <w:bCs/>
        </w:rPr>
        <w:t>Idealny prezent na święta</w:t>
      </w:r>
    </w:p>
    <w:p>
      <w:pPr>
        <w:pStyle w:val="Normal"/>
        <w:spacing w:lineRule="auto" w:line="288" w:before="0" w:after="0"/>
        <w:jc w:val="both"/>
        <w:rPr>
          <w:rFonts w:cs="Arial"/>
          <w:b/>
          <w:b/>
          <w:bCs/>
          <w:color w:val="000000"/>
        </w:rPr>
      </w:pPr>
      <w:r>
        <w:rPr>
          <w:rFonts w:cs="Arial"/>
          <w:b/>
          <w:bCs/>
          <w:color w:val="000000"/>
        </w:rPr>
        <w:t>Wolimy dawać prezenty czy je otrzymywać? Czy istnieje prezent uniwersalny odpowiedni dla każdego? O naszych problemach, wyborach i motywacjach związanych z obdarowywaniem bliskich mówi dr Ewa Jarczewska - Gerc, psycholog z Uniwersytetu SWPS.</w:t>
      </w:r>
    </w:p>
    <w:p>
      <w:pPr>
        <w:pStyle w:val="Normal"/>
        <w:spacing w:lineRule="auto" w:line="288" w:before="0" w:after="0"/>
        <w:jc w:val="both"/>
        <w:rPr>
          <w:rFonts w:cs="Arial"/>
          <w:b/>
          <w:b/>
          <w:bCs/>
          <w:color w:val="000000"/>
        </w:rPr>
      </w:pPr>
      <w:r>
        <w:rPr>
          <w:rFonts w:cs="Arial"/>
          <w:b/>
          <w:bCs/>
          <w:color w:val="000000"/>
        </w:rPr>
      </w:r>
    </w:p>
    <w:p>
      <w:pPr>
        <w:pStyle w:val="Normal"/>
        <w:spacing w:lineRule="auto" w:line="288" w:before="0" w:after="0"/>
        <w:jc w:val="both"/>
        <w:rPr/>
      </w:pPr>
      <w:r>
        <w:rPr/>
        <w:t>Zróżnicowanie preferencji, upodobań, gustów, marzeń i potrzeb sprawia, że znalezienie idealnego prezentu pasującego do każdego wydaje się niemożliwe. Zadanie to staje się jeszcze trudniejsze, gdy weźmiemy pod uwagę realia względnego dobrobytu, które pozwalają zaspokoić znaczącą większość ważnych życiowych potrzeb. Prezenty, które przekazujemy sobie z okazji Świąt, w coraz większym stopniu przestają pełnić funkcję uzupełniającą stan gospodarstwa domowego i stosunkowo rzadko służą wspieraniu rodzinnego budżetu.</w:t>
      </w:r>
    </w:p>
    <w:p>
      <w:pPr>
        <w:pStyle w:val="Normal"/>
        <w:spacing w:lineRule="auto" w:line="288" w:before="0" w:after="0"/>
        <w:jc w:val="both"/>
        <w:rPr/>
      </w:pPr>
      <w:r>
        <w:rPr/>
      </w:r>
    </w:p>
    <w:p>
      <w:pPr>
        <w:pStyle w:val="Normal"/>
        <w:spacing w:lineRule="auto" w:line="288" w:before="0" w:after="0"/>
        <w:jc w:val="both"/>
        <w:rPr/>
      </w:pPr>
      <w:r>
        <w:rPr/>
        <w:t>W czasach, gdy większość towarów jest łatwo dostępna, dobrem, którego brak odczuwamy coraz mocniej staje się bliskość i uwaga. Doświadczamy deficytów dotyczących przede wszystkim dostrzegalnych wymiarów pozytywnych uczuć takich jak dotyk, przytulenie, możliwość bycia razem i spędzania ze sobą czasu. Oczywiście wiele osób ma konkretne pragnienia dotyczące np. nowego modelu telefonu czy torebki, jednak niejednokrotnie w toku rozmowy o rzeczywistych potrzebach okazuje się, że o wiele lepszym pomysłem na prezent będzie wspólny bilet do kina, wyjazd lub spacer. Również dzieci warto wcześniej zapytać jakiego rodzaju prezenty niepochodzące ze sklepów chciałaby otrzymać. Kolejnym krokiem może być sporządzenie listy tego rodzaju podarunków i ustalenie, które z nich są dla córki lub syna najważniejsze i dlaczego.</w:t>
      </w:r>
    </w:p>
    <w:p>
      <w:pPr>
        <w:pStyle w:val="Normal"/>
        <w:spacing w:lineRule="auto" w:line="288" w:before="0" w:after="0"/>
        <w:jc w:val="both"/>
        <w:rPr/>
      </w:pPr>
      <w:r>
        <w:rPr/>
      </w:r>
    </w:p>
    <w:p>
      <w:pPr>
        <w:pStyle w:val="Normal"/>
        <w:spacing w:lineRule="auto" w:line="288" w:before="0" w:after="0"/>
        <w:jc w:val="both"/>
        <w:rPr/>
      </w:pPr>
      <w:r>
        <w:rPr/>
        <w:t>Otrzymywanie prezentu często wiąże się z uczuciem radości u osoby obdarowanej. Jednak wyniki badania przeprowadzone przez psycholog Larę Aknin z Simon Fraser University w Kanadzie jednoznacznie wskazują, że w sytuacji, gdy dochodzi do wręczenia prezentu, o wiele większego zadowolenia doświadczają wręczający podarunek. W celu zbadania poziomu satysfakcji obu grup, badaczka przeanalizowała wyniki Światowego Sondażu Gallupa przeprowadzonego w latach 2006 – 2008 na próbie 234 917 osób reprezentujących 120 państw. Wyniki otrzymane przez jej zespół wskazują, że niezależnie od regionu, pochodzenia i posiadanych dochodów, samopoczucie badanych było lepsze, gdy przeznaczali swoje pieniądze na potrzeby innych, a nie zaś na własne.</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Choć nie wydaje się to oczywiste, radość z otrzymanego prezentu może łatwo zastąpić przykrość, jeśli podarunek przewyższa możliwości finansowe osoby obdarowanej. Efekt ten wynika m.in. z silnie zakorzenionej w życiu społecznym reguły wzajemności. W sytuacji, gdy otrzymujemy zbyt drogi podarunek odczuwamy dyskomfort i napięcie związane z kulturową zasadą odwdzięczenia się ofiarodawcy równie wartościowym prezentem. Pojawia się poczucie winy i uczucie przykrości wynikające z faktu, że nie stać nas na równie drogi dar.</w:t>
      </w:r>
    </w:p>
    <w:p>
      <w:pPr>
        <w:pStyle w:val="Normal"/>
        <w:spacing w:lineRule="auto" w:line="288" w:before="0" w:after="0"/>
        <w:jc w:val="both"/>
        <w:rPr/>
      </w:pPr>
      <w:r>
        <w:rPr/>
      </w:r>
    </w:p>
    <w:p>
      <w:pPr>
        <w:pStyle w:val="Normal"/>
        <w:spacing w:lineRule="auto" w:line="288" w:before="0" w:after="0"/>
        <w:jc w:val="both"/>
        <w:rPr/>
      </w:pPr>
      <w:r>
        <w:rPr/>
        <w:t>Nietrafiony prezent wyzwala innego rodzaju reakcje i wiąże się przede wszystkim z ujawnionym lub zatajonym niezadowoleniem. Do pewnego wieku najmłodsi odbiorcy prezentów świątecznych, nie kryją się z wyrażaniem emocji i opinii, gdy podarunki nie spełniają ich oczekiwań lub są zupełnie inne niż te opisane w liście do Świętego Mikołaja. Z czasem jednak dzieci przyswajają zasady życia społecznego w tym zakresie i uczą się ukrywania uczucia zawodu lub niechęci. To na ile dorośli decydują się na ujawnienie prawdziwych uczuć w sytuacji otrzymywania niechcianego prezentu, zależy od rodzaju relacji z ofiarodawcą.</w:t>
      </w:r>
    </w:p>
    <w:p>
      <w:pPr>
        <w:pStyle w:val="Normal"/>
        <w:spacing w:lineRule="auto" w:line="288" w:before="0" w:after="0"/>
        <w:jc w:val="both"/>
        <w:rPr/>
      </w:pPr>
      <w:r>
        <w:rPr/>
      </w:r>
    </w:p>
    <w:p>
      <w:pPr>
        <w:pStyle w:val="Normal"/>
        <w:spacing w:lineRule="auto" w:line="288" w:before="0" w:after="0"/>
        <w:jc w:val="both"/>
        <w:rPr/>
      </w:pPr>
      <w:r>
        <w:rPr/>
        <w:t>Najtrudniej tego rodzaju sytuacje znoszą osoby , które łączy silna więź oraz przekonanie o znajomości gustów np. matki i córki. Rozczarowanie spotyka zarówno matki, które są pewne swoich wyborów gwiazdkowych dotyczących np. odzieży, biżuterii dla córek, jak i córki, które były pewne, że ich podarunki z pewnością ucieszą mamy. Złotym środkiem pomiędzy bezpośrednią krytyką nietrafionego prezentu, a radością pokrywającą niezadowolenie jest dyplomacja. Warto zadbać o to, aby pozostać w zgodzie z własnymi odczuciami, a jednocześnie wyrażać je z szacunkiem wobec dobrych chęci i intencji ofiarodawcy. Zawsze warto dziękować, jak również nadmienić, że w razie czego, następnym razem, służymy pomocą w zakresie wyboru wymarzonego prezentu.</w:t>
      </w:r>
    </w:p>
    <w:p>
      <w:pPr>
        <w:pStyle w:val="Normal"/>
        <w:spacing w:lineRule="auto" w:line="288" w:before="0" w:after="0"/>
        <w:jc w:val="both"/>
        <w:rPr/>
      </w:pPr>
      <w:r>
        <w:rPr/>
      </w:r>
    </w:p>
    <w:p>
      <w:pPr>
        <w:pStyle w:val="Normal"/>
        <w:spacing w:lineRule="auto" w:line="288" w:before="0" w:after="0"/>
        <w:jc w:val="both"/>
        <w:rPr/>
      </w:pPr>
      <w:r>
        <w:rPr/>
        <w:t>W przypadku problemów z podjęciem decyzji odnośnie prezentu świątecznego, wybierzmy to, co najlepiej wyraża naszą miłość do drugiej osoby. Postarajmy się ofiarować innym ciepło, bliskość, zrozumienie i akceptację – tego rodzaju prezenty nigdy nie wychodzą z mody, pasują do każdego. Okazujmy sobie miłość, nie tylko na Święta ale każdego dnia.</w:t>
      </w:r>
    </w:p>
    <w:p>
      <w:pPr>
        <w:pStyle w:val="Normal"/>
        <w:spacing w:lineRule="auto" w:line="288" w:before="0" w:after="0"/>
        <w:jc w:val="both"/>
        <w:rPr/>
      </w:pPr>
      <w:r>
        <w:rPr/>
      </w:r>
    </w:p>
    <w:p>
      <w:pPr>
        <w:pStyle w:val="Normal"/>
        <w:spacing w:lineRule="auto" w:line="288" w:before="0" w:after="0"/>
        <w:jc w:val="both"/>
        <w:rPr>
          <w:i/>
          <w:i/>
        </w:rPr>
      </w:pPr>
      <w:r>
        <w:rPr>
          <w:i/>
        </w:rPr>
        <w:t>dr Ewa Jarczewska-Gerc, psycholog, Uniwersytet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Redniasiatka2"/>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Redniasiatka2"/>
        <w:jc w:val="both"/>
        <w:rPr>
          <w:sz w:val="20"/>
          <w:szCs w:val="20"/>
        </w:rPr>
      </w:pPr>
      <w:r>
        <w:rPr>
          <w:sz w:val="20"/>
          <w:szCs w:val="20"/>
        </w:rPr>
      </w:r>
    </w:p>
    <w:p>
      <w:pPr>
        <w:pStyle w:val="Redniasiatka2"/>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Redniasiatka2"/>
        <w:rPr>
          <w:sz w:val="20"/>
          <w:szCs w:val="20"/>
          <w:u w:val="single"/>
        </w:rPr>
      </w:pPr>
      <w:r>
        <w:rPr>
          <w:sz w:val="20"/>
          <w:szCs w:val="20"/>
          <w:u w:val="single"/>
        </w:rPr>
      </w:r>
    </w:p>
    <w:p>
      <w:pPr>
        <w:pStyle w:val="Redniasiatka2"/>
        <w:rPr>
          <w:sz w:val="20"/>
          <w:szCs w:val="20"/>
          <w:u w:val="single"/>
        </w:rPr>
      </w:pPr>
      <w:r>
        <w:rPr>
          <w:sz w:val="20"/>
          <w:szCs w:val="20"/>
          <w:u w:val="single"/>
        </w:rPr>
        <w:t>Dodatkowych informacji nt. uczelni udziela:</w:t>
      </w:r>
    </w:p>
    <w:p>
      <w:pPr>
        <w:pStyle w:val="Redniasiatka2"/>
        <w:rPr>
          <w:sz w:val="20"/>
          <w:szCs w:val="20"/>
        </w:rPr>
      </w:pPr>
      <w:r>
        <w:rPr>
          <w:sz w:val="20"/>
          <w:szCs w:val="20"/>
        </w:rPr>
        <w:t xml:space="preserve">Centrum Prasowe </w:t>
      </w:r>
    </w:p>
    <w:p>
      <w:pPr>
        <w:pStyle w:val="Redniasiatka2"/>
        <w:rPr>
          <w:sz w:val="20"/>
          <w:szCs w:val="20"/>
        </w:rPr>
      </w:pPr>
      <w:r>
        <w:rPr>
          <w:sz w:val="20"/>
          <w:szCs w:val="20"/>
        </w:rPr>
        <w:t>Uniwersytet SWPS</w:t>
      </w:r>
    </w:p>
    <w:p>
      <w:pPr>
        <w:pStyle w:val="Redniasiatka2"/>
        <w:rPr>
          <w:rStyle w:val="InternetLink"/>
        </w:rPr>
      </w:pPr>
      <w:hyperlink r:id="rId3">
        <w:r>
          <w:rPr>
            <w:rStyle w:val="InternetLink"/>
            <w:sz w:val="20"/>
            <w:szCs w:val="20"/>
          </w:rPr>
          <w:t>cprasowe@swps.edu.pl</w:t>
        </w:r>
      </w:hyperlink>
    </w:p>
    <w:p>
      <w:pPr>
        <w:pStyle w:val="Redniasiatka2"/>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Redniasiatka2">
    <w:name w:val="Średnia siatka 2"/>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11-14T14:39:00Z</cp:lastPrinted>
  <dcterms:modified xsi:type="dcterms:W3CDTF">2018-12-10T07:34:00Z</dcterms:modified>
  <cp:revision>479</cp:revision>
  <dc:subject/>
  <dc:title/>
</cp:coreProperties>
</file>