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Warszawa 25 lipca 2016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Informacja prasowa</w:t>
      </w:r>
    </w:p>
    <w:p>
      <w:pPr>
        <w:pStyle w:val="Normal"/>
        <w:rPr>
          <w:b/>
          <w:b/>
          <w:sz w:val="24"/>
          <w:szCs w:val="20"/>
        </w:rPr>
      </w:pPr>
      <w:r>
        <w:rPr>
          <w:b/>
          <w:sz w:val="24"/>
          <w:szCs w:val="20"/>
        </w:rPr>
        <w:t>Ruszyła festiwalowa machina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W okresie letnim w Polsce odbywa się przynajmniej 20 festiwali: muzycznych, filmowych i literackich. Różnią się skalą, formułą i lokalizacją. Ich rosnąca popularność wskazuje na profesjonalizację tego rynku – komentuje dr Piotr Majewski, kulturoznawca, School of Ideas Uniwersytetu SWPS, współtwórca pierwszego raportu analizującego krajową scenę festiwali filmowych.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Letnie festiwale filmowe funkcjonują w dużej mierze dzięki zewnętrznemu finansowaniu, zarówno prywatnemu, jak i publicznemu. Do festiwalowej skarbonki dorzucają się z reguły znane marki, co znajduje odzwierciedlenie w nazwach letnich imprez. Pomagają także samorządy, które oferując lokalizację i infrastrukturę, w postaci np. budynków, liczą na promocję regionu i zastrzyk finansowy dla lokalnego biznesu. Jak podają autorzy opracowania  „Festiwale filmowe w Polsce. Raport”, kilkudniowe imprezy potrafią zapewnić miejscowym restauracjom i barom przychód porównywalny z całorocznymi obrotami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aportowanie wydatków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Środki powierzone organizatorom festiwali, najczęściej stowarzyszeniom i fundacjom, nakładają na nie konieczność zaraportowania wydatków. Zdaniem twórców opracowania, to pierwszy krok do profesjonalizacji festiwali i ustrukturyzowania przeprowadzanych przy tej okazji działań organizacyjnych. Jak pokazuje doświadczenie, taka praktyka staje się nieodłącznym elementem w festiwalowym planie działania. Transparentność finansowa i organizacyjna działa na korzyść twórców inicjatyw, które decydują się na dalsze poszukiwanie darczyńców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Komercjalizacja okołofestiwalowych działań i starania o pozyskanie kolejnych (lub w przypadku młodych inicjatyw - nowych) sponsorów sprzyja wytworzeniu wolnego rynku festiwalowego, na którym organizatorzy prezentują swoją wiarygodność i korzyści, na które mogą liczyć wspierające je marki. Muszą mieć to na uwadze organizatorzy, którzy w przeciwnym razie skazują swój festiwal na niszę. Choć znajdują się i tacy, którzy z premedytacją unikają współpracy z firmami, obawiając się możliwych ingerencji w kształt imprezy. Jak wynika z raportu, zdarza się to w przypadku tworzenia dodatkowych nagradzanych kategorii, jeżeli festiwal ma charakter plebiscytu. Sponsorzy rzadziej natomiast ingerują w sam program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tatowi organizatorzy</w:t>
      </w:r>
    </w:p>
    <w:p>
      <w:pPr>
        <w:pStyle w:val="Normal"/>
        <w:spacing w:lineRule="auto" w:line="288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ofesjonalizacja festiwalowej sceny wpływa również na wewnętrzne struktury organizatorów. Badacze podkreślają, że praca nad imprezą trwa cały rok. Budowane są specjalizacje i konkretny podział zadań – prace przy organizacji samego festiwalu, ale również obowiązki związane z działalnością statutową stowarzyszenia lub fundacji. Zazwyczaj te funkcje pełni kilku- lub kilkunastoosobowy zespół, który sezonowo powiększa się o wolontariuszy lub tymczasowych pracowników. Badacze zwracają uwagę na powracających współpracowników, którzy co roku pomagają w organizacji imprezy. Ich obecność jest dużym udogodnieniem dla stałych pracowników, ponieważ wiedza i doświadczenie sprawiają, że nie są im potrzebne dodatkowe szkolenia i kursy wdrażające. </w:t>
      </w:r>
    </w:p>
    <w:p>
      <w:pPr>
        <w:pStyle w:val="Normal"/>
        <w:spacing w:lineRule="auto" w:line="288" w:before="0" w:after="0"/>
        <w:jc w:val="both"/>
        <w:rPr/>
      </w:pPr>
      <w:r>
        <w:rPr>
          <w:sz w:val="20"/>
          <w:szCs w:val="20"/>
        </w:rPr>
        <w:t xml:space="preserve">Twórcy raportu wspominają także o zjawisku „festiwalowej kariery” – dyrektorach, którzy zaczynali od wolontariatu, a także etatowych pracownikach czy współpracownikach, którzy w festiwalu uczestniczyli początkowo w roli widza. Jak podkreślają kulturoznawcy SWPS, w Polsce tworzy się w ten sposób rynek profesjonalnych menadżerów kultury. Sprzyja temu kadencyjność stanowisk obserwowana w strukturach niektórych organizatorów. Choć prace na realizacją festiwali toczą się wedle wypracowanych, sprawdzonych rocznych rytmów i harmonogramów, badani zastrzegają, że ich sposób działania jest daleki od wzorców korporacyjnych, które ich zdaniem źle sprawdziłyby się w takich zespołach.  </w:t>
      </w:r>
    </w:p>
    <w:p>
      <w:pPr>
        <w:pStyle w:val="Normal"/>
        <w:spacing w:lineRule="auto" w:line="288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88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Badanie „Festiwale filmowe w Polsce. Raport” zrealizowano w ramach projektu „Wieloaspektowa diagnoza funkcjonowania festiwali filmowych w Polsce”. W jego tworzeniu brały udział Fundacja Obserwatorium, Polski Instytut Sztuki Filmowej i Uniwersytet SWPS, który reprezentowali dr hab., prof. SWPS Mirosław Filiciak, dr Piotr Majewski i dr Aleksandra Drzał-Sierocka. Raport jest pierwszym badaniem, które kompleksowo analizuje filmową scenę festiwalową Polski - pod względem finansowania, organizacji i zarządzania. Publikacja skupia się na 12 największych przeglądach organizowanych zarówno w dużych, jak i mniejszych ośrodkach miejskich. W opracowaniu uwzględniono m.in. Festiwal Filmowy w Gdyni, Millenium Docs Against Gravity, Międzynarodowy Festiwal Filmowy T-Mobile Nowe Horyzonty czy Międzynarodowy Festiwal Sztuki Autorów Zdjęć Filmowych Camerimage.</w:t>
      </w:r>
    </w:p>
    <w:p>
      <w:pPr>
        <w:pStyle w:val="Normal"/>
        <w:spacing w:lineRule="auto" w:line="288" w:before="0" w:after="0"/>
        <w:jc w:val="both"/>
        <w:rPr>
          <w:sz w:val="20"/>
          <w:szCs w:val="20"/>
        </w:rPr>
      </w:pPr>
      <w:r>
        <w:rPr>
          <w:rFonts w:cs="Calibri"/>
        </w:rPr>
        <w:t xml:space="preserve"> </w:t>
      </w:r>
    </w:p>
    <w:p>
      <w:pPr>
        <w:pStyle w:val="Normal"/>
        <w:spacing w:lineRule="auto" w:line="26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***</w:t>
      </w:r>
    </w:p>
    <w:p>
      <w:pPr>
        <w:pStyle w:val="Bezodstpw"/>
        <w:jc w:val="both"/>
        <w:rPr>
          <w:sz w:val="20"/>
          <w:szCs w:val="20"/>
        </w:rPr>
      </w:pPr>
      <w:r>
        <w:rPr>
          <w:b/>
          <w:sz w:val="20"/>
          <w:szCs w:val="20"/>
        </w:rPr>
        <w:t>Uniwersytet SWPS</w:t>
      </w:r>
      <w:r>
        <w:rPr>
          <w:sz w:val="20"/>
          <w:szCs w:val="20"/>
        </w:rPr>
        <w:t xml:space="preserve"> to nowoczesna uczelnia oparta na trwałych wartościach. Silną pozycję zawdzięcza połączeniu wysokiej jakości dydaktyki z badaniami naukowymi spełniającymi światowe standardy. Uczelnia oferuje praktyczne programy studiów z psychologii, prawa, zarządzania, socjologii, filologii, czy kulturoznawstwa dostosowane do wymagań zmiennego rynku pracy w pięciu miastach: Warszawie, Wrocławiu, Sopocie, Poznaniu i Katowicach. Obecnie Uniwersytet SWPS kształci ponad 15 tys. studentów. Uczelnia posiada uprawnienia do nadawania stopnia naukowego doktora w dyscyplinach: psychologia (w Warszawie, Wrocławiu i Sopocie), kulturoznawstwo, socjologia, prawo i literaturoznawstwo oraz doktora habilitowanego w dyscyplinach psychologia (w Warszawie i Wrocławiu) i kulturoznawstwo. </w:t>
      </w:r>
    </w:p>
    <w:p>
      <w:pPr>
        <w:pStyle w:val="Bezodstpw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odstpw"/>
        <w:jc w:val="both"/>
        <w:rPr/>
      </w:pPr>
      <w:r>
        <w:rPr>
          <w:sz w:val="20"/>
          <w:szCs w:val="20"/>
        </w:rPr>
        <w:t>Tradycją Uczelni są cykle otwartych wydarzeń naukowych, popularnonaukowych i kulturalnych. Częstymi gośćmi uczelni są światowej sławy naukowcy, znani artyści i przedstawiciele świata mediów. Jako jeden z najlepszych ośrodków psychologicznych w kraju, Uniwersytet SWPS popularyzuje wiedzę psychologiczną realizując projekt Strefa Psyche (www.strefapsyche.swps.pl) i Strefa Rodzica (www.strefarodzica.swps.pl) oraz wspiera młodzież prowadząc w liceach na terenie całego kraju bezpłatne warsztaty psychologiczne, seksuologiczne i ogólnorozwojowe Strefa Młodzieży (</w:t>
      </w:r>
      <w:hyperlink r:id="rId2">
        <w:r>
          <w:rPr>
            <w:rStyle w:val="InternetLink"/>
            <w:sz w:val="20"/>
            <w:szCs w:val="20"/>
          </w:rPr>
          <w:t>www.strefamlodziezy.pl</w:t>
        </w:r>
      </w:hyperlink>
      <w:r>
        <w:rPr>
          <w:sz w:val="20"/>
          <w:szCs w:val="20"/>
        </w:rPr>
        <w:t>).</w:t>
      </w:r>
    </w:p>
    <w:p>
      <w:pPr>
        <w:pStyle w:val="Bezodstpw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Bezodstpw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Dodatkowych informacji nt. uczelni udziela:</w:t>
      </w:r>
    </w:p>
    <w:p>
      <w:pPr>
        <w:pStyle w:val="Bezodstpw"/>
        <w:rPr>
          <w:sz w:val="20"/>
          <w:szCs w:val="20"/>
        </w:rPr>
      </w:pPr>
      <w:r>
        <w:rPr>
          <w:sz w:val="20"/>
          <w:szCs w:val="20"/>
        </w:rPr>
        <w:t xml:space="preserve">Centrum Prasowe </w:t>
      </w:r>
    </w:p>
    <w:p>
      <w:pPr>
        <w:pStyle w:val="Bezodstpw"/>
        <w:rPr>
          <w:sz w:val="20"/>
          <w:szCs w:val="20"/>
        </w:rPr>
      </w:pPr>
      <w:r>
        <w:rPr>
          <w:sz w:val="20"/>
          <w:szCs w:val="20"/>
        </w:rPr>
        <w:t>Uniwersytet SWPS</w:t>
      </w:r>
    </w:p>
    <w:p>
      <w:pPr>
        <w:pStyle w:val="Bezodstpw"/>
        <w:rPr>
          <w:rStyle w:val="InternetLink"/>
        </w:rPr>
      </w:pPr>
      <w:hyperlink r:id="rId3">
        <w:r>
          <w:rPr>
            <w:rStyle w:val="InternetLink"/>
            <w:sz w:val="20"/>
            <w:szCs w:val="20"/>
          </w:rPr>
          <w:t>cprasowe@swps.edu.pl</w:t>
        </w:r>
      </w:hyperlink>
    </w:p>
    <w:p>
      <w:pPr>
        <w:pStyle w:val="Bezodstpw"/>
        <w:rPr>
          <w:sz w:val="20"/>
          <w:szCs w:val="20"/>
        </w:rPr>
      </w:pPr>
      <w:r>
        <w:rPr>
          <w:sz w:val="20"/>
          <w:szCs w:val="20"/>
        </w:rPr>
        <w:t>tel. 22 517 98 15</w:t>
      </w:r>
    </w:p>
    <w:p>
      <w:pPr>
        <w:pStyle w:val="Normal"/>
        <w:spacing w:lineRule="auto" w:line="288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64" w:before="0" w:after="200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0" w:top="2096" w:footer="709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hanging="142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60310" cy="1070356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70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05130</wp:posOffset>
          </wp:positionH>
          <wp:positionV relativeFrom="paragraph">
            <wp:posOffset>47625</wp:posOffset>
          </wp:positionV>
          <wp:extent cx="809625" cy="87249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9322" t="14331" r="7993" b="17008"/>
                  <a:stretch>
                    <a:fillRect/>
                  </a:stretch>
                </pic:blipFill>
                <pic:spPr bwMode="auto">
                  <a:xfrm>
                    <a:off x="0" y="0"/>
                    <a:ext cx="809625" cy="872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28F9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1">
    <w:name w:val="Normalny1"/>
    <w:qFormat/>
    <w:pPr>
      <w:widowControl/>
      <w:bidi w:val="0"/>
    </w:pPr>
    <w:rPr>
      <w:rFonts w:ascii="Times New Roman" w:hAnsi="Times New Roman" w:eastAsia="ヒラギノ角ゴ Pro W3;MS Mincho" w:cs="Times New Roman"/>
      <w:color w:val="000000"/>
      <w:sz w:val="24"/>
      <w:szCs w:val="20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Lucida Grande;Times New Roman" w:hAnsi="Lucida Grande;Times New Roman" w:eastAsia="ヒラギノ角ゴ Pro W3;MS Mincho" w:cs="Lucida Grande;Times New Roman"/>
      <w:color w:val="000000"/>
      <w:sz w:val="22"/>
      <w:szCs w:val="20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refamlodziezy.pl/" TargetMode="External"/><Relationship Id="rId3" Type="http://schemas.openxmlformats.org/officeDocument/2006/relationships/hyperlink" Target="mailto:cprasowe@swps.edu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ilerplate_CP_Warszawa.doc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1:35:00Z</dcterms:created>
  <dc:creator>Weronika Warchoł</dc:creator>
  <dc:description/>
  <cp:keywords/>
  <dc:language>en-US</dc:language>
  <cp:lastModifiedBy>Katarzyna Kamińska</cp:lastModifiedBy>
  <cp:lastPrinted>2016-02-26T09:16:00Z</cp:lastPrinted>
  <dcterms:modified xsi:type="dcterms:W3CDTF">2018-07-25T10:40:00Z</dcterms:modified>
  <cp:revision>26</cp:revision>
  <dc:subject/>
  <dc:title/>
</cp:coreProperties>
</file>