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10 kwietni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Informacja prasowa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</w:rPr>
      </w:pPr>
      <w:r>
        <w:rPr>
          <w:b/>
        </w:rPr>
        <w:t>Co mówi mózg o naszych decyzjach?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i/>
          <w:i/>
        </w:rPr>
      </w:pPr>
      <w:r>
        <w:rPr>
          <w:b/>
        </w:rPr>
        <w:t>Racjonalne, przemyślane, rozsądne, a może pośpieszne i nieprzemyślane – decyzje. Co wpływa na to, w jaki sposób dokonujemy wyborów? Badania nad mózgiem przeprowadzone przez psychologów z Uniwersytetu SWPS pokazały, jak radzi sobie on z naszymi decyzjami, dzięki czemu można przewidzieć, kiedy nasze wybory będą zgodne z normami racjonalności, a kiedy nie.</w:t>
      </w:r>
      <w:r>
        <w:rPr/>
        <w:br/>
        <w:br/>
        <w:t>Proces podejmowania decyzji opiera się na szukaniu i użyciu zazwyczaj kilku, kilkunastu różnych wskazówek decyzyjnych. Badania przeprowadzone przez dra Szymona Wicharego, psychologa z Uniwersytetu SWPS pokazują, że różnimy się między sobą sposobem decydowania. Niektórzy zanim coś postanowią, wezmą pod uwagę wszystkie możliwe ewentualności, inni natomiast wybiorą drogę „na skróty” i będą mieć na względzie tylko małą część dostępnych informacji.</w:t>
        <w:br/>
        <w:br/>
        <w:t>- Możemy kierować się wszystkimi przesłankami – tak nakazują normy racjonalności, albo wybierać na podstawie jednej, najlepszej lub najważniejszej dla nas. Jest to tzw. heurystyka „weź najlepszą wskazówkę” - „Take The Best”. Ta metoda często stosowana jest przez ludzi, kiedy nie mają czasu lub zasobów poznawczych na podjęcie decyzji – tłumaczy dr Wichary.</w:t>
        <w:br/>
        <w:br/>
        <w:t>Podkreśla, że zarówno jeden jak i drugi sposób zostawia różne „elektryczne ślady” w naszych mózgach. Dzięki pomiarom aktywności mózgu wykonanym za pomocą elektroencefalografu (EEG), naukowcy z Uniwersytetu SWPS zbadali, w jaki sposób dokładnie przebiega mechanizm podejmowania decyzji.</w:t>
        <w:br/>
        <w:br/>
        <w:t>Niektóre sygnały EEG pokazują, jakim pobudzeniem mózg odpowiada na pojawiające się bodźce, czyli jak bardzo angażuje się w ich przetwarzanie. Takim znakiem jest tak zwany potencjał P3, który pojawia się w zapisie EEG po jednej trzeciej sekundy (około 300 milisekund) po prezentacji bodźca.</w:t>
        <w:br/>
        <w:br/>
        <w:t>- Jeśli bodźcami są wskazówki służące nam do podjęcia decyzji, to możemy obserwować, jak intensywnie mózg kolejno przetwarza je przed ostatecznym postanowieniem o czymś. Na przykład jak silnie reaguje na pierwszą wskazówkę, a na kolejne już słabiej, czy może tak samo silnie reaguje na wszystkie kolejne wskazówki – mówi dr Wichary.</w:t>
        <w:br/>
        <w:br/>
        <w:t>Badanie pokazało, że to jak często ktoś stosuje racjonalną lub heurystyczną strategię decyzyjną, wiąże się z charakterystyczną odpowiedzią mózgu na kolejne wskazówki – a dokładniej jest związane z amplitudą potencjału P3.</w:t>
        <w:br/>
        <w:br/>
        <w:t>U osób częściej podejmujących decyzje w oparciu o prostą heurystykę mózg reagował wyraźnie na pierwszą, najważniejszą wskazówkę i coraz słabiej na kolejne (których w sumie było sześć), natomiast u osób częściej podejmujących decyzję zgodnie z nakazami racjonalności, mózg reagował podobnie na kolejne wskazówki.</w:t>
        <w:br/>
        <w:br/>
        <w:t>Jak podkreśla dr Szymon Wichary, dobrze poznany mechanizm podejmowania decyzji sprawi, że będziemy mogli oddziaływać na niego, a w szczególności wpływać na częstsze podejmowanie racjonalnych wyborów.</w:t>
        <w:br/>
        <w:br/>
        <w:t>- Obecnie jest to możliwe przy pomocy znanych już metod, takich jak treningi poznawcze czy relaksacyjne oraz metody stymulacji - np. magnetycznej lub elektrycznej przezczaszkowej stymulacji mózgu – wskazuje naukowiec.</w:t>
        <w:br/>
        <w:br/>
        <w:t>Wyniki badania mogą mieć również zastosowanie w neuromarketingu.</w:t>
        <w:br/>
        <w:br/>
        <w:t>- Badanie aktywności mózgu przed podjęciem decyzji o zakupie może nam powiedzieć, na które aspekty produktu konsument zwraca uwagę i czy integruje wskazówki decyzyjne w jedną ogólną ocenę produktu, czy też może podejmuje decyzje w oparciu tylko o jedną wskazówkę – tłumaczy ekspert.</w:t>
        <w:br/>
        <w:br/>
        <w:t>Jak zaznacza, zaobserwowana w badaniu aktywność elektryczna mózgu sugeruje, że w przetwarzanie wskazówek decyzyjnych zaangażowane są, oprócz kory mózgowej, ewolucyjnie stare części mózgu, np. jądra pnia mózgu, będące źródłem neuroprzekaźników noradrenaliny i dopaminy.</w:t>
        <w:br/>
        <w:br/>
        <w:t>Zbadanie tych głęboko położonych i bardzo małych struktur i ich związków z podejmowaniem decyzji będzie możliwe dzięki przyznanemu dr Wicharemu stypendium Marii Skłodowskiej-Curie w programie Horyzont 2020. Grant pozwoli na przeprowadzenie badań z użyciem najnowocześniejszego skanera fMRI o mocy 7 Tesli, na Uniwersytecie w Lejdzie w tamtejszym Leiden Institute for Brain and Cognition.</w:t>
        <w:br/>
        <w:br/>
      </w:r>
      <w:r>
        <w:rPr>
          <w:i/>
        </w:rPr>
        <w:t>Badanie „Pobudzenie emocjonalne, pojemność pamięci krótkotrwałej i stosowanie strategii decyzyjnych: wskaźniki neurofizjologiczne jako wczesne predyktory decyzji” zrealizowano w roku 2013 na grupie dwudziestu jeden młodych dorosłych osób przy pomocy zadania komputerowego badającego podejmowanie decyzji, w trakcie którego dokonywano pomiaru EEG.</w:t>
      </w:r>
    </w:p>
    <w:p>
      <w:pPr>
        <w:pStyle w:val="Bezodstpw"/>
        <w:rPr>
          <w:i/>
          <w:i/>
        </w:rPr>
      </w:pPr>
      <w:r>
        <w:rPr>
          <w:i/>
        </w:rPr>
      </w:r>
    </w:p>
    <w:p>
      <w:pPr>
        <w:pStyle w:val="Bezodstpw"/>
        <w:rPr/>
      </w:pPr>
      <w:r>
        <w:rPr/>
        <w:t>dr Szymon Wichary - psycholog, specjalista z zakresu neuroekonomii, prowadzi badania nad psychologicznymi i biologicznymi mechanizmami podejmowania decyzji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00:00Z</dcterms:created>
  <dc:creator>Weronika Warchoł</dc:creator>
  <dc:description/>
  <cp:keywords/>
  <dc:language>en-US</dc:language>
  <cp:lastModifiedBy>Justyna Maletka</cp:lastModifiedBy>
  <cp:lastPrinted>2016-09-06T11:55:00Z</cp:lastPrinted>
  <dcterms:modified xsi:type="dcterms:W3CDTF">2018-04-10T11:00:00Z</dcterms:modified>
  <cp:revision>2</cp:revision>
  <dc:subject/>
  <dc:title/>
</cp:coreProperties>
</file>