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Komentarz ekspercki</w:t>
      </w:r>
    </w:p>
    <w:p>
      <w:pPr>
        <w:pStyle w:val="Normal"/>
        <w:spacing w:before="0" w:after="0"/>
        <w:jc w:val="both"/>
        <w:rPr>
          <w:rFonts w:cs="Calibri"/>
        </w:rPr>
      </w:pPr>
      <w:r>
        <w:rPr>
          <w:rFonts w:cs="Calibri"/>
        </w:rPr>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t>7 cech, które sprzyjają osiąganiu szczęścia</w:t>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r>
    </w:p>
    <w:p>
      <w:pPr>
        <w:pStyle w:val="NormalnyWeb"/>
        <w:shd w:fill="FFFFFF" w:val="clear"/>
        <w:spacing w:lineRule="auto" w:line="276" w:before="0" w:after="0"/>
        <w:jc w:val="both"/>
        <w:rPr>
          <w:rFonts w:ascii="Calibri" w:hAnsi="Calibri" w:cs="Calibri"/>
          <w:b/>
          <w:b/>
          <w:sz w:val="22"/>
          <w:szCs w:val="22"/>
        </w:rPr>
      </w:pPr>
      <w:r>
        <w:rPr>
          <w:rFonts w:cs="Calibri" w:ascii="Calibri" w:hAnsi="Calibri"/>
          <w:b/>
          <w:sz w:val="22"/>
          <w:szCs w:val="22"/>
        </w:rPr>
        <w:t>W dzisiejszym konsumpcjonistycznym świecie sądzimy, że szczęście może nam przynieść „coś” lub „ktoś”. Traktujemy je jako jeden z naszych wielu życiowych celów i zapominamy, że w największej mierze to nie rzeczy zewnętrzne odpowiadają za jego poczucie, lecz my sami – nasze cechy charakteru i wartości. Tylko my jesteśmy panami własnego życia, a więc i własnego szczęścia.</w:t>
      </w:r>
    </w:p>
    <w:p>
      <w:pPr>
        <w:pStyle w:val="NormalnyWeb"/>
        <w:shd w:fill="FFFFFF" w:val="clear"/>
        <w:spacing w:lineRule="auto" w:line="276" w:before="0" w:after="0"/>
        <w:jc w:val="both"/>
        <w:rPr>
          <w:rFonts w:ascii="Calibri" w:hAnsi="Calibri" w:cs="Calibri"/>
          <w:b/>
          <w:b/>
          <w:sz w:val="22"/>
          <w:szCs w:val="22"/>
        </w:rPr>
      </w:pPr>
      <w:r>
        <w:rPr>
          <w:rFonts w:cs="Calibri" w:ascii="Calibri" w:hAnsi="Calibri"/>
          <w:b/>
          <w:sz w:val="22"/>
          <w:szCs w:val="22"/>
        </w:rPr>
        <w:t>Jak się okazuje, wzmacnianie naszego subiektywnego poczucia szczęścia można ćwiczyć i wzmacniać. Jak dostrzegać jasne strony otaczającej nas rzeczywistości? Jakie cechy i związane z nimi wartości budują w nas tendencję do odczuwania szczęścia? Czy szczęście jest dane raz na zawsze?</w:t>
      </w:r>
    </w:p>
    <w:p>
      <w:pPr>
        <w:pStyle w:val="NormalnyWeb"/>
        <w:shd w:fill="FFFFFF" w:val="clear"/>
        <w:spacing w:lineRule="auto" w:line="276" w:before="0" w:after="0"/>
        <w:jc w:val="both"/>
        <w:rPr>
          <w:rFonts w:ascii="Calibri" w:hAnsi="Calibri" w:cs="Calibri"/>
          <w:b/>
          <w:b/>
          <w:sz w:val="22"/>
          <w:szCs w:val="22"/>
        </w:rPr>
      </w:pPr>
      <w:r>
        <w:rPr>
          <w:rFonts w:cs="Calibri" w:ascii="Calibri" w:hAnsi="Calibri"/>
          <w:b/>
          <w:sz w:val="22"/>
          <w:szCs w:val="22"/>
        </w:rPr>
      </w:r>
    </w:p>
    <w:p>
      <w:pPr>
        <w:pStyle w:val="Heading3"/>
        <w:shd w:fill="FFFFFF" w:val="clear"/>
        <w:spacing w:lineRule="auto" w:line="276" w:before="0" w:after="0"/>
        <w:rPr>
          <w:rFonts w:ascii="Calibri" w:hAnsi="Calibri" w:cs="Calibri"/>
          <w:b/>
          <w:b/>
          <w:color w:val="000000"/>
          <w:sz w:val="22"/>
          <w:szCs w:val="22"/>
        </w:rPr>
      </w:pPr>
      <w:r>
        <w:rPr>
          <w:rFonts w:cs="Calibri" w:ascii="Calibri" w:hAnsi="Calibri"/>
          <w:b/>
          <w:color w:val="000000"/>
          <w:sz w:val="22"/>
          <w:szCs w:val="22"/>
        </w:rPr>
        <w:t>1. Miłoś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Miłość jest jednym z najpiękniejszych, najsilniejszych doznań w naszym życiu. Zdolność do kochania, budowania bliskich relacji i cenienie bliskich nam ludzi, rodziny, przyjaciół, znajomych, budzi w nas troskę, która jest później wobec nas odwzajemniana. Pojęcie miłości możemy rozumieć w różny sposób. Jako związek romantyczny z drugą osobą czy opiekowanie się najbliższymi lub zwierzęciem. Możemy też jednak kochać samo życie. Kiedy doceniamy jego trud, jego wystarczalność, kochamy to, że po prostu jesteśmy i cieszymy się z tego, co mamy. Wtedy łatwiej nam odczuwać szczęście. Niestety bardzo często porównujemy się z innymi i stawiamy siebie niżej od nich, przez co tracimy tę miłość do siebie samych. Kochając, jesteśmy szczerzy, możemy wyrażać to myślimy i czujemy w sposób zgodny naszą z rzeczywistością, co toruje nam drogę do szczęścia. Chęć bycia blisko, dzielenie się swoimi emocjami, problemami, szukanie wsparcia, zadziała zbawiennie nasz dobrostan emocjonalny. Podobnie jak życzliwe dbanie o innych, wyświadczanie im przysług czy robienie dobrych uczynków. Warto być świadomym tego, że dobro wraca. To, że jesteśmy na co dzień serdeczni, pomocni, otwarci na innych, i że ludzie się nam później odwdzięczają i odwzajemniają, sprawia, że również sami też czujemy się lepiej.</w:t>
      </w:r>
    </w:p>
    <w:p>
      <w:pPr>
        <w:pStyle w:val="Normal"/>
        <w:spacing w:before="0" w:after="0"/>
        <w:rPr>
          <w:rFonts w:ascii="Calibri" w:hAnsi="Calibri" w:cs="Calibri"/>
          <w:sz w:val="22"/>
          <w:szCs w:val="22"/>
        </w:rPr>
      </w:pPr>
      <w:r>
        <w:rPr>
          <w:rFonts w:cs="Calibri"/>
          <w:sz w:val="22"/>
          <w:szCs w:val="22"/>
        </w:rPr>
      </w:r>
    </w:p>
    <w:p>
      <w:pPr>
        <w:pStyle w:val="Heading3"/>
        <w:shd w:fill="FFFFFF" w:val="clear"/>
        <w:spacing w:lineRule="auto" w:line="276" w:before="0" w:after="0"/>
        <w:rPr>
          <w:rFonts w:ascii="Calibri" w:hAnsi="Calibri" w:cs="Calibri"/>
          <w:b/>
          <w:b/>
          <w:color w:val="000000"/>
          <w:sz w:val="22"/>
          <w:szCs w:val="22"/>
        </w:rPr>
      </w:pPr>
      <w:r>
        <w:rPr>
          <w:rFonts w:cs="Calibri" w:ascii="Calibri" w:hAnsi="Calibri"/>
          <w:b/>
          <w:color w:val="000000"/>
          <w:sz w:val="22"/>
          <w:szCs w:val="22"/>
        </w:rPr>
        <w:t>2. Wdzięcznoś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Szczęście odczuwamy, gdy jesteśmy świadomi nie tych złych, lecz dobrych rzeczy, które nam się przydarzają i jesteśmy za nie wdzięczni. Warto też poświęcić czas, by wyrazić swoje podziękowania wobec osób, którym możemy wiele zawdzięcza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Nawet jeśli w naszym życiu pojawiają się sytuacje trudne i nieprzyjemne, powinniśmy traktować je jako zadanie i mimo wszystko przyjąć postawę pozytywną, bo wnioski wyciągnięte z negatywnego doświadczenia w przyszłości mogą przyczynić się do naszego lepszego odczuwania szczęścia. Warto być wdzięcznym za to, co się niedobrego stało. Porażki nas uczą. Gdyby nie one, nie doszlibyśmy do miejsca, gdzie jesteśmy. Chodzi o to, by przeanalizować, co niedobrego się stało i jak można temu zapobiec w przyszłości. Trzeba uważać na swoje pragnienia, szczególnie jeśli chodzi o posiadanie danych dóbr. Aby nie przejęły one nad nami kontroli. Materialne podejście do życia jest niestety promowane dziś w mediach i nie warto się na nim wzorować. Cieszmy się tym, co mamy.</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Heading3"/>
        <w:shd w:fill="FFFFFF" w:val="clear"/>
        <w:spacing w:lineRule="auto" w:line="276" w:before="0" w:after="0"/>
        <w:rPr>
          <w:rFonts w:ascii="Calibri" w:hAnsi="Calibri" w:cs="Calibri"/>
          <w:b/>
          <w:b/>
          <w:color w:val="000000"/>
          <w:sz w:val="22"/>
          <w:szCs w:val="22"/>
        </w:rPr>
      </w:pPr>
      <w:r>
        <w:rPr>
          <w:rFonts w:cs="Calibri" w:ascii="Calibri" w:hAnsi="Calibri"/>
          <w:b/>
          <w:color w:val="000000"/>
          <w:sz w:val="22"/>
          <w:szCs w:val="22"/>
        </w:rPr>
        <w:t>3. Nadzieja</w:t>
      </w:r>
    </w:p>
    <w:p>
      <w:pPr>
        <w:pStyle w:val="NormalnyWeb"/>
        <w:shd w:fill="FFFFFF" w:val="clear"/>
        <w:spacing w:lineRule="auto" w:line="276" w:before="0" w:after="0"/>
        <w:jc w:val="both"/>
        <w:rPr/>
      </w:pPr>
      <w:r>
        <w:rPr>
          <w:rFonts w:cs="Calibri" w:ascii="Calibri" w:hAnsi="Calibri"/>
          <w:sz w:val="22"/>
          <w:szCs w:val="22"/>
        </w:rPr>
        <w:t>Nasza nadzieja i optymizm sprawi, że będziemy oczekiwać, że przyszłość przyniesie to, co najlepsze. Przez pesymistyczną i zalęknioną postawę, to, co się dzieje wokół nas, będziemy interpretowali na swoją niekorzyść. W życiu każdy musi i będzie musiał stawić czoła wielu wyzwaniom i przeszkodom, warto więc budować optymistyczne nastawienie, wkładać wysiłek w to, by pielęgnować swoje potrzeby i osiągać cele. Nie warto mieć wszystkiego w pełni obmyślonego i realizować określony plan, plan również na dojście do pełni szczęścia. Jak wskanują naukowcy, to mrzonka. Wierzmy, że dobra przyszłość jest czymś, co możemy osiągnąć. Nie nastawiajmy się na to, że mamy przed sobą coś złego czy niewiadomą. Stawiajmy sobie wyzwania, róbmy nowe rzeczy, w myśl zasady: kiedy ostatnio zrobiłeś coś po raz pierwszy?</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Heading3"/>
        <w:shd w:fill="FFFFFF" w:val="clear"/>
        <w:spacing w:lineRule="auto" w:line="276" w:before="0" w:after="0"/>
        <w:rPr>
          <w:rFonts w:ascii="Calibri" w:hAnsi="Calibri" w:cs="Calibri"/>
          <w:b/>
          <w:b/>
          <w:color w:val="000000"/>
          <w:sz w:val="22"/>
          <w:szCs w:val="22"/>
        </w:rPr>
      </w:pPr>
      <w:r>
        <w:rPr>
          <w:rFonts w:cs="Calibri" w:ascii="Calibri" w:hAnsi="Calibri"/>
          <w:b/>
          <w:color w:val="000000"/>
          <w:sz w:val="22"/>
          <w:szCs w:val="22"/>
        </w:rPr>
        <w:t>4. Ciekawoś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Uważanie wielu rzeczy za interesujące, fascynujące, eksplorowanie i odkrywanie nowego, zaciekawienie tym, czego się doświadcza, bycie otwartym – to wszystko może utorować nam drogę do szczęścia. Warto się rozwijać, odkrywać świat, odkrywać siebie, a nie siedzieć w miejscu, bo stagnacja nie sprzyja szczęściu. Cel życia polega właśnie na poszukiwaniu. Zdobycie doświadczeń, nowych wspomnień i przeżyć tylko nas ubogaci, a także wiele nauczy na przyszłoś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Heading3"/>
        <w:shd w:fill="FFFFFF" w:val="clear"/>
        <w:spacing w:lineRule="auto" w:line="276" w:before="0" w:after="0"/>
        <w:rPr>
          <w:rFonts w:ascii="Calibri" w:hAnsi="Calibri" w:cs="Calibri"/>
          <w:b/>
          <w:b/>
          <w:color w:val="000000"/>
          <w:sz w:val="22"/>
          <w:szCs w:val="22"/>
        </w:rPr>
      </w:pPr>
      <w:r>
        <w:rPr>
          <w:rFonts w:cs="Calibri" w:ascii="Calibri" w:hAnsi="Calibri"/>
          <w:b/>
          <w:color w:val="000000"/>
          <w:sz w:val="22"/>
          <w:szCs w:val="22"/>
        </w:rPr>
        <w:t>5. Entuzjazm</w:t>
      </w:r>
    </w:p>
    <w:p>
      <w:pPr>
        <w:pStyle w:val="NormalnyWeb"/>
        <w:shd w:fill="FFFFFF" w:val="clear"/>
        <w:spacing w:lineRule="auto" w:line="276" w:before="0" w:after="0"/>
        <w:jc w:val="both"/>
        <w:rPr/>
      </w:pPr>
      <w:r>
        <w:rPr>
          <w:rFonts w:cs="Calibri" w:ascii="Calibri" w:hAnsi="Calibri"/>
          <w:sz w:val="22"/>
          <w:szCs w:val="22"/>
        </w:rPr>
        <w:t>Entuzjazm ma istotny wpływ na jakość naszego życia. Jak jednak patrzeć na przyszłość z pasją i zapałem, kiedy znów odnieśliśmy porażkę? Często niełatwo z niej się podnieść. I może nam się znowu coś nie udać. Zaakceptujmy to i bądźmy na to gotowi. Nie róbmy niczego na siłę, czasem warto się poddać i odpuścić, bo to może nam pomóc. Często entuzjazmu brakuje nam w pracy zawodowej. Za często się spinamy, walczymy o swój status w pracy, zarobki i gubimy siłę radości. Cieszmy się z tego, co robimy, bądźmy świadomi, dla kogo to robimy i dlaczego, a nie walczmy o to, by być jakąś osobą i zdobyć określoną rzecz. Takiemu nastawieniu będzie sprzyjać nasze poczucie humoru i radość, bycie zbyt poważnym nigdy nie sprawi, że staniemy się szczęśliwsi.</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Heading3"/>
        <w:shd w:fill="FFFFFF" w:val="clear"/>
        <w:spacing w:lineRule="auto" w:line="276" w:before="0" w:after="0"/>
        <w:rPr>
          <w:rFonts w:ascii="Calibri" w:hAnsi="Calibri" w:cs="Calibri"/>
          <w:b/>
          <w:b/>
          <w:color w:val="000000"/>
          <w:sz w:val="22"/>
          <w:szCs w:val="22"/>
        </w:rPr>
      </w:pPr>
      <w:r>
        <w:rPr>
          <w:rFonts w:cs="Calibri" w:ascii="Calibri" w:hAnsi="Calibri"/>
          <w:b/>
          <w:color w:val="000000"/>
          <w:sz w:val="22"/>
          <w:szCs w:val="22"/>
        </w:rPr>
        <w:t>6. Mądroś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Rozsądek i otwartość umysłu pomoże nam wnikliwiej rozważać rzeczy i badać zagadnienia z wielu stron. To zaś sprawi, że będziemy podejmować mądrzejsze decyzje, bo będziemy zdolni zmienić swoje poglądy w obliczu dowodów. Również pasja do zdobywania wiedzy, poszerzanie horyzontów umysłowych i działania kreatywne skutecznie pomogą nam poczuć się szczęśliwszymi. Poza tym, że tworzymy jakieś dzieło, coś trwałego, z czego możemy się później cieszyć, z twórczością wiąże się odrzucenie porażki przed robieniem nowych rzeczy. Człowiek kreatywny odkrywa nowe, efektywne sposoby robienia danej rzeczy. Nowe rozwiązania i pobudzenie kreatywności można później wykorzystać w różnych dziedzinach życia.</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r>
    </w:p>
    <w:p>
      <w:pPr>
        <w:pStyle w:val="Heading3"/>
        <w:shd w:fill="FFFFFF" w:val="clear"/>
        <w:spacing w:lineRule="auto" w:line="276" w:before="0" w:after="0"/>
        <w:rPr>
          <w:rFonts w:ascii="Calibri" w:hAnsi="Calibri" w:cs="Calibri"/>
          <w:b/>
          <w:b/>
          <w:color w:val="000000"/>
          <w:sz w:val="22"/>
          <w:szCs w:val="22"/>
        </w:rPr>
      </w:pPr>
      <w:r>
        <w:rPr>
          <w:rFonts w:cs="Calibri" w:ascii="Calibri" w:hAnsi="Calibri"/>
          <w:b/>
          <w:color w:val="000000"/>
          <w:sz w:val="22"/>
          <w:szCs w:val="22"/>
        </w:rPr>
        <w:t>7. Uważnoś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Skupienie się na sobie, własnych uczuciach, przeżyciach i wyciąganie z nich lekcji sprawi, że będziemy bardziej świadomie postrzegać siebie i swoje życie, a więc i własne poczucie szczęścia. Świadomość motywów swoich działań i pozwoli nam lepiej poczuć się „tu i teraz”. Trzeba być uważnym na swoje życie. W czasach sprzed cywilizacji każdy dzień był dla człowieka celebracją, a dziś wszystko robimy w biegu, ze smartfonem w ręku, podłączeni do sieci. Warto zwolnić.</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Dzisiejsze „życie online” nas rozprasza. Szczególnie social media mają swoją ciemną stronę. W sieci kreujemy swoje „ja” wirtualne, czyli swoją wersję upiększoną, formę pośrednią między „ja” idealnym a „ja” realnym. Porównujemy się później z fałszywymi wizerunkami innych, w Internecie widzimy tylko „dobre życia” innych – pozbawione niepowodzeń, porażek, konfliktów, które są naturalną częścią życia każdego z nas. Prowadząc relacje online, mamy również pozorne wrażenie, że jesteśmy z ludźmi cały czas, co jest tak naprawdę złudzeniem. Cieszmy się więc z tego, co mamy, doceniajmy to, nie czujmy wewnętrznego przymusu. Wtedy możemy się poczuć wolni.</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Ćwiczmy nasze szczęście. Okazuje się, że wymienione wyżej cechy z powodzeniem możemy w sobie wzmacniać i je ćwiczyć. Szczęście możemy rozwijać, to tylko kwestia podejścia i tego, jak myślimy o życiu i o sobie. Na każdym etapie życia możemy postrzegać daną rzecz, zdarzenie, relację w inny sposób, inaczej ją odczuwać, nawet jeśli w danym momencie nie do końca to do nas trafia. Może jeszcze to nie jest nasz czas.</w:t>
      </w:r>
    </w:p>
    <w:p>
      <w:pPr>
        <w:pStyle w:val="NormalnyWeb"/>
        <w:shd w:fill="FFFFFF" w:val="clear"/>
        <w:spacing w:lineRule="auto" w:line="276" w:before="0" w:after="0"/>
        <w:jc w:val="both"/>
        <w:rPr>
          <w:rFonts w:ascii="Calibri" w:hAnsi="Calibri" w:cs="Calibri"/>
          <w:sz w:val="22"/>
          <w:szCs w:val="22"/>
        </w:rPr>
      </w:pPr>
      <w:r>
        <w:rPr>
          <w:rFonts w:cs="Calibri" w:ascii="Calibri" w:hAnsi="Calibri"/>
          <w:sz w:val="22"/>
          <w:szCs w:val="22"/>
        </w:rPr>
        <w:t>Pamiętajmy, że nie musimy być szczęśliwi i nie dążmy do niego na siłę. Szczęście to coś, co przychodzi i odchodzi. Można mieć ogólne poczucie szczęścia, rozumiane jako zadowolenie ze swojego życia, ale cały czas szczęśliwi nigdy nie będziemy. Zresztą smutek też jest nam bardzo potrzebny – wtedy możemy docenić te momenty, w których byliśmy szczęśliwi.</w:t>
      </w:r>
    </w:p>
    <w:p>
      <w:pPr>
        <w:pStyle w:val="NormalnyWeb"/>
        <w:shd w:fill="FFFFFF" w:val="clear"/>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Bezodstpw"/>
        <w:spacing w:lineRule="auto" w:line="276"/>
        <w:jc w:val="both"/>
        <w:rPr>
          <w:rFonts w:ascii="Calibri" w:hAnsi="Calibri" w:cs="Calibri"/>
          <w:color w:val="000000"/>
          <w:sz w:val="22"/>
          <w:szCs w:val="22"/>
        </w:rPr>
      </w:pPr>
      <w:r>
        <w:rPr>
          <w:rFonts w:cs="Calibri"/>
          <w:color w:val="000000"/>
          <w:sz w:val="22"/>
          <w:szCs w:val="22"/>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51:00Z</dcterms:created>
  <dc:creator>Weronika Warchoł</dc:creator>
  <dc:description/>
  <cp:keywords/>
  <dc:language>en-US</dc:language>
  <cp:lastModifiedBy>Adrianna Szymańska</cp:lastModifiedBy>
  <cp:lastPrinted>2016-09-06T11:55:00Z</cp:lastPrinted>
  <dcterms:modified xsi:type="dcterms:W3CDTF">2019-04-24T07:41:00Z</dcterms:modified>
  <cp:revision>11</cp:revision>
  <dc:subject/>
  <dc:title/>
</cp:coreProperties>
</file>