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Komentarz ekspercki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20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Gorzki posmak czekolady</w:t>
      </w:r>
    </w:p>
    <w:p>
      <w:pPr>
        <w:pStyle w:val="NormalnyWeb"/>
        <w:spacing w:before="0" w:after="20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 trzydzieści lat może zabraknąć czekolady. Światowe zasoby kakaowca gwałtownie maleją, o czym alarmują Mars i Barry Callebaut. Według ich szacunków pokłady kakao zmniejszają się z roku na rok. W 2018 r. na świecie zużyto o 70 tysięcy ton więcej niż wyprodukowano. Giganci spożywczy zapowiadają, że w 2020 r. deficyt może sięgnąć miliona ton.</w:t>
      </w:r>
    </w:p>
    <w:p>
      <w:pPr>
        <w:pStyle w:val="NormalnyWeb"/>
        <w:spacing w:before="0" w:after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e większość światowej produkcji kakao pochodzi z Ghany i Wybrzeża Kości Słoniowej. Tamtejszym plantacjom zagraża jednak susza spowodowana zmianami klimatu oraz pasożyty i nieodpowiednie gospodarowanie gruntem. Kakaowiec to roślina wymagająca: potrzebuje dużo słońca, ale też odpowiedniego poziomu wilgotności. Miejsc dogodnych do uprawy wciąż ubywa. Dlatego z roku na rok produkcja czekolady spada, choć popyt na nią stale rośnie. Być może rozwiązanie przyniesie nauka. Mars już nawiązał współpracę z badaczami z Uniwersytetu Kalifornijskiego, którzy prowadzą próby genetycznej modyfikacji kakaowca tak, by uzyskać odmianę bardziej odporną na suszę.</w:t>
      </w:r>
    </w:p>
    <w:p>
      <w:pPr>
        <w:pStyle w:val="NormalnyWeb"/>
        <w:spacing w:before="0" w:after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raz głośniej w kontekście czekolady podnoszona jest też kwestia etyki produkcji i sprawiedliwego handlu. Rolnicy pracujący na afrykańskich plantacjach w bardzo trudnych warunkach zarabiają kilka dolarów dziennie. Szacuje się, że w Afryce zostaje zaledwie 5% przychodów ze sprzedaży czekolady. Zdecydowana większość zysków zasila budżet światowych gigantów czekoladowej branży – Nestle, Ferrero, Barry Callebaut oraz wspomnianego już Marsa. </w:t>
      </w:r>
    </w:p>
    <w:p>
      <w:pPr>
        <w:pStyle w:val="NormalnyWeb"/>
        <w:spacing w:before="0" w:after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kazuje się zatem, że w każdej kostce czekolady – nawet tej najsłodszej – kryje się sporo goryczy. Zresztą, cała jej licząca kilka tysięcy lat historia naznaczona jest sporami i społecznymi nierównościami. </w:t>
      </w:r>
    </w:p>
    <w:p>
      <w:pPr>
        <w:pStyle w:val="NormalnyWeb"/>
        <w:spacing w:before="0" w:after="2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ygotowywany na bazie ziaren kakaowca napar Majowie uznawali za napój bogów. Słowo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cacahuaquchtl </w:t>
      </w:r>
      <w:r>
        <w:rPr>
          <w:rFonts w:cs="Arial" w:ascii="Arial" w:hAnsi="Arial"/>
          <w:color w:val="000000"/>
          <w:sz w:val="22"/>
          <w:szCs w:val="22"/>
        </w:rPr>
        <w:t xml:space="preserve">oznaczające w ich języku drzewo kakaowca, można przetłumaczyć jako „drzewo bogów”. Majowie kakaowy wywar pijali z dodatkiem ostrej papryki, muszkatu i miodu, a czasami zagęszczali mąką kukurydzianą. Aztekowie wierzyli, że czekolada zapewnia pijącemu siłę. Ziaren kakaowca używali także jako środek płatniczy. Na słodko czekoladę zaczęto podawać dopiero w Europie, gdzie trafiła za sprawą hiszpańskich konkwistadorów w drugiej dekadzie XVI wieku. </w:t>
      </w:r>
    </w:p>
    <w:p>
      <w:pPr>
        <w:pStyle w:val="NormalnyWeb"/>
        <w:spacing w:before="0" w:after="2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makołyk szybko zyskiwał popularność, stając się powodem zachwytów, ale też sporów. Papież Klemens VIII jako pierwszy – ale nie ostatni – musiał się zmierzyć z dylematem, czy spożycie czekolady narusza post. Zgodności w tym zakresie nie udało się osiągnąć przez kolejne dekady. Ryzyko grzesznej przyjemności nie zmniejszało grona fanów czekolady, która w XVII wieku szczególnie popularna była we Francji. Właśnie tam powstała prawdopodobnie pierwsza na świecie czekoladziarnia, założona przez Davida Chaliona w Paryżu w maju 1659 r., oraz pierwsza fabryka czekolady (1770 r.).</w:t>
      </w:r>
    </w:p>
    <w:p>
      <w:pPr>
        <w:pStyle w:val="NormalnyWeb"/>
        <w:spacing w:before="0" w:after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śli dziś z czekoladą kojarzona jest przede wszystkim Szwajcaria, to głównie za sprawą Daniela Petera, który w 1875 r. opracował recepturę na mleczną czekoladę – obecnie zapewne najpopularniejszą wśród smakoszy.</w:t>
      </w:r>
    </w:p>
    <w:p>
      <w:pPr>
        <w:pStyle w:val="NormalnyWeb"/>
        <w:spacing w:before="0" w:after="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dr Aleksandra Drzał-Sierocka, kulturoznawczyni, School of Ideas Uniwersytet SWPS</w:t>
      </w:r>
    </w:p>
    <w:p>
      <w:pPr>
        <w:pStyle w:val="NormalnyWeb"/>
        <w:spacing w:before="0" w:after="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odstpw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1. </w:t>
      </w:r>
      <w:r>
        <w:rPr>
          <w:rFonts w:cs="Arial" w:ascii="Arial" w:hAnsi="Arial"/>
          <w:color w:val="1E1E1E"/>
          <w:sz w:val="14"/>
          <w:szCs w:val="14"/>
          <w:shd w:fill="FFFFFF" w:val="clear"/>
        </w:rPr>
        <w:t>Washington Post.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color w:val="121212"/>
          <w:sz w:val="14"/>
          <w:szCs w:val="14"/>
        </w:rPr>
      </w:pPr>
      <w:r>
        <w:rPr>
          <w:rFonts w:cs="Arial" w:ascii="Arial" w:hAnsi="Arial"/>
          <w:color w:val="121212"/>
          <w:sz w:val="14"/>
          <w:szCs w:val="14"/>
        </w:rPr>
        <w:t xml:space="preserve">2. </w:t>
      </w:r>
      <w:r>
        <w:fldChar w:fldCharType="begin"/>
      </w:r>
      <w:r>
        <w:rPr>
          <w:rStyle w:val="InternetLink"/>
          <w:sz w:val="14"/>
          <w:u w:val="none"/>
          <w:szCs w:val="14"/>
          <w:rFonts w:cs="Arial" w:ascii="Arial" w:hAnsi="Arial"/>
          <w:color w:val="1155CC"/>
        </w:rPr>
        <w:instrText xml:space="preserve"> HYPERLINK "https://www.forbes.pl/csr/7-rzeczy-ktorych-na-ziemi-niedlugo-moze-zabraknac-kawa-czekolada-wino/f8pekct" \l "slide-5"</w:instrText>
      </w:r>
      <w:r>
        <w:rPr>
          <w:rStyle w:val="InternetLink"/>
          <w:sz w:val="14"/>
          <w:u w:val="none"/>
          <w:szCs w:val="14"/>
          <w:rFonts w:cs="Arial" w:ascii="Arial" w:hAnsi="Arial"/>
          <w:color w:val="1155CC"/>
        </w:rPr>
        <w:fldChar w:fldCharType="separate"/>
      </w:r>
      <w:r>
        <w:rPr>
          <w:rStyle w:val="InternetLink"/>
          <w:rFonts w:cs="Arial" w:ascii="Arial" w:hAnsi="Arial"/>
          <w:color w:val="1155CC"/>
          <w:sz w:val="14"/>
          <w:szCs w:val="14"/>
          <w:u w:val="none"/>
        </w:rPr>
        <w:t>https://www.forbes.pl/csr/7-rzeczy-ktorych-na-ziemi-niedlugo-moze-zabraknac-kawa-czekolada-wino/f8pekct#slide-5</w:t>
      </w:r>
      <w:r>
        <w:rPr>
          <w:rStyle w:val="InternetLink"/>
          <w:sz w:val="14"/>
          <w:u w:val="none"/>
          <w:szCs w:val="14"/>
          <w:rFonts w:cs="Arial" w:ascii="Arial" w:hAnsi="Arial"/>
          <w:color w:val="1155CC"/>
        </w:rPr>
        <w:fldChar w:fldCharType="end"/>
      </w:r>
    </w:p>
    <w:p>
      <w:pPr>
        <w:pStyle w:val="NormalnyWeb"/>
        <w:shd w:fill="FFFFFF" w:val="clear"/>
        <w:spacing w:before="0" w:after="0"/>
        <w:rPr>
          <w:rFonts w:ascii="Arial" w:hAnsi="Arial" w:cs="Arial"/>
          <w:color w:val="121212"/>
          <w:sz w:val="14"/>
          <w:szCs w:val="14"/>
        </w:rPr>
      </w:pPr>
      <w:r>
        <w:rPr>
          <w:rFonts w:cs="Arial" w:ascii="Arial" w:hAnsi="Arial"/>
          <w:color w:val="121212"/>
          <w:sz w:val="14"/>
          <w:szCs w:val="14"/>
        </w:rPr>
        <w:t>3. </w:t>
      </w:r>
      <w:r>
        <w:rPr>
          <w:rFonts w:cs="Arial" w:ascii="Arial" w:hAnsi="Arial"/>
          <w:color w:val="000000"/>
          <w:sz w:val="14"/>
          <w:szCs w:val="14"/>
        </w:rPr>
        <w:t xml:space="preserve">Edyta Bryła, </w:t>
      </w:r>
      <w:r>
        <w:rPr>
          <w:rFonts w:cs="Arial" w:ascii="Arial" w:hAnsi="Arial"/>
          <w:i/>
          <w:iCs/>
          <w:color w:val="000000"/>
          <w:sz w:val="14"/>
          <w:szCs w:val="14"/>
        </w:rPr>
        <w:t>Produkują większość światowego kakao, a ze sprzedaży czekolady dostają ledwie 5 proc. Afrykańskie kraje mają pomysł</w:t>
      </w:r>
      <w:r>
        <w:rPr>
          <w:rFonts w:cs="Arial" w:ascii="Arial" w:hAnsi="Arial"/>
          <w:color w:val="000000"/>
          <w:sz w:val="14"/>
          <w:szCs w:val="14"/>
        </w:rPr>
        <w:t>, „Gazeta Wyborcza” 29 września 2017.</w:t>
      </w:r>
    </w:p>
    <w:p>
      <w:pPr>
        <w:pStyle w:val="Bezodstpw"/>
        <w:rPr>
          <w:rFonts w:ascii="Arial" w:hAnsi="Arial" w:cs="Arial"/>
          <w:color w:val="121212"/>
          <w:sz w:val="20"/>
          <w:szCs w:val="20"/>
          <w:u w:val="single"/>
        </w:rPr>
      </w:pPr>
      <w:r>
        <w:rPr>
          <w:rFonts w:cs="Arial" w:ascii="Arial" w:hAnsi="Arial"/>
          <w:color w:val="121212"/>
          <w:sz w:val="20"/>
          <w:szCs w:val="20"/>
          <w:u w:val="single"/>
        </w:rPr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6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</w:t>
      </w:r>
    </w:p>
    <w:p>
      <w:pPr>
        <w:pStyle w:val="Bezodstpw"/>
        <w:jc w:val="both"/>
        <w:rPr>
          <w:sz w:val="20"/>
          <w:szCs w:val="20"/>
        </w:rPr>
      </w:pPr>
      <w:r>
        <w:rPr>
          <w:b/>
          <w:sz w:val="20"/>
          <w:szCs w:val="20"/>
        </w:rPr>
        <w:t>Uniwersytet SWPS</w:t>
      </w:r>
      <w:r>
        <w:rPr>
          <w:sz w:val="20"/>
          <w:szCs w:val="20"/>
        </w:rPr>
        <w:t xml:space="preserve"> to nowoczesna uczelnia oparta na trwałych wartościach. Silną pozycję zawdzięcza połączeniu wysokiej jakości dydaktyki z badaniami naukowymi spełniającymi światowe standardy. Uczelnia oferuje praktyczne programy studiów z psychologii, prawa, zarządzania, socjologii, filologii, czy kulturoznawstwa dostosowane do wymagań zmiennego rynku pracy w pięciu miastach: Warszawie, Wrocławiu, Sopocie, Poznaniu i Katowicach. Obecnie Uniwersytet SWPS kształci ponad 15 tys. studentów. Uczelnia posiada uprawnienia do nadawania stopnia naukowego doktora w dyscyplinach: psychologia (w Warszawie, Wrocławiu i Sopocie), kulturoznawstwo, socjologia, prawo i literaturoznawstwo oraz doktora habilitowanego w dyscyplinach psychologia (w Warszawie i Wrocławiu) i kulturoznawstwo.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sz w:val="20"/>
          <w:szCs w:val="20"/>
        </w:rPr>
        <w:t>Tradycją Uczelni są cykle otwartych wydarzeń naukowych, popularnonaukowych i kulturalnych. Częstymi gośćmi uczelni są światowej sławy naukowcy, znani artyści i przedstawiciele świata mediów. Jako jeden z najlepszych ośrodków psychologicznych w kraju, Uniwersytet SWPS popularyzuje wiedzę psychologiczną realizując projekt Strefa Psyche (www.strefapsyche.swps.pl) i Strefa Rodzica (www.strefarodzica.swps.pl) oraz wspiera młodzież prowadząc w liceach na terenie całego kraju bezpłatne warsztaty psychologiczne, seksuologiczne i ogólnorozwojowe Strefa Młodzieży (</w:t>
      </w:r>
      <w:hyperlink r:id="rId2">
        <w:r>
          <w:rPr>
            <w:rStyle w:val="InternetLink"/>
            <w:sz w:val="20"/>
            <w:szCs w:val="20"/>
          </w:rPr>
          <w:t>www.strefamlodziezy.pl</w:t>
        </w:r>
      </w:hyperlink>
      <w:r>
        <w:rPr>
          <w:sz w:val="20"/>
          <w:szCs w:val="20"/>
        </w:rPr>
        <w:t>).</w:t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uczelni udziela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Centrum Prasowe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Uniwersytet SWPS</w:t>
      </w:r>
    </w:p>
    <w:p>
      <w:pPr>
        <w:pStyle w:val="Bezodstpw"/>
        <w:rPr>
          <w:rStyle w:val="InternetLink"/>
        </w:rPr>
      </w:pPr>
      <w:hyperlink r:id="rId3">
        <w:r>
          <w:rPr>
            <w:rStyle w:val="InternetLink"/>
            <w:sz w:val="20"/>
            <w:szCs w:val="20"/>
          </w:rPr>
          <w:t>cprasowe@swps.edu.pl</w:t>
        </w:r>
      </w:hyperlink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tel. 22 517 98 15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 w:before="0" w:after="20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0" w:top="2096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142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05130</wp:posOffset>
          </wp:positionH>
          <wp:positionV relativeFrom="paragraph">
            <wp:posOffset>47625</wp:posOffset>
          </wp:positionV>
          <wp:extent cx="809625" cy="8724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322" t="14331" r="7993" b="17008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72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28F9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Lucida Grande;Times New Roman" w:hAnsi="Lucida Grande;Times New Roman" w:eastAsia="ヒラギノ角ゴ Pro W3;MS Mincho" w:cs="Lucida Grande;Times New Roman"/>
      <w:color w:val="000000"/>
      <w:sz w:val="22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efamlodziezy.pl/" TargetMode="External"/><Relationship Id="rId3" Type="http://schemas.openxmlformats.org/officeDocument/2006/relationships/hyperlink" Target="mailto:cprasowe@swps.edu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25:00Z</dcterms:created>
  <dc:creator>Weronika Warchoł</dc:creator>
  <dc:description/>
  <cp:keywords/>
  <dc:language>en-US</dc:language>
  <cp:lastModifiedBy>Adrianna Szymańska</cp:lastModifiedBy>
  <cp:lastPrinted>2016-02-26T09:16:00Z</cp:lastPrinted>
  <dcterms:modified xsi:type="dcterms:W3CDTF">2019-04-11T07:26:00Z</dcterms:modified>
  <cp:revision>3</cp:revision>
  <dc:subject/>
  <dc:title/>
</cp:coreProperties>
</file>