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Calibri"/>
        </w:rPr>
      </w:pPr>
      <w:r>
        <w:rPr>
          <w:rFonts w:cs="Calibri"/>
        </w:rPr>
        <w:t>Informacja prasowa</w:t>
      </w:r>
    </w:p>
    <w:p>
      <w:pPr>
        <w:pStyle w:val="Normal"/>
        <w:jc w:val="both"/>
        <w:rPr>
          <w:rFonts w:cs="Calibri"/>
        </w:rPr>
      </w:pPr>
      <w:r>
        <w:rPr>
          <w:rFonts w:cs="Calibri"/>
        </w:rPr>
      </w:r>
    </w:p>
    <w:p>
      <w:pPr>
        <w:pStyle w:val="NormalnyWeb"/>
        <w:spacing w:before="240" w:after="0"/>
        <w:jc w:val="both"/>
        <w:rPr>
          <w:rFonts w:ascii="Calibri" w:hAnsi="Calibri" w:cs="Calibri"/>
          <w:sz w:val="22"/>
          <w:szCs w:val="22"/>
        </w:rPr>
      </w:pPr>
      <w:r>
        <w:rPr>
          <w:rFonts w:cs="Calibri" w:ascii="Calibri" w:hAnsi="Calibri"/>
          <w:b/>
          <w:bCs/>
          <w:color w:val="000000"/>
          <w:sz w:val="22"/>
          <w:szCs w:val="22"/>
        </w:rPr>
        <w:t>Jak wytrwać w postanowieniach?</w:t>
      </w:r>
    </w:p>
    <w:p>
      <w:pPr>
        <w:pStyle w:val="NormalnyWeb"/>
        <w:spacing w:before="240" w:after="0"/>
        <w:jc w:val="both"/>
        <w:rPr>
          <w:rFonts w:ascii="Calibri" w:hAnsi="Calibri" w:cs="Calibri"/>
          <w:sz w:val="22"/>
          <w:szCs w:val="22"/>
        </w:rPr>
      </w:pPr>
      <w:r>
        <w:rPr>
          <w:rFonts w:cs="Calibri" w:ascii="Calibri" w:hAnsi="Calibri"/>
          <w:b/>
          <w:bCs/>
          <w:color w:val="000000"/>
          <w:sz w:val="22"/>
          <w:szCs w:val="22"/>
        </w:rPr>
        <w:t>„</w:t>
      </w:r>
      <w:r>
        <w:rPr>
          <w:rFonts w:cs="Calibri" w:ascii="Calibri" w:hAnsi="Calibri"/>
          <w:b/>
          <w:bCs/>
          <w:color w:val="000000"/>
          <w:sz w:val="22"/>
          <w:szCs w:val="22"/>
        </w:rPr>
        <w:t>Chcę się zmienić”, a „chcę zmiany” to dwa różne stwierdzenia. Okazuje się, że najczęściej zależy nam na odmianie życia, ale bez ponoszenia kosztów i wysiłku związanego z tym procesem. Tymczasem droga do sukcesu jest trudna do pokonania i wymaga wyjścia ze strefy komfortu – tłumaczy dr Ewa Jarczewska-Gerc, psycholog z Uniwersytetu SWPS.</w:t>
      </w:r>
    </w:p>
    <w:p>
      <w:pPr>
        <w:pStyle w:val="NormalnyWeb"/>
        <w:spacing w:before="240" w:after="0"/>
        <w:jc w:val="both"/>
        <w:rPr>
          <w:rFonts w:ascii="Calibri" w:hAnsi="Calibri" w:cs="Calibri"/>
          <w:sz w:val="22"/>
          <w:szCs w:val="22"/>
        </w:rPr>
      </w:pPr>
      <w:r>
        <w:rPr>
          <w:rFonts w:cs="Calibri" w:ascii="Calibri" w:hAnsi="Calibri"/>
          <w:color w:val="000000"/>
          <w:sz w:val="22"/>
          <w:szCs w:val="22"/>
        </w:rPr>
        <w:t>Często mówimy „będę ćwiczyć”, „będę się odchudzać”, „będę się zdrowo odżywiać”. Żeby nasze pomysły zakończyły się sukcesem, powinniśmy szczegółowo określić nasze cele np.: „jak tylko wrócę do domu, to wychodzę na siłownię” albo „gdy się obudzę, przygotuję zdrowe śniadanie”.</w:t>
      </w:r>
    </w:p>
    <w:p>
      <w:pPr>
        <w:pStyle w:val="NormalnyWeb"/>
        <w:spacing w:before="240" w:after="0"/>
        <w:jc w:val="both"/>
        <w:rPr>
          <w:rFonts w:ascii="Calibri" w:hAnsi="Calibri" w:cs="Calibri"/>
          <w:sz w:val="22"/>
          <w:szCs w:val="22"/>
        </w:rPr>
      </w:pPr>
      <w:r>
        <w:rPr>
          <w:rFonts w:cs="Calibri" w:ascii="Calibri" w:hAnsi="Calibri"/>
          <w:color w:val="000000"/>
          <w:sz w:val="22"/>
          <w:szCs w:val="22"/>
        </w:rPr>
        <w:t xml:space="preserve">Zdarza się, że gdy próbujemy wprowadzić zmiany w swoim życiu, zaczynamy się nad nim zastanawiać i szukać dla siebie wymówek. Związane jest to z istnieniem dwóch rodzajów mechanizmów zarządzania sobą: procesami samokontroli, które dyscyplinują nas, aby wytrwać w realizacji celu oraz procesami samoregulacyjnymi korzystnie wpływającymi na samopoczucie. Należy uważać na zaburzenie równowagi pomiędzy nimi. </w:t>
      </w:r>
      <w:r>
        <w:rPr>
          <w:rFonts w:cs="Calibri" w:ascii="Calibri" w:hAnsi="Calibri"/>
          <w:color w:val="000000"/>
          <w:sz w:val="22"/>
          <w:szCs w:val="22"/>
          <w:shd w:fill="FFFFFF" w:val="clear"/>
        </w:rPr>
        <w:t>Jeżeli od razu będziemy sobie dogadzać, wprawi nas to natychmiast w dobry nastrój</w:t>
      </w:r>
      <w:r>
        <w:rPr>
          <w:rFonts w:cs="Calibri" w:ascii="Calibri" w:hAnsi="Calibri"/>
          <w:color w:val="000000"/>
          <w:sz w:val="22"/>
          <w:szCs w:val="22"/>
        </w:rPr>
        <w:t>. Jednak po chwilowej przyjemności przyjdzie refleksja, że nie udało nam się wytrwać i nie jesteśmy skuteczni. Każda porażka czy niepowodzenie w zaplanowanych działaniach będą wpływać na spadek naszej samooceny.</w:t>
      </w:r>
    </w:p>
    <w:p>
      <w:pPr>
        <w:pStyle w:val="NormalnyWeb"/>
        <w:spacing w:before="240" w:after="0"/>
        <w:jc w:val="both"/>
        <w:rPr>
          <w:rFonts w:ascii="Calibri" w:hAnsi="Calibri" w:cs="Calibri"/>
          <w:sz w:val="22"/>
          <w:szCs w:val="22"/>
        </w:rPr>
      </w:pPr>
      <w:r>
        <w:rPr>
          <w:rFonts w:cs="Calibri" w:ascii="Calibri" w:hAnsi="Calibri"/>
          <w:color w:val="000000"/>
          <w:sz w:val="22"/>
          <w:szCs w:val="22"/>
        </w:rPr>
        <w:t>Przykładowo, jeśli sformułowaliśmy nasz plan, np.: „jak tylko wrócę do domu, to wychodzę na siłownię”, a po powrocie do domu zaczęliśmy szukać dla siebie wymówek, sięgnęliśmy po słodycze, to po chwilowej poprawie nastroju nastąpi jego obniżenie. Znowu odczujemy, że nie byliśmy skuteczni i nie zrealizowaliśmy zadania. Gdy jednak zmotywujemy się do działania, pokonując chwilowe uczucie dyskomfortu, zaczynamy być z siebie dumni. Myślimy: „teraz mogę osiągnąć wszystko!”. Nasze zmaganie ze słabościami jest bezcenne, gwarantuje bowiem ukonstytuowanie się wysokiej, stabilnej samooceny.</w:t>
      </w:r>
    </w:p>
    <w:p>
      <w:pPr>
        <w:pStyle w:val="NormalnyWeb"/>
        <w:spacing w:before="240" w:after="0"/>
        <w:jc w:val="both"/>
        <w:rPr>
          <w:rFonts w:ascii="Calibri" w:hAnsi="Calibri" w:cs="Calibri"/>
          <w:sz w:val="22"/>
          <w:szCs w:val="22"/>
        </w:rPr>
      </w:pPr>
      <w:r>
        <w:rPr>
          <w:rFonts w:cs="Calibri" w:ascii="Calibri" w:hAnsi="Calibri"/>
          <w:color w:val="000000"/>
          <w:sz w:val="22"/>
          <w:szCs w:val="22"/>
        </w:rPr>
        <w:t>To jak intensywnie powinniśmy wprowadzać zmiany zależy od nas samych. Jedni wolą przeprowadzić całkowitą rewolucję. Zwykle jednak proces zmian zachodzi stopniowo. Jeden dobry nawyk, jeden mały krok jest w stanie uruchomić pozytywne zmiany w innych obszarach. Z badań wynika, że osoby, które zaczynają ćwiczyć, mają lepszy nastrój, dbają o zdrowe odżywianie, rzadziej tracą nad sobą panowanie, przestają palić, krócej oglądają telewizję, lepiej śpią, poprawiają jakość relacji z bliskimi, a nawet częściej myją zęby. </w:t>
      </w:r>
    </w:p>
    <w:p>
      <w:pPr>
        <w:pStyle w:val="NormalnyWeb"/>
        <w:spacing w:before="240" w:after="0"/>
        <w:jc w:val="both"/>
        <w:rPr>
          <w:rFonts w:ascii="Calibri" w:hAnsi="Calibri" w:cs="Calibri"/>
          <w:sz w:val="22"/>
          <w:szCs w:val="22"/>
        </w:rPr>
      </w:pPr>
      <w:r>
        <w:rPr>
          <w:rFonts w:cs="Calibri" w:ascii="Calibri" w:hAnsi="Calibri"/>
          <w:color w:val="000000"/>
          <w:sz w:val="22"/>
          <w:szCs w:val="22"/>
        </w:rPr>
        <w:t>Jedno niepowodzenie może uruchomić szereg konsekwencji. Z porażkami radzimy sobie różnie – jedni upadają, inni podnoszą się jeszcze bardziej zmotywowani. Carol Dweck, amerykańska psycholog społeczna, wskazuje, że rozróżnienie to wynika z przekonań ludzi o stałości lub zmienności osobowości. Jeśli uważamy, że jesteśmy ukonstytuowanymi jednostkami o stałych przekonaniach i postawach, porażka jest dowodem na naszą niską skuteczność. Gdy natomiast wierzymy, że nasz rozwój podlega ciągłym zmianom i nie jest zakończony (co jest znacznie bliższe prawdzie), niepowodzenie stanowi jedynie informację zwrotną odnośnie naszych działań. Czy kierunek albo środki były niewystarczające? Może nie włożyliśmy w działania wystarczająco dużo pracy? Należy spróbować znaleźć odpowiedzi na te pytania i zmodyfikować następne procesy.</w:t>
      </w:r>
    </w:p>
    <w:p>
      <w:pPr>
        <w:pStyle w:val="NormalnyWeb"/>
        <w:spacing w:before="240" w:after="0"/>
        <w:jc w:val="both"/>
        <w:rPr>
          <w:rFonts w:ascii="Calibri" w:hAnsi="Calibri" w:cs="Calibri"/>
          <w:sz w:val="22"/>
          <w:szCs w:val="22"/>
        </w:rPr>
      </w:pPr>
      <w:r>
        <w:rPr>
          <w:rFonts w:cs="Calibri" w:ascii="Calibri" w:hAnsi="Calibri"/>
          <w:color w:val="000000"/>
          <w:sz w:val="22"/>
          <w:szCs w:val="22"/>
        </w:rPr>
        <w:t>Do wykształcenia nawyku potrzeba około trzech miesięcy. Badania Gabriele Oettingen i Petera Gollwitzera pokazują jednak, że czas po zakończeniu tego okresu stanowi punkt krytyczny w kontekście podtrzymania zamierzonego celu. Najwięcej osób porzuca swoje postanowienia właśnie w tym czasie, wychodząc z założenia, że przecież możemy sobie trochę odpuścić – w końcu już tyle wytrwaliśmy w postanowieniu. Dodatkowo rozpraszają się siły, które motywowały nas do podjęcia zmiany. Dlatego w tym momencie należy być niezwykle czujnym. Warto wtedy korzystać z dodatkowych narzędzi. Możemy wyobrazić sobie drogę działania, poszczególne kroki, które musimy podjąć, aby osiągnąć cel. Nie koncentrujmy się na samym pozytywnym wyniku, bo najczęściej odciąga nas to od działania. Mamy wówczas poczucie, że sukces już niemal nastąpił. Aby się to stało, trzeba się jednak wysilić. </w:t>
      </w:r>
    </w:p>
    <w:p>
      <w:pPr>
        <w:pStyle w:val="NormalnyWeb"/>
        <w:spacing w:before="240" w:after="0"/>
        <w:jc w:val="both"/>
        <w:rPr>
          <w:rFonts w:ascii="Calibri" w:hAnsi="Calibri" w:cs="Calibri"/>
          <w:sz w:val="22"/>
          <w:szCs w:val="22"/>
        </w:rPr>
      </w:pPr>
      <w:r>
        <w:rPr>
          <w:rFonts w:cs="Calibri" w:ascii="Calibri" w:hAnsi="Calibri"/>
          <w:color w:val="000000"/>
          <w:sz w:val="22"/>
          <w:szCs w:val="22"/>
        </w:rPr>
        <w:t>Nie ma łatwego przepisu na efektywność i wytrwałość. Bez wątpienia nie jest nim wizualizacja już osiągniętego wyniku i celebrowanie sukcesu, zanim podejmiemy jakikolwiek wysiłek, aby go osiągnąć. To, co może nam pomóc, to skupienie się na procesie dążenia do celu. Wyobrażanie sobie kolejnych kroków działania, które muszą być podjęte, aby uzyskać wymarzony efekt sprawia, że zaczynamy dostrzegać wzajemne powiązania pomiędzy poszczególnymi etapami działania, formułując w ten sposób spójny plan akcji. Dostrzegamy także przeszkody, które mogą się pojawić i utrudnić nam dążenia, dzięki czemu jesteśmy w stanie przygotować „plan B”. To właśnie droga prowadząca nas do upragnionego celu jest kluczem do sukcesu, który staje się wówczas miłym „produktem ubocznym” naszej efektywności.</w:t>
      </w:r>
    </w:p>
    <w:p>
      <w:pPr>
        <w:pStyle w:val="NormalnyWeb"/>
        <w:spacing w:before="240" w:after="0"/>
        <w:jc w:val="both"/>
        <w:rPr>
          <w:rFonts w:ascii="Calibri" w:hAnsi="Calibri" w:cs="Calibri"/>
          <w:sz w:val="22"/>
          <w:szCs w:val="22"/>
        </w:rPr>
      </w:pPr>
      <w:r>
        <w:rPr>
          <w:rFonts w:cs="Calibri" w:ascii="Calibri" w:hAnsi="Calibri"/>
          <w:color w:val="000000"/>
          <w:sz w:val="22"/>
          <w:szCs w:val="22"/>
        </w:rPr>
        <w:t> </w:t>
      </w:r>
      <w:r>
        <w:rPr>
          <w:rFonts w:cs="Calibri" w:ascii="Calibri" w:hAnsi="Calibri"/>
          <w:i/>
          <w:iCs/>
          <w:color w:val="000000"/>
          <w:sz w:val="22"/>
          <w:szCs w:val="22"/>
        </w:rPr>
        <w:t>dr Ewa Jarczewska-Gerc, psycholog, Uniwersytet SWPS</w:t>
      </w:r>
    </w:p>
    <w:p>
      <w:pPr>
        <w:pStyle w:val="Normal"/>
        <w:jc w:val="both"/>
        <w:rPr>
          <w:rFonts w:ascii="Calibri" w:hAnsi="Calibri" w:cs="Calibri"/>
          <w:sz w:val="22"/>
          <w:szCs w:val="22"/>
        </w:rPr>
      </w:pPr>
      <w:r>
        <w:rPr>
          <w:rFonts w:cs="Calibri"/>
          <w:sz w:val="22"/>
          <w:szCs w:val="22"/>
        </w:rPr>
      </w:r>
    </w:p>
    <w:p>
      <w:pPr>
        <w:pStyle w:val="Normal"/>
        <w:spacing w:before="0" w:after="200"/>
        <w:jc w:val="both"/>
        <w:rPr>
          <w:rFonts w:cs="Calibri"/>
        </w:rPr>
      </w:pPr>
      <w:r>
        <w:rPr>
          <w:rFonts w:cs="Calibri"/>
        </w:rPr>
      </w:r>
    </w:p>
    <w:sectPr>
      <w:headerReference w:type="default" r:id="rId2"/>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09:21:00Z</dcterms:created>
  <dc:creator>Weronika Warchoł</dc:creator>
  <dc:description/>
  <dc:language>en-US</dc:language>
  <cp:lastModifiedBy>Ada</cp:lastModifiedBy>
  <cp:lastPrinted>2015-10-02T15:44:00Z</cp:lastPrinted>
  <dcterms:modified xsi:type="dcterms:W3CDTF">2019-12-24T09:21:00Z</dcterms:modified>
  <cp:revision>2</cp:revision>
  <dc:subject/>
  <dc:title/>
</cp:coreProperties>
</file>