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O życiu w tempie 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pl-PL"/>
        </w:rPr>
        <w:t>slo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Aż 27% Polaków stresuje się w pracy</w:t>
      </w:r>
      <w:r>
        <w:rPr>
          <w:rStyle w:val="FootnoteCharacters"/>
          <w:rStyle w:val="FootnoteAnchor"/>
          <w:rFonts w:eastAsia="Times New Roman" w:cs="Arial" w:ascii="Arial" w:hAnsi="Arial"/>
          <w:b/>
          <w:bCs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. W rankingu „The Workforce View in Europe 2018” zajmujemy pierwsze miejsce i wygrywamy z Brytyjczykami oraz Francuzami. Ciągła presja towarzyszy nam nie tylko w życiu zawodowym. To problem, który zauważyły studentki Uniwersytetu SWPS. Z ich inicjatywy powstała prowadzona w mediach społecznościowych akcja 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pl-PL"/>
        </w:rPr>
        <w:t>Slow not lazy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mpania promuje życie w zgodzie z filozofią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slow life.</w:t>
      </w:r>
      <w:r>
        <w:rPr>
          <w:rFonts w:eastAsia="Times New Roman" w:cs="Arial" w:ascii="Arial" w:hAnsi="Arial"/>
          <w:color w:val="000000"/>
          <w:lang w:eastAsia="pl-PL"/>
        </w:rPr>
        <w:t xml:space="preserve"> Na pomysł jej przeprowadzenia wpadły cztery studenki kierunku zarządzanie i przywództwo: Martyna Adaszak, Karolina Krawczyk, Dominika Markowicz i Katarzyna Smaroń. Ankieta przeprowadzona w najbliższym otoczeniu pomysłodawczyń pokazała, że ponad 50% badanych </w:t>
      </w:r>
      <w:r>
        <w:rPr>
          <w:rFonts w:eastAsia="Times New Roman" w:cs="Arial" w:ascii="Arial" w:hAnsi="Arial"/>
          <w:color w:val="000000"/>
          <w:shd w:fill="FFFFFF" w:val="clear"/>
          <w:lang w:eastAsia="pl-PL"/>
        </w:rPr>
        <w:t xml:space="preserve">odczuwało </w:t>
      </w:r>
      <w:r>
        <w:rPr>
          <w:rFonts w:eastAsia="Times New Roman" w:cs="Arial" w:ascii="Arial" w:hAnsi="Arial"/>
          <w:color w:val="000000"/>
          <w:lang w:eastAsia="pl-PL"/>
        </w:rPr>
        <w:t xml:space="preserve">niezadowolenie albo wręcz poczucie winy, kiedy przekroczyło czas wyznaczony na relak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 xml:space="preserve">Jesteśmy aktywne zawodowo i </w:t>
      </w:r>
      <w:r>
        <w:rPr>
          <w:rFonts w:eastAsia="Times New Roman" w:cs="Arial" w:ascii="Arial" w:hAnsi="Arial"/>
          <w:i/>
          <w:iCs/>
          <w:color w:val="000000"/>
          <w:shd w:fill="FFFFFF" w:val="clear"/>
          <w:lang w:eastAsia="pl-PL"/>
        </w:rPr>
        <w:t xml:space="preserve">wiemy z czym wiąże się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szybkie tempo życia. Śpieszymy się i w pracy, i w prywatnym czasie. Dlatego kiedy okazało się, że jednym z elementów programu studiów jest przygotowanie i przeprowadzenie kampanii społecznej, nie musiałyśmy zastanawiać się zbyt długo nad tematem</w:t>
      </w:r>
      <w:r>
        <w:rPr>
          <w:rFonts w:eastAsia="Times New Roman" w:cs="Arial" w:ascii="Arial" w:hAnsi="Arial"/>
          <w:color w:val="000000"/>
          <w:lang w:eastAsia="pl-PL"/>
        </w:rPr>
        <w:t xml:space="preserve"> - mówią pomysłodawczynie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Slow not lazy</w:t>
      </w:r>
      <w:r>
        <w:rPr>
          <w:rFonts w:eastAsia="Times New Roman" w:cs="Arial" w:ascii="Arial" w:hAnsi="Arial"/>
          <w:color w:val="000000"/>
          <w:lang w:eastAsia="pl-PL"/>
        </w:rPr>
        <w:t xml:space="preserve">. -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Chcemy promować świadome odpoczywanie i przekonać innych, że nawet w pracy możemy zwolnić, wykonywać swoje obowiązki z większą uważnością i poczuciem komfortu. To korzyść zarówno dla pracownika, jak i pracodawcy</w:t>
      </w:r>
      <w:r>
        <w:rPr>
          <w:rFonts w:eastAsia="Times New Roman" w:cs="Arial" w:ascii="Arial" w:hAnsi="Arial"/>
          <w:color w:val="000000"/>
          <w:lang w:eastAsia="pl-PL"/>
        </w:rPr>
        <w:t xml:space="preserve"> - dodają student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ymbolem kampanii jest leżak z wizerunkiem żółwia, zwierzęcia słynącego z nieśpiesznych ruchów, który niespodziewanie pojawiał się w różnych miejscach Warszawy. Stanowił on element happeningu zachęcającego mieszkańców stolicy do znalezienia chwili na odpoczynek. Do wyciszenia przekonywały także same autorki kampanii, które w godzinach szczytu relaksowały się na leżaku. Wykonane w czasie takich sesji zdjęcia umieszczały na Instagramie z hashtagiem #slownotlazy i #polezakuj (od: poleżakuj). W mediach społecznościowych publikowały także wskazówki, jak świadomie odpoczywa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Slow life vs szybcy i wściek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Jak wynika z pierwszego i jedynego raportu badającego filozofię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>slow life</w:t>
      </w:r>
      <w:r>
        <w:rPr>
          <w:rFonts w:eastAsia="Times New Roman" w:cs="Arial" w:ascii="Arial" w:hAnsi="Arial"/>
          <w:color w:val="000000"/>
          <w:lang w:eastAsia="pl-PL"/>
        </w:rPr>
        <w:t xml:space="preserve"> w polskim wydaniu, aż 52% respondentów przyznaje, że zdarza im się pracować także w czasie wolnym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. To najczęściej osoby pomiędzy 25. i 44. rokiem życia. Aż 30% z nich</w:t>
      </w:r>
      <w:r>
        <w:rPr>
          <w:rFonts w:eastAsia="Times New Roman" w:cs="Arial" w:ascii="Arial" w:hAnsi="Arial"/>
          <w:color w:val="000000"/>
          <w:shd w:fill="FFFFFF" w:val="clear"/>
          <w:lang w:eastAsia="pl-PL"/>
        </w:rPr>
        <w:t xml:space="preserve"> czuje w</w:t>
      </w:r>
      <w:r>
        <w:rPr>
          <w:rFonts w:eastAsia="Times New Roman" w:cs="Arial" w:ascii="Arial" w:hAnsi="Arial"/>
          <w:color w:val="000000"/>
          <w:lang w:eastAsia="pl-PL"/>
        </w:rPr>
        <w:t>yrzuty sumienia, gdy odpoczywa. Dotyczy to w większym stopniu kobiet i wyższej kadry menedżerskiej. Co ciekawe, dyskomfort wynikający z niewykonywania obowiązków zawodowych w czasie wol</w:t>
      </w:r>
      <w:r>
        <w:rPr>
          <w:rFonts w:eastAsia="Times New Roman" w:cs="Arial" w:ascii="Arial" w:hAnsi="Arial"/>
          <w:color w:val="000000"/>
          <w:shd w:fill="FFFFFF" w:val="clear"/>
          <w:lang w:eastAsia="pl-PL"/>
        </w:rPr>
        <w:t>nym odczuwa też aż 49% o</w:t>
      </w:r>
      <w:r>
        <w:rPr>
          <w:rFonts w:eastAsia="Times New Roman" w:cs="Arial" w:ascii="Arial" w:hAnsi="Arial"/>
          <w:color w:val="000000"/>
          <w:lang w:eastAsia="pl-PL"/>
        </w:rPr>
        <w:t>sób w wieku 18-24 lata i tylko 18% osób w wieku 55+. Czy kampanie promujące wolniejsze tempo życia sprawią, że Polacy będą mniej zestresowan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>Budując program studiów, położyliśmy nacisk na praktyczny wymiar zarządzania. Chcemy, żeby przyszli menedżerowie stosowali takie właśnie metody kierowania zespołami czy zadaniami. Dlatego, na przykład, na moich zajęciach studenci identyfikują i badają dany problem społeczny, a następnie opracowują i wdrażają sposób na jego rozwiązanie. Kampania Slow not lazy z pewnością odpowiedziała na zjawisko, które obserwujemy na co dzień. Jej skuteczność wzmacnia użycie nowoczesnych narzędzi, np. Instagrama. Cieszę się, że studentki kontynuują ten projekt</w:t>
      </w:r>
      <w:r>
        <w:rPr>
          <w:rFonts w:eastAsia="Times New Roman" w:cs="Arial" w:ascii="Arial" w:hAnsi="Arial"/>
          <w:color w:val="000000"/>
          <w:lang w:eastAsia="pl-PL"/>
        </w:rPr>
        <w:t xml:space="preserve"> - komentuje dr Konrad Maj, psycholog Uniwersytetu SWPS, wykładowca na kierunku zarządzanie i przywództwo. - </w:t>
      </w:r>
      <w:r>
        <w:rPr>
          <w:rFonts w:eastAsia="Times New Roman" w:cs="Arial" w:ascii="Arial" w:hAnsi="Arial"/>
          <w:i/>
          <w:iCs/>
          <w:color w:val="000000"/>
          <w:lang w:eastAsia="pl-PL"/>
        </w:rPr>
        <w:t xml:space="preserve">Niewykluczone, że takich użytecznych społecznie inicjatyw będzie więcej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Choć kampania rozpoczęła się w styczniu 2019 r., pomysłodawczynie nieprzerwanie obsługują konta w mediach społecznościowych. Jak podkreślają, dalej interesuje je promowanie „powolnego” stylu ży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ofil kampanii społecznej na Instagramie można znaleźć, wpisując w wyszukiwarkę aplikacji hasło „Slow not lazy”. Inicjatywę można także wesprzeć, używając hashtagów #slownotlazy i #polezakuj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eastAsia="Times New Roman" w:cs="Arial" w:ascii="Arial" w:hAnsi="Arial"/>
            <w:color w:val="1155CC"/>
            <w:sz w:val="20"/>
            <w:szCs w:val="20"/>
            <w:u w:val="single"/>
            <w:lang w:eastAsia="pl-PL"/>
          </w:rPr>
          <w:t>https://www.adp.pl/assets/vfs/Domain-3/Workforce-View-2018/PL/ADP-Workforce-View-2018-PL.pdf</w:t>
        </w:r>
      </w:hyperlink>
    </w:p>
    <w:p>
      <w:pPr>
        <w:pStyle w:val="Footnot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</w:footnote>
  <w:footnote w:id="3">
    <w:p>
      <w:pPr>
        <w:pStyle w:val="Normal"/>
        <w:spacing w:lineRule="auto" w:line="240" w:before="0" w:after="0"/>
        <w:rPr>
          <w:rFonts w:cs="Calibri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www.naturativ.pl/raportslow/</w:t>
        </w:r>
      </w:hyperlink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dp.pl/assets/vfs/Domain-3/Workforce-View-2018/PL/ADP-Workforce-View-2018-PL.pdf" TargetMode="External"/><Relationship Id="rId2" Type="http://schemas.openxmlformats.org/officeDocument/2006/relationships/hyperlink" Target="https://www.naturativ.pl/raportslow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5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19-05-27T09:17:00Z</dcterms:modified>
  <cp:revision>3</cp:revision>
  <dc:subject/>
  <dc:title/>
</cp:coreProperties>
</file>