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rPr>
      </w:pPr>
      <w:r>
        <w:rPr>
          <w:rFonts w:cs="Calibri"/>
        </w:rPr>
        <w:t>Informacja prasowa</w:t>
      </w:r>
    </w:p>
    <w:p>
      <w:pPr>
        <w:pStyle w:val="Normal"/>
        <w:jc w:val="both"/>
        <w:rPr>
          <w:rFonts w:cs="Calibri"/>
        </w:rPr>
      </w:pPr>
      <w:r>
        <w:rPr>
          <w:rFonts w:cs="Calibri"/>
        </w:rPr>
      </w:r>
    </w:p>
    <w:p>
      <w:pPr>
        <w:pStyle w:val="Normal"/>
        <w:jc w:val="both"/>
        <w:rPr>
          <w:rFonts w:eastAsia="Times New Roman" w:cs="Calibri"/>
          <w:b/>
          <w:b/>
          <w:bCs/>
          <w:color w:val="000000"/>
          <w:lang w:eastAsia="pl-PL"/>
        </w:rPr>
      </w:pPr>
      <w:r>
        <w:rPr>
          <w:rFonts w:eastAsia="Times New Roman" w:cs="Calibri"/>
          <w:b/>
          <w:bCs/>
          <w:color w:val="000000"/>
          <w:lang w:eastAsia="pl-PL"/>
        </w:rPr>
        <w:t xml:space="preserve">Odpowiedzialnie zaprojektowane - świat oczami absolwentów School of Form </w:t>
      </w:r>
    </w:p>
    <w:p>
      <w:pPr>
        <w:pStyle w:val="Normal"/>
        <w:jc w:val="both"/>
        <w:rPr/>
      </w:pPr>
      <w:r>
        <w:rPr>
          <w:rFonts w:eastAsia="Times New Roman" w:cs="Calibri"/>
          <w:b/>
          <w:bCs/>
          <w:color w:val="000000"/>
          <w:lang w:eastAsia="pl-PL"/>
        </w:rPr>
        <w:t>Mata wspomagająca pracę kręgosłupa, pendrive’y - opiekunowie wspomnień, lampa regulująca rytm snu, aplikacja, która dopasowuje muzykę do naszego samopoczucia, talizmany przypominające o równości w związkach, narzędzie motywujące do systematycznych treningów i stroje rowerowe dostosowane do ciała - to rozwiązania, które poprawią jakość naszego życia. Jak projektować to, czego potrzebujemy wiedzą absolwenci School of Form Uniwersytetu SWPS.</w:t>
      </w:r>
    </w:p>
    <w:p>
      <w:pPr>
        <w:pStyle w:val="Normal"/>
        <w:jc w:val="both"/>
        <w:rPr>
          <w:rFonts w:eastAsia="Times New Roman" w:cs="Calibri"/>
          <w:bCs/>
          <w:color w:val="000000"/>
          <w:lang w:eastAsia="pl-PL"/>
        </w:rPr>
      </w:pPr>
      <w:r>
        <w:rPr>
          <w:rFonts w:eastAsia="Times New Roman" w:cs="Calibri"/>
          <w:bCs/>
          <w:i/>
          <w:color w:val="000000"/>
          <w:lang w:eastAsia="pl-PL"/>
        </w:rPr>
        <w:t>300 dyplomów, 300 młodych projektantów i 300 innowacyjnych rozwiązań. Właśnie mija 5 lat od pierwszej wystawy prac dyplomowych absolwentów wzornictwa. Na jakie problemy próbowali i próbują odpowiedzieć swoimi projektami? Łączy ich tworzenie z myślą o człowieku, jego potrzebach, otwartość i przekraczanie granic pomiędzy poszczególnymi dziedzinami</w:t>
      </w:r>
      <w:r>
        <w:rPr>
          <w:rFonts w:eastAsia="Times New Roman" w:cs="Calibri"/>
          <w:bCs/>
          <w:color w:val="000000"/>
          <w:lang w:eastAsia="pl-PL"/>
        </w:rPr>
        <w:t xml:space="preserve"> - mówi dr Agnieszka Jacobson-Cielecka, dyrektor programowa School of Form Uniwersytetu SWPS.</w:t>
      </w:r>
    </w:p>
    <w:p>
      <w:pPr>
        <w:pStyle w:val="Normal"/>
        <w:jc w:val="both"/>
        <w:rPr/>
      </w:pPr>
      <w:r>
        <w:rPr>
          <w:rFonts w:eastAsia="Times New Roman" w:cs="Calibri"/>
          <w:b/>
          <w:bCs/>
          <w:color w:val="000000"/>
          <w:lang w:eastAsia="pl-PL"/>
        </w:rPr>
        <w:t>Movement trace, Anastasiya Gurina</w:t>
      </w:r>
    </w:p>
    <w:p>
      <w:pPr>
        <w:pStyle w:val="Normal"/>
        <w:jc w:val="both"/>
        <w:rPr>
          <w:rFonts w:eastAsia="Times New Roman" w:cs="Calibri"/>
          <w:b/>
          <w:b/>
          <w:bCs/>
          <w:color w:val="000000"/>
          <w:lang w:eastAsia="pl-PL"/>
        </w:rPr>
      </w:pPr>
      <w:r>
        <w:rPr>
          <w:rFonts w:eastAsia="Times New Roman" w:cs="Calibri"/>
          <w:bCs/>
          <w:color w:val="000000"/>
          <w:lang w:eastAsia="pl-PL"/>
        </w:rPr>
        <w:t>Ponad 70 proc. z nas pracuje w pozycji siedzącej. Zamiast prowadzić aktywny tryb życia - jeżdżąc na rowerze czy spacerując, wybieramy przejażdżkę samochodem albo komunikacją miejską. Wygoda i siedzący tryb życia to prosta droga do wad postawy, nadwagi, nadciśnienia, a nawet cukrzycy. Przyglądając się temu problemowi Anastasiya Gurina stworzyła matę, która ułatwia utrzymanie prawidłowej pozycji ciała, wspiera kręgosłup i aktywizuje pracę mięśni. Projekt wykonany jest z materiałów pochodzących z recyklingu - aksamitnej tapicerki i filcu. Materac może zmieniać swój kształt i ułożenie, dzięki czemu możemy na nim kucać, siedzieć, leżeć, ale również stosować podczas treningów czy w domu jako dywan relaksujący stawy.</w:t>
      </w:r>
    </w:p>
    <w:p>
      <w:pPr>
        <w:pStyle w:val="Normal"/>
        <w:jc w:val="both"/>
        <w:rPr>
          <w:rFonts w:eastAsia="Times New Roman" w:cs="Calibri"/>
          <w:b/>
          <w:b/>
          <w:bCs/>
          <w:color w:val="000000"/>
          <w:lang w:eastAsia="pl-PL"/>
        </w:rPr>
      </w:pPr>
      <w:r>
        <w:rPr>
          <w:rFonts w:eastAsia="Times New Roman" w:cs="Calibri"/>
          <w:b/>
          <w:bCs/>
          <w:color w:val="000000"/>
          <w:lang w:eastAsia="pl-PL"/>
        </w:rPr>
        <w:t>Nido, Agata Starmach</w:t>
      </w:r>
    </w:p>
    <w:p>
      <w:pPr>
        <w:pStyle w:val="Normal"/>
        <w:jc w:val="both"/>
        <w:rPr>
          <w:rFonts w:eastAsia="Times New Roman" w:cs="Calibri"/>
          <w:bCs/>
          <w:color w:val="000000"/>
          <w:lang w:eastAsia="pl-PL"/>
        </w:rPr>
      </w:pPr>
      <w:r>
        <w:rPr>
          <w:rFonts w:eastAsia="Times New Roman" w:cs="Calibri"/>
          <w:bCs/>
          <w:color w:val="000000"/>
          <w:lang w:eastAsia="pl-PL"/>
        </w:rPr>
        <w:t>Zdjęcia, wspomnienia z wakacji i rodzinnych uroczystości zwykle przechowujemy w chmurze lub na licznych nośnikach pamięci. W rezultacie gubimy się w ich nadmiarze i nie umiemy odnaleźć istotnych dla nas pamiątek. Agata Starmach twierdzi, że sposób w jaki zbieramy wspomnienia ma wpływ na to, jak często do nich wracamy i czy dzielimy się nimi z bliskimi. Tak powstało Nido, czyli opiekunowie naszych wspomnień. W każdej figurce ukryty jest pendrive, na którym możemy umieścić wyselekcjonowane pliki. Zestaw skłania do wybrania tylko tych rzeczy, które są dla nas naprawdę ważne i nadania im szczególnego miejsca. Projekt wykonany jest z drewna orzechowego i pozłacanej porcelany, ale swoją formą nie zdradza funkcji - jest skrytką, o której wie jedynie jej właściciel.</w:t>
      </w:r>
    </w:p>
    <w:p>
      <w:pPr>
        <w:pStyle w:val="Normal"/>
        <w:jc w:val="both"/>
        <w:rPr>
          <w:rFonts w:eastAsia="Times New Roman" w:cs="Calibri"/>
          <w:b/>
          <w:b/>
          <w:bCs/>
          <w:color w:val="000000"/>
          <w:lang w:eastAsia="pl-PL"/>
        </w:rPr>
      </w:pPr>
      <w:r>
        <w:rPr>
          <w:rFonts w:eastAsia="Times New Roman" w:cs="Calibri"/>
          <w:b/>
          <w:bCs/>
          <w:color w:val="000000"/>
          <w:lang w:eastAsia="pl-PL"/>
        </w:rPr>
        <w:t>NOTIO, Iwona Kubecka</w:t>
      </w:r>
    </w:p>
    <w:p>
      <w:pPr>
        <w:pStyle w:val="Normal"/>
        <w:jc w:val="both"/>
        <w:rPr>
          <w:rFonts w:eastAsia="Times New Roman" w:cs="Calibri"/>
          <w:bCs/>
          <w:color w:val="000000"/>
          <w:lang w:eastAsia="pl-PL"/>
        </w:rPr>
      </w:pPr>
      <w:r>
        <w:rPr>
          <w:rFonts w:eastAsia="Times New Roman" w:cs="Calibri"/>
          <w:bCs/>
          <w:color w:val="000000"/>
          <w:lang w:eastAsia="pl-PL"/>
        </w:rPr>
        <w:t>Od chwili narodzin jesteśmy uczeni kontrolowania swoich emocji, wewnętrznych impulsów i zachowywania się według narzuconych reguł. Iwona Kubecka stworzyła projekt, którego zadaniem jest wprowadzenie człowieka w stan zaburzonej równowagi i wywołanie niespodziewanych reakcji fizjologicznych tj. wzrost napięcia mięśniowego, przyspieszony oddech i szybsze bicie serca. NOTIO to instalacja z drewna olchowego, która pobudza instynktowny wyraz emocji i pozwala na uwolnienie wewnętrznej energii. Projektantka chciała, żebyśmy zwracali uwagę na nasze naturalne reakcje i byli świadomi sygnałów płynących z ciała. Projekt ma kształt frezowanej muszli, która pobudza zmysł dotyku i sprawiają, że silniej odczuwamy bodźce.</w:t>
      </w:r>
    </w:p>
    <w:p>
      <w:pPr>
        <w:pStyle w:val="Normal"/>
        <w:jc w:val="both"/>
        <w:rPr>
          <w:rFonts w:eastAsia="Times New Roman" w:cs="Calibri"/>
          <w:b/>
          <w:b/>
          <w:bCs/>
          <w:color w:val="000000"/>
          <w:lang w:eastAsia="pl-PL"/>
        </w:rPr>
      </w:pPr>
      <w:r>
        <w:rPr>
          <w:rFonts w:eastAsia="Times New Roman" w:cs="Calibri"/>
          <w:b/>
          <w:bCs/>
          <w:color w:val="000000"/>
          <w:lang w:eastAsia="pl-PL"/>
        </w:rPr>
        <w:t>TUMAR: narzędzie do budowania równych partnerstw, Zhyldyz Kozhoiarova</w:t>
      </w:r>
    </w:p>
    <w:p>
      <w:pPr>
        <w:pStyle w:val="Normal"/>
        <w:jc w:val="both"/>
        <w:rPr>
          <w:rFonts w:eastAsia="Times New Roman" w:cs="Calibri"/>
          <w:bCs/>
          <w:color w:val="000000"/>
          <w:lang w:eastAsia="pl-PL"/>
        </w:rPr>
      </w:pPr>
      <w:r>
        <w:rPr>
          <w:rFonts w:eastAsia="Times New Roman" w:cs="Calibri"/>
          <w:bCs/>
          <w:color w:val="000000"/>
          <w:lang w:eastAsia="pl-PL"/>
        </w:rPr>
        <w:t>Rola kobiety w patriarchalnym społeczeństwie ogranicza się do bycia żoną i matką. W Kirgistanie - ojczyźnie projektantki, małżeństwa zawierane są w oparciu o umowę pomiędzy dwiema rodzinami. Absolwentka School of Form poprzez swój projekt chciała zaprosić do dyskusji na temat traktowania kobiet na Bliskim Wschodzie. Porusza tematy uniwersalne dla różnych kręgów kulturowych, mówi o normach płciowych i społecznych. TUMAR to kirgiski talizman, który składa się z dziewięciu różnych elementów przedstawiających najważniejsze sfery życia: miłość, seks, dzieci, finanse, relacje, praca oraz kariera, tradycje, religia i duchowość. Każdy z obiektów ma specjalny ornament, który odpowiada jednemu z dziewięciu obszarów. Zestaw zawiera karty z pytaniami o równość i partnerstwo w związkach. Talizmany wykonane zostały z drewna orzechowego, dębu, jesionu, gliny oraz wełny.</w:t>
      </w:r>
    </w:p>
    <w:p>
      <w:pPr>
        <w:pStyle w:val="Normal"/>
        <w:jc w:val="both"/>
        <w:rPr>
          <w:rFonts w:eastAsia="Times New Roman" w:cs="Calibri"/>
          <w:b/>
          <w:b/>
          <w:bCs/>
          <w:color w:val="000000"/>
          <w:lang w:eastAsia="pl-PL"/>
        </w:rPr>
      </w:pPr>
      <w:r>
        <w:rPr>
          <w:rFonts w:eastAsia="Times New Roman" w:cs="Calibri"/>
          <w:b/>
          <w:bCs/>
          <w:color w:val="000000"/>
          <w:lang w:eastAsia="pl-PL"/>
        </w:rPr>
        <w:t>Dichromatic, Aleksandra Stachowska</w:t>
      </w:r>
    </w:p>
    <w:p>
      <w:pPr>
        <w:pStyle w:val="Normal"/>
        <w:jc w:val="both"/>
        <w:rPr>
          <w:rFonts w:eastAsia="Times New Roman" w:cs="Calibri"/>
          <w:bCs/>
          <w:color w:val="000000"/>
          <w:lang w:eastAsia="pl-PL"/>
        </w:rPr>
      </w:pPr>
      <w:r>
        <w:rPr>
          <w:rFonts w:eastAsia="Times New Roman" w:cs="Calibri"/>
          <w:bCs/>
          <w:color w:val="000000"/>
          <w:lang w:eastAsia="pl-PL"/>
        </w:rPr>
        <w:t>Około 45 proc. z nas zmaga się z zaburzeniami snu. Wpływa na to m.in. trudna sytuacja życiowa, przepracowanie, ale również siedzący tryb życia. Osoby cierpiące na bezsenność częściej mają kłopoty z pamięcią, wolniej pracują i osiągają słabsze wyniki w nauce. Badania wykazują, że odpowiednio dobrane światło reguluje rytm okołodobowy i regeneruje organizm. Aleksandra Stachowska zaprojektowała lampę ze szkła dichroicznego, która umożliwia uzyskanie dwóch barw z jednego źródła światła. Użytkownik, obracając kopułą lampy o 180 stopni, wybiera pomiędzy kolorem niebieskim pobudzającym organizm lub żółtym wspomagającym wypoczynek. W zestawie znajduje się wymienny filtr, który dostosowuje światło do pory roku. Filtr niebieski przeznaczony jest do używania jesienią i zimą (dodaje energii), a żółty do stosowania wiosną i latem (wycisza po dużej dawce promieni słonecznych).</w:t>
      </w:r>
    </w:p>
    <w:p>
      <w:pPr>
        <w:pStyle w:val="Normal"/>
        <w:jc w:val="both"/>
        <w:rPr>
          <w:rFonts w:eastAsia="Times New Roman" w:cs="Calibri"/>
          <w:b/>
          <w:b/>
          <w:bCs/>
          <w:color w:val="000000"/>
          <w:lang w:eastAsia="pl-PL"/>
        </w:rPr>
      </w:pPr>
      <w:r>
        <w:rPr>
          <w:rFonts w:eastAsia="Times New Roman" w:cs="Calibri"/>
          <w:b/>
          <w:bCs/>
          <w:color w:val="000000"/>
          <w:lang w:eastAsia="pl-PL"/>
        </w:rPr>
        <w:t>Lunatic, Viktoriia Petik</w:t>
      </w:r>
    </w:p>
    <w:p>
      <w:pPr>
        <w:pStyle w:val="Normal"/>
        <w:jc w:val="both"/>
        <w:rPr>
          <w:rFonts w:eastAsia="Times New Roman" w:cs="Calibri"/>
          <w:bCs/>
          <w:color w:val="000000"/>
          <w:lang w:eastAsia="pl-PL"/>
        </w:rPr>
      </w:pPr>
      <w:r>
        <w:rPr>
          <w:rFonts w:eastAsia="Times New Roman" w:cs="Calibri"/>
          <w:bCs/>
          <w:color w:val="000000"/>
          <w:lang w:eastAsia="pl-PL"/>
        </w:rPr>
        <w:t>Do tego dlaczego warto prowadzić aktywny tryb życia nie trzeba nikogo przekonywać. Najtrudniejsze jest jednak wyjście z domu i postawienie pierwszych kroków. Viktoriia Petik opracowała aplikację mobilną, która zachęca do biegania i przeciwdziała utracie motywacji. Lunatic wykorzystuje GPS do tworzenia trasy. Charakterystyczną cechą narzędzia jest to, że nie wiemy, jaki tor zaproponuje nam aplikacja. Zadaniem użytkownika jest tylko uważne słuchanie sygnałów dźwiękowych, które wskazują drogę treningu. Aplikacja działa na zasadzie angażującej gry, która sprawia, że bieganie staje się przyjemnością, a my mamy energię do regularnych treningów.</w:t>
      </w:r>
    </w:p>
    <w:p>
      <w:pPr>
        <w:pStyle w:val="Normal"/>
        <w:jc w:val="both"/>
        <w:rPr>
          <w:rFonts w:eastAsia="Times New Roman" w:cs="Calibri"/>
          <w:b/>
          <w:b/>
          <w:bCs/>
          <w:color w:val="000000"/>
          <w:lang w:eastAsia="pl-PL"/>
        </w:rPr>
      </w:pPr>
      <w:r>
        <w:rPr>
          <w:rFonts w:eastAsia="Times New Roman" w:cs="Calibri"/>
          <w:b/>
          <w:bCs/>
          <w:color w:val="000000"/>
          <w:lang w:eastAsia="pl-PL"/>
        </w:rPr>
        <w:t>Soufee: aplikacja sugerująca dźwięki, Hameim El Maghbub</w:t>
      </w:r>
    </w:p>
    <w:p>
      <w:pPr>
        <w:pStyle w:val="Normal"/>
        <w:jc w:val="both"/>
        <w:rPr/>
      </w:pPr>
      <w:r>
        <w:rPr>
          <w:rFonts w:eastAsia="Times New Roman" w:cs="Calibri"/>
          <w:bCs/>
          <w:color w:val="000000"/>
          <w:lang w:eastAsia="pl-PL"/>
        </w:rPr>
        <w:t xml:space="preserve">Rytm i tempo dźwięku potrafią wywołać emocje i pobudzić do działania, z drugiej strony mogą wyciszyć nerwy i uspokoić nasz organizm – obniżyć tętno i ustabilizować oddech. Czy potrafimy bezbłędnie dopasować dźwięk do nastroju? Aplikacja mobilna autorstwa młodego projektanta ze School of Form intuicyjnie znajduje materiały audio dostosowane do naszego humoru. Wystarczy, że ocenimy swoje samopoczucie, a Soufee analizując dźwięk naszego głosu pod kątem melodii, tempa, tekstury oraz głośności zaproponuje spersonalizowaną playlistę. </w:t>
      </w:r>
    </w:p>
    <w:p>
      <w:pPr>
        <w:pStyle w:val="Normal"/>
        <w:jc w:val="both"/>
        <w:rPr>
          <w:rFonts w:eastAsia="Times New Roman" w:cs="Calibri"/>
          <w:b/>
          <w:b/>
          <w:bCs/>
          <w:color w:val="000000"/>
          <w:lang w:eastAsia="pl-PL"/>
        </w:rPr>
      </w:pPr>
      <w:r>
        <w:rPr>
          <w:rFonts w:eastAsia="Times New Roman" w:cs="Calibri"/>
          <w:b/>
          <w:bCs/>
          <w:color w:val="000000"/>
          <w:lang w:eastAsia="pl-PL"/>
        </w:rPr>
        <w:t>CYKLOID, Karolina Nowińska</w:t>
      </w:r>
    </w:p>
    <w:p>
      <w:pPr>
        <w:pStyle w:val="Normal"/>
        <w:jc w:val="both"/>
        <w:rPr>
          <w:rFonts w:eastAsia="Times New Roman" w:cs="Calibri"/>
          <w:bCs/>
          <w:color w:val="000000"/>
          <w:lang w:eastAsia="pl-PL"/>
        </w:rPr>
      </w:pPr>
      <w:r>
        <w:rPr>
          <w:rFonts w:eastAsia="Times New Roman" w:cs="Calibri"/>
          <w:bCs/>
          <w:color w:val="000000"/>
          <w:lang w:eastAsia="pl-PL"/>
        </w:rPr>
        <w:t>Zbliża się sezon rowerowy. Bez względu na to jakim jednośladem się poruszamy, powinniśmy czuć się bezpiecznie i wygodnie. Karolina Nowińska zaprojektowała kolekcję pięciu zestawów ubrań, które mają poprawić komfort jazdy. Każdy strój dopasowany jest do rodzaju roweru: szosowego, górskiego, miejskiego i cruisera. Wszystkie komplety wykonane są z tkaniny sportowej pochodzącej z rynku wtórnego, dodatkowo ozdobione są paskami, które zwiększają widoczność rowerzysty na drodze. Inspiracją do stworzenia odzieży była rewolucja modowa z końca XIX wieku oraz działające na jej rzecz pierwsze cyklistki - bloomerk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to katedra wzornictwa Uniwersytetu SWPS, która w październiku 2011 roku przyjęła pierwszych studentów. Studia stacjonarne trwają 3,5 roku, a po ich ukończeniu absolwenci uzyskują tytuł licencjata Uniwersytetu SWPS na kierunku wzornictwo. Nad unikalnym programem nauczania, który łączy w sobie elementy edukacji projektowej i humanistycznej pracował zespól ekspertów pod przewodnictwem Lidewij Edelkoort, wieloletniej szefowej Design Academy Eindhoven, która jest dyrektorem strategicznym i mentorem School of Form. Tak przygotowany program studiów z zakresu wzornictwa otrzymał najwyższą punktację w konkursie Ministerstwa Nauki i Szkolnictwa Wyższego na kierunki zamawi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 xml:space="preserve">współpracuje z polskimi i światowymi projektantami, wykładowcami i ekspertami, pracującymi dla najlepszych marek i firm z różnych branż. Zajęcia prowadzą m.in. Oskar Zięta, Agnieszka Jacobson-Cielecka (dyrektor artystyczna School of Form), Karol Murlak, Bianka Rolando, Mateusz Halawa, Paulina Matusiak, Bartosz Mucha, Paweł Grobelny, Wojciech Dziedzic, Ewa Klekot, Krzysztof Kubasek, Dawid Wiener. Jednym z najistotniejszych elementów strategii nauczania w School of Form jest praktyczne kształcenie, w powiązaniu z biznesem, już na etapie wczesnych projektów. Dzięki partnerskiej współpracy z poważnymi partnerami biznesowymi, którzy wspierają finansowo rozwój studentów, a także oferują im staże w swoich przedsiębiorstwach, studenci będą odbywać praktyki w krajowych i zagranicznych studiach projektowych, firmach produkcyjnych i warsztatach rzemieślniczych w zależności od wybranego przez siebie profi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sz w:val="18"/>
          <w:szCs w:val="18"/>
        </w:rPr>
      </w:pPr>
      <w:r>
        <w:rPr>
          <w:sz w:val="18"/>
          <w:szCs w:val="18"/>
        </w:rPr>
        <w:t xml:space="preserve">Więcej informacji o School of Form </w:t>
      </w:r>
      <w:hyperlink r:id="rId2">
        <w:r>
          <w:rPr>
            <w:rStyle w:val="InternetLink"/>
            <w:sz w:val="18"/>
            <w:szCs w:val="18"/>
          </w:rPr>
          <w:t>www.sof.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6"/>
          <w:szCs w:val="16"/>
          <w:u w:val="single"/>
        </w:rPr>
      </w:pPr>
      <w:r>
        <w:rPr>
          <w:rFonts w:cs="Calibri" w:ascii="Calibri" w:hAnsi="Calibri"/>
          <w:sz w:val="16"/>
          <w:szCs w:val="16"/>
          <w:u w:val="single"/>
        </w:rPr>
        <w:t>Dodatkowych informacji nt. uczelni udziel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6"/>
          <w:szCs w:val="16"/>
          <w:lang w:val="pl-PL"/>
        </w:rPr>
      </w:pPr>
      <w:r>
        <w:rPr>
          <w:rFonts w:cs="Calibri" w:ascii="Calibri" w:hAnsi="Calibri"/>
          <w:sz w:val="16"/>
          <w:szCs w:val="16"/>
        </w:rPr>
        <w:t>Centrum Prasowe SWPS</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6"/>
          <w:szCs w:val="16"/>
          <w:lang w:val="pl-PL"/>
        </w:rPr>
      </w:pPr>
      <w:hyperlink r:id="rId3">
        <w:r>
          <w:rPr>
            <w:rStyle w:val="InternetLink"/>
            <w:rFonts w:cs="Calibri" w:ascii="Calibri" w:hAnsi="Calibri"/>
            <w:sz w:val="16"/>
            <w:szCs w:val="16"/>
            <w:lang w:val="pl-PL"/>
          </w:rPr>
          <w:t>cprasowe@swps.edu.pl</w:t>
        </w:r>
      </w:hyperlink>
    </w:p>
    <w:p>
      <w:pPr>
        <w:pStyle w:val="Bezodstpw"/>
        <w:rPr/>
      </w:pPr>
      <w:r>
        <w:rPr>
          <w:rFonts w:eastAsia="ヒラギノ角ゴ Pro W3;Yu Gothic UI" w:cs="Arial"/>
          <w:b/>
          <w:color w:val="000000"/>
          <w:sz w:val="16"/>
          <w:szCs w:val="16"/>
        </w:rPr>
        <w:br/>
      </w:r>
      <w:r>
        <w:rPr>
          <w:sz w:val="16"/>
          <w:szCs w:val="16"/>
          <w:u w:val="single"/>
        </w:rPr>
        <w:t>Dodatkowych informacji nt. School of Form udziela:</w:t>
      </w:r>
    </w:p>
    <w:p>
      <w:pPr>
        <w:pStyle w:val="Bezodstpw"/>
        <w:rPr>
          <w:sz w:val="16"/>
          <w:szCs w:val="16"/>
        </w:rPr>
      </w:pPr>
      <w:r>
        <w:rPr>
          <w:sz w:val="16"/>
          <w:szCs w:val="16"/>
        </w:rPr>
        <w:t>Monika Wietrzyńska</w:t>
      </w:r>
    </w:p>
    <w:p>
      <w:pPr>
        <w:pStyle w:val="Bezodstpw"/>
        <w:rPr>
          <w:sz w:val="16"/>
          <w:szCs w:val="16"/>
        </w:rPr>
      </w:pPr>
      <w:hyperlink r:id="rId4">
        <w:r>
          <w:rPr>
            <w:rStyle w:val="InternetLink"/>
            <w:sz w:val="16"/>
            <w:szCs w:val="16"/>
          </w:rPr>
          <w:t>mwietrzynska@sof.edu.pl</w:t>
        </w:r>
      </w:hyperlink>
    </w:p>
    <w:p>
      <w:pPr>
        <w:pStyle w:val="Bezodstpw"/>
        <w:rPr/>
      </w:pPr>
      <w:r>
        <w:rPr>
          <w:sz w:val="16"/>
          <w:szCs w:val="16"/>
        </w:rPr>
        <w:t>tel. 694 441 743</w:t>
      </w:r>
    </w:p>
    <w:sectPr>
      <w:headerReference w:type="default" r:id="rId5"/>
      <w:type w:val="nextPage"/>
      <w:pgSz w:w="11906" w:h="16838"/>
      <w:pgMar w:left="1418" w:right="1418" w:gutter="0" w:header="0" w:top="209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142"/>
      <w:rPr/>
    </w:pPr>
    <w:r>
      <w:rPr/>
      <w:drawing>
        <wp:inline distT="0" distB="0" distL="0" distR="0">
          <wp:extent cx="782955" cy="818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 r="-6" b="-6"/>
                  <a:stretch>
                    <a:fillRect/>
                  </a:stretch>
                </pic:blipFill>
                <pic:spPr bwMode="auto">
                  <a:xfrm>
                    <a:off x="0" y="0"/>
                    <a:ext cx="782955" cy="818515"/>
                  </a:xfrm>
                  <a:prstGeom prst="rect">
                    <a:avLst/>
                  </a:prstGeom>
                </pic:spPr>
              </pic:pic>
            </a:graphicData>
          </a:graphic>
        </wp:inline>
      </w:drawing>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7560310" cy="1070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yperlink">
    <w:name w:val="Hyperlink"/>
    <w:qFormat/>
    <w:rPr>
      <w:color w:val="0028F9"/>
      <w:sz w:val="22"/>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Yu Gothic UI" w:cs="Times New Roman"/>
      <w:color w:val="000000"/>
      <w:sz w:val="24"/>
      <w:szCs w:val="20"/>
      <w:lang w:val="en-US" w:bidi="ar-SA" w:eastAsia="zh-CN"/>
    </w:rPr>
  </w:style>
  <w:style w:type="paragraph" w:styleId="NoSpacing">
    <w:name w:val="No Spacing"/>
    <w:qFormat/>
    <w:pPr>
      <w:widowControl/>
      <w:bidi w:val="0"/>
    </w:pPr>
    <w:rPr>
      <w:rFonts w:ascii="Lucida Grande;Times New Roman" w:hAnsi="Lucida Grande;Times New Roman" w:eastAsia="ヒラギノ角ゴ Pro W3;Yu Gothic UI" w:cs="Lucida Grande;Times New Roman"/>
      <w:color w:val="000000"/>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edu.pl/" TargetMode="External"/><Relationship Id="rId3" Type="http://schemas.openxmlformats.org/officeDocument/2006/relationships/hyperlink" Target="mailto:cprasowe@swps.edu.pl" TargetMode="External"/><Relationship Id="rId4" Type="http://schemas.openxmlformats.org/officeDocument/2006/relationships/hyperlink" Target="mailto:mwietrzynska@sof.edu.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oilerplate_CP_Warszawa.doc</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4:31:00Z</dcterms:created>
  <dc:creator>Weronika Warchoł</dc:creator>
  <dc:description/>
  <cp:keywords/>
  <dc:language>en-US</dc:language>
  <cp:lastModifiedBy>Paulina Kowalcze</cp:lastModifiedBy>
  <cp:lastPrinted>2016-02-26T09:16:00Z</cp:lastPrinted>
  <dcterms:modified xsi:type="dcterms:W3CDTF">2019-03-22T09:35:00Z</dcterms:modified>
  <cp:revision>13</cp:revision>
  <dc:subject/>
  <dc:title/>
</cp:coreProperties>
</file>