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Cechy matki a kreatywność dziecka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Cechy matki mają wpływ na jej umiejętność wspierania twórczego rozwoju dziecka, wynika z badania psychologów z Uniwersytetu SWPS. Już od najmłodszych lat rodzice, opiekunowie mają szczególny wpływ na nasz rozwój i postrzeganie świata, pokazują nam system wartości, który z wiekiem w pewien sposób przejmujemy. Bardzo ważny jest również rozwój kreatywny dziecka, który zależy między innymi od cech osobowości matki. One decydują, w jak dużym stopniu matka wspiera kreatywność podopiecznego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Badanie psychologa, dr Joanny Kwaśniewskiej, wykazało cztery obszary, które są najważniejsze przy rozwijaniu kreatywności dziecka przez rodziców. Będzie to zachęcanie do poznawania tego, co nowe i różnorodne, np.: czytanie książek, oglądanie filmów z różnych dziedzin, poznawanie różnorodnych miejsc, osób i kultur; nakłanianie do niezależności i akceptowanie nonkonformizmu w sposobie myślenia, np.: bawienie się zabawkami, które nie są krzykiem mody, realizowanie szkolnych projektów w sposób niestandardowy; wspomaganie umiejętności fantazjowania, np.: zabawy z małym dzieckiem, wspólne rozważanie, co by było gdyby, intelektualne bawienie się hipotetycznymi sytuacjami oraz wspieranie wytrwałości w realizowaniu pomysłów, np.: pomoc w realizowaniu pomysłów i projektów dziecka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Można pielęgnować kreatywność u dziecka, dbając o swój własny rozwój. Warto kształcić się, poszerzać wiedzę i zainteresowania, być ciekawym, rozbudowywać pasje i tym wszystkim dzielić się z dzieckiem. Mieć usposobienie, które nie zamyka nas na różnorodność świata i rzeczy nieznane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Wiemy, jakie cechy ma matka, której wspieranie kreatywności dziecka przychodzi z łatwością, a jakie matka, której trudno wspierać dziecko w kierunku kreatywności</w:t>
      </w:r>
      <w:r>
        <w:rPr>
          <w:rFonts w:eastAsia="Times New Roman" w:cs="Calibri"/>
          <w:color w:val="000000"/>
          <w:lang w:eastAsia="pl-PL"/>
        </w:rPr>
        <w:t xml:space="preserve"> – mówi dr Kwaśniewska. Powstaje przy tym również pytanie, czy kreatywności można się nauczyć? Czy w pewnym momencie nie jest na nią za późno? Kiedy jest na to najlepszy czas?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Naukowcy stworzyli autorski unikalny kwestionariusz, który mierzy umiejętność rodzica do wspierania kreatywności dziecka. Badanie może wspierać wychowanie dzieci, nawiązywanie z nimi trwałej, dobrej relacji i rozwijać pokolenie kreatywne (a co za tym idzie, wychować twórcze społeczeństwo)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r Joanna Kwaśniewska od lat zajmuje się kreatywnością i treningami twórczości dla dorosłych w biznesie i szkolnictwie wyższym. </w:t>
      </w:r>
      <w:r>
        <w:rPr>
          <w:rFonts w:eastAsia="Times New Roman" w:cs="Calibri"/>
          <w:i/>
          <w:iCs/>
          <w:color w:val="000000"/>
          <w:lang w:eastAsia="pl-PL"/>
        </w:rPr>
        <w:t>Tematyką rozwoju kreatywności dziecka zainteresowałam się, gdy zostałam mamą. Udało mi się wówczas skorzystać z moich doświadczeń rodzicielskich i zaprojektować badanie, które ma dla mnie również osobiste znaczenie, daje pewne wskazówki, potwierdza przypuszczenia</w:t>
      </w:r>
      <w:r>
        <w:rPr>
          <w:rFonts w:eastAsia="Times New Roman" w:cs="Calibri"/>
          <w:color w:val="000000"/>
          <w:lang w:eastAsia="pl-PL"/>
        </w:rPr>
        <w:t xml:space="preserve"> – mówi dr Kwaśniewsk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Badanie przeprowadziła dr Joanna Kwaśniewska przy wsparciu absolwentek Uniwersytetu SWPS (Witkowska, Kostrzewska, Pietraczyk), a także badaczy z innych uczelni (Jacka Gralewskiego, Akademia Pedagogiki Specjalnej im. Marii Grzegorzewskiej i Izabeli Lebudy, Uniwersytet Wrocławski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ublikacja ukazała się na stronie: </w:t>
      </w:r>
      <w:hyperlink r:id="rId2">
        <w:r>
          <w:rPr>
            <w:rStyle w:val="InternetLink"/>
            <w:rFonts w:eastAsia="Times New Roman" w:cs="Calibri"/>
            <w:color w:val="000000"/>
            <w:u w:val="single"/>
            <w:lang w:eastAsia="pl-PL"/>
          </w:rPr>
          <w:t>https://doi.org/10.1016/J.TSC.2017.11.002</w:t>
        </w:r>
      </w:hyperlink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7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8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TSC.2017.11.002" TargetMode="External"/><Relationship Id="rId3" Type="http://schemas.openxmlformats.org/officeDocument/2006/relationships/hyperlink" Target="https://www.swps.pl/strefa-psyche" TargetMode="External"/><Relationship Id="rId4" Type="http://schemas.openxmlformats.org/officeDocument/2006/relationships/hyperlink" Target="https://www.swps.pl/strefa-prawa" TargetMode="External"/><Relationship Id="rId5" Type="http://schemas.openxmlformats.org/officeDocument/2006/relationships/hyperlink" Target="https://www.swps.pl/strefa-kultur" TargetMode="External"/><Relationship Id="rId6" Type="http://schemas.openxmlformats.org/officeDocument/2006/relationships/hyperlink" Target="https://www.swps.pl/strefa-zarzadzania" TargetMode="External"/><Relationship Id="rId7" Type="http://schemas.openxmlformats.org/officeDocument/2006/relationships/hyperlink" Target="https://design.swps.p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37:00Z</dcterms:created>
  <dc:creator>Weronika Warchoł</dc:creator>
  <dc:description/>
  <cp:keywords/>
  <dc:language>en-US</dc:language>
  <cp:lastModifiedBy>Adrianna Szymańska</cp:lastModifiedBy>
  <cp:lastPrinted>2016-09-06T11:55:00Z</cp:lastPrinted>
  <dcterms:modified xsi:type="dcterms:W3CDTF">2019-05-24T06:37:00Z</dcterms:modified>
  <cp:revision>2</cp:revision>
  <dc:subject/>
  <dc:title/>
</cp:coreProperties>
</file>