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sychologia i informatyka, czyli humanizowanie technologi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Nowy kierunek Psychologia i informatyka jest odpowiedzią na zapotrzebowanie rynku pracy, w którym poszukiwani są specjaliści łączący kompetencje analityczne i informatyczne z umiejętnościami społecznymi oraz rozumiejący procesy społeczne i psychologiczn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Uniwersytet SWPS od października 2020 roku uruchamia nowy kierunek Psychologia i informatyka, który jest odpowiedzią na zapotrzebowanie rynku pracy. Obecnie poszukiwani są specjaliści łączący kompetencje analityczne i informatyczne z umiejętnościami społecznymi oraz rozumiejący procesy społeczne i psychologiczne. To autorski program studiów, w trakcie którego zdobywa się praktyczną wiedzę z bardzo różnych dziedzin, jak psychologia i informatyka. Psychologia stała się dziedziną nauki nierozerwalnie związaną ze światem AI. Podczas zajęć student pozna szczegóły funkcjonowania mózgu, dowie się w jaki sposób przebiega proces uczenia się i zapamiętywania oraz dlaczego ludzie różnią się między sobą i jakie mają potrzeby. Natomiast wiedza o programowaniu, sieciach neuronowych, tworzeniu aplikacji, automatycznej analizie obrazu, technikach i narzędziach uczenia maszynowego oraz nowoczesnych technologiach jest niezbędna, żeby zacząć się poruszać w środowisku sztucznej inteligencji. Dzięki temu można projektować praktyczne zastosowania AI, trenować sztuczną inteligencję, zarządzać nią oraz dokonywać skomplikowanych analiz, testów i badań, co jest kluczowe w pracy w sektorze zaawansowanych technologii. Firmy muszą nadążać za oczekiwaniami konsumentów. Dzięki takiemu podejściu do projektu powstają systemy, maszyny czy aplikacje spełniające oczekiwania biznesowe i społeczn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Artificial Intelligence – psychologia sztucznej inteligen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Psychologia sztucznej inteligencji (AI) to studia, które wprowadzają zarówno w świat mechanizmów funkcjonowania ludzkiej psychiki, jak i AI, Data Science czy Machine Learning. Stanowią początek niezwykłej podróży, podczas której poznaje się proces tworzenia produktu z wykorzystaniem technologii AI – produktu, który powstaje z myślą o człowieku i jego potrzebach. Humanizowanie technologii pozwoli na projektowanie modeli zachowań inteligentnych, dzięki którym roboty są zdolne do podejmowania decyzji, uczenia się i rozumowania abstrakcyjnego. Student tego kierunku dowie się, jak robić research, współpracować z programistami, wdrażać i modyfikować przygotowany algorytm. Rozpocznie przygodę z tworzeniem innowacyjnych i odpowiedzialnych społecznie rozwiązań technologicznych, które podnoszą jakość ludzkiego życia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shd w:fill="FFFFFF" w:val="clear"/>
          <w:lang w:eastAsia="pl-PL"/>
        </w:rPr>
        <w:t>Psychologia sztucznej inteligencji jest efektem zainteresowania psychologów fascynującymi wynikami, które praktycy AI osiągają w domenach tradycyjnie kojarzonych z ich dziedziną wiedzy. Te obszary to: język naturalny, procesy uczenia się, spostrzeganie, rozumowanie i pamięć. Moim zdaniem obie dziedziny wiedzy i praktyki biznesowej silnie się przenikają, a nowy kierunek jest odpowiedzią na zapotrzebowanie rynku na specjalistów, którzy łączą wiedzę z tych obszarów</w:t>
      </w:r>
      <w:r>
        <w:rPr>
          <w:rFonts w:eastAsia="Times New Roman" w:cs="Calibri"/>
          <w:color w:val="000000"/>
          <w:shd w:fill="FFFFFF" w:val="clear"/>
          <w:lang w:eastAsia="pl-PL"/>
        </w:rPr>
        <w:t xml:space="preserve"> – mówi dr Marcin Jaworski, psycholog, współtwórca kierunku Psychologia sztucznej inteligencji. 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Po studiach AI można zostać trenerem sztucznej inteligencji, Junior Python Developer albo specjalistą ds. Machine Learning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UX Research &amp; Design – analityka i projektowanie interfejsów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Ścieżka UX research &amp; design to projektowanie usług i produktów cyfrowych tak, aby odpowiadały na potrzeby użytkowników i wzbudzały pozytywne uczucia, a korzystanie z nich było intuicyjne i przyjemne. Na naszych studiach można poznać najnowsze trendy w projektowaniu User Experience. Przejść całą ścieżkę tworzenia produktu, począwszy od zbadania potrzeb, zrobienia researchu i przeprowadzenia wywiadów z potencjalnymi użytkownikami, poprzez projektowanie rozwiązań, makietowanie i prototypowanie, kończąc na projekcie interfejsu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Po studiach z analityki i projektowania interfejsów można zostać UX Strategist, UX Researcher lub UX Designer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Oba programy można realizować w trybie studiów stacjonarnych przez 3,5 roku. Wykształcony na naszym kierunku specjalista będzie potrafił zidentyfikować i zbadać potrzeby przyszłych użytkowników i zaimplementować uzyskane wyniki, tworząc nowy produkt lub usługę. Będzie również świadomy szerszego kontekstu społeczno-kulturowego i konsekwencji, jakie niesie za sobą stworzenie unikatowego produktu informatycznego (odpowiedzialność społeczna). Kierunek oparty jest o silne standardy etyczne, głębokie rozumienie współczesnych problemów cywilizacyjnych i zagrożeń globalnych oraz związków tych kwestii z nowymi technologiami i rosnącymi potrzebami użytkowników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51:00Z</dcterms:created>
  <dc:creator>Weronika Warchoł</dc:creator>
  <dc:description/>
  <cp:keywords/>
  <dc:language>en-US</dc:language>
  <cp:lastModifiedBy>Ada</cp:lastModifiedBy>
  <cp:lastPrinted>2016-09-06T11:55:00Z</cp:lastPrinted>
  <dcterms:modified xsi:type="dcterms:W3CDTF">2020-05-22T08:53:00Z</dcterms:modified>
  <cp:revision>3</cp:revision>
  <dc:subject/>
  <dc:title/>
</cp:coreProperties>
</file>