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222222"/>
          <w:sz w:val="22"/>
          <w:szCs w:val="22"/>
        </w:rPr>
        <w:t>Poznań: Ruszyło Środowiskowe Centrum Zdrowia Psychicznego dla Dzieci i Młodzieży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222222"/>
          <w:sz w:val="22"/>
          <w:szCs w:val="22"/>
        </w:rPr>
        <w:t>Stany depresyjne, napady paniki, zaburzenia odżywiania, zachowania agresywne, myśli samobójcze… Dziecko w starciu z kryzysem psychicznym jest całkowicie bezbronne. Jeśli widzisz jakiekolwiek niepokojące symptomy, bezpłatną pomoc znajdziesz w Środowiskowym Centrum Zdrowia Psychicznego dla Dzieci i Młodzieży, stworzonym w Poznaniu przez Uniwersytet SWPS oraz Fundację AKME. Na realizację projektu organizacjom udało się pozyskać prawie 5 mln zł z funduszy unijnych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121212"/>
          <w:sz w:val="22"/>
          <w:szCs w:val="22"/>
        </w:rPr>
        <w:t>P</w:t>
      </w:r>
      <w:r>
        <w:rPr>
          <w:rFonts w:cs="Calibri" w:ascii="Calibri" w:hAnsi="Calibri"/>
          <w:color w:val="222222"/>
          <w:sz w:val="22"/>
          <w:szCs w:val="22"/>
        </w:rPr>
        <w:t xml:space="preserve">sychologowie i psychoterapeuci zatrudnieni w Środowiskowym Centrum Zdrowia Psychicznego (ŚCZP) </w:t>
      </w:r>
      <w:r>
        <w:rPr>
          <w:rFonts w:cs="Calibri" w:ascii="Calibri" w:hAnsi="Calibri"/>
          <w:color w:val="121212"/>
          <w:sz w:val="22"/>
          <w:szCs w:val="22"/>
        </w:rPr>
        <w:t>p</w:t>
      </w:r>
      <w:r>
        <w:rPr>
          <w:rFonts w:cs="Calibri" w:ascii="Calibri" w:hAnsi="Calibri"/>
          <w:color w:val="222222"/>
          <w:sz w:val="22"/>
          <w:szCs w:val="22"/>
        </w:rPr>
        <w:t>rowadzą terapię indywidualną i rodzinną. Dodatkowo ŚCZP realizuje terapię pedagogiczną oraz konsultacje psychiatryczne i udziela porad psychoedukacyjnych. Specjaliści działają nie tylko w siedzibie ŚCZP, lecz także w domach czy szkołach pacjentów, a w sytuacji kwarantanny proponują spotkania online. Poza pracą z samym dzieckiem są w kontakcie z jego otoczeniem, wspierają rodzinę, opiekunów, nauczycieli i inne ważne dla dziecka osoby. Razem z Fundacją AKME eksperci prowadzą oddział dzienny dla podopiecznych wymagających stałej opieki. Organizują tam terapie grupowe, warsztaty umiejętności społecznych oraz zajęcia socjoterapeutyczne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znańskie </w:t>
      </w:r>
      <w:r>
        <w:rPr>
          <w:rFonts w:cs="Calibri" w:ascii="Calibri" w:hAnsi="Calibri"/>
          <w:color w:val="222222"/>
          <w:sz w:val="22"/>
          <w:szCs w:val="22"/>
        </w:rPr>
        <w:t>ŚCZP</w:t>
      </w:r>
      <w:r>
        <w:rPr>
          <w:rFonts w:cs="Calibri" w:ascii="Calibri" w:hAnsi="Calibri"/>
          <w:color w:val="000000"/>
          <w:sz w:val="22"/>
          <w:szCs w:val="22"/>
        </w:rPr>
        <w:t xml:space="preserve"> pomaga dzieciom i nastolatkom, które nie radzą sobie emocjonalnie z problemami dnia codziennego i doświadczają kryzysów psychicznych o różnym podłożu, m.in.: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zaburzeń lękowych i depresyjnych, zaburzeń odżywiania, ADHD, zaburzeń opozycyjno-buntowniczych i zachowania, schizofrenii oraz samouszkodzeń i myśli samobójczych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Ze wsparcia może skorzystać 280 młodych poznaniaków, w wieku od 6. do 18. roku życia z zaburzeniami psychicznymi wraz z osobami z ich otoczenia. </w:t>
      </w:r>
      <w:r>
        <w:rPr>
          <w:rFonts w:cs="Calibri" w:ascii="Calibri" w:hAnsi="Calibri"/>
          <w:color w:val="121212"/>
          <w:sz w:val="22"/>
          <w:szCs w:val="22"/>
        </w:rPr>
        <w:t xml:space="preserve">Pomoc jest w pełni </w:t>
      </w:r>
      <w:r>
        <w:rPr>
          <w:rFonts w:cs="Calibri" w:ascii="Calibri" w:hAnsi="Calibri"/>
          <w:b/>
          <w:bCs/>
          <w:color w:val="121212"/>
          <w:sz w:val="22"/>
          <w:szCs w:val="22"/>
        </w:rPr>
        <w:t>bezpłatna</w:t>
      </w:r>
      <w:r>
        <w:rPr>
          <w:rFonts w:cs="Calibri" w:ascii="Calibri" w:hAnsi="Calibri"/>
          <w:color w:val="121212"/>
          <w:sz w:val="22"/>
          <w:szCs w:val="22"/>
        </w:rPr>
        <w:t xml:space="preserve"> do końca 2022 roku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Koncepcję merytorycznego funkcjonowania ŚCZP przygotował prof. Jarosław Michałowski, dziekan Wydziału Psychologii i Prawa w Poznaniu Uniwersytetu SWPS, psycholog i psychoterapeuta, w oparciu o rozwiązania w opiece środowiskowej istniejące w świecie oraz doświadczenia pierwszego w Polsce Środowiskowego Centrum Zdrowia Psychicznego dla Dzieci i Młodzieży na warszawskich Bielanach. Projekt realizują jako partnerzy Uniwersytet SWPS i Fundacja AKME, a jego liderem została należąca do uczelni spółka NOVAM, prowadząca w Warszawie Klinikę Terapii Poznawczo-Behawioralnej. Całkowita wartość projektu to 5 232 500 zł, a kwota dofinansowania wynosi 4 970 875 zł. Środki pozyskano z Wielkopolskiego Regionalnego Programu Operacyjnego na lata 2014-2020 w ramach Europejskiego Funduszu Społecznego, który zapewnił 95-procentowe dofinansowanie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W ostatnich latach niepokojąco wzrosła w Polsce liczba dzieci i nastolatków zagrożonych poważnymi kryzysami psychicznymi. Niestety dostęp do profesjonalnej pomocy był i jest nadal utrudniony. Cieszę się, że dzięki finansowemu wsparciu Samorządu Województwa Wielkopolskiego, a także współpracy ze specjalistami z Fundacji AKME, możemy w ramach Środowiskowego Centrum Zdrowia Psychicznego wspierać nie tylko młodych pacjentów, ale także ich rodziny. </w:t>
      </w:r>
      <w:r>
        <w:rPr>
          <w:rFonts w:cs="Calibri" w:ascii="Calibri" w:hAnsi="Calibri"/>
          <w:i/>
          <w:iCs/>
          <w:color w:val="121212"/>
          <w:sz w:val="22"/>
          <w:szCs w:val="22"/>
        </w:rPr>
        <w:t>Stworzenie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miejsca, zapewniającego najmłodszym mieszkańcom Poznania bezpłatną, środowiskową opiekę psychologiczno-psychiatryczną, było naszym marzeniem. To ważny krok w rozwoju naszego Wydziału, na którym pracuje silny zespół psychologów klinicznych kształcący psychologów klinicznych dzieci i młodzieży oraz psychoterapeutów. Większość pracowników Centrum to zresztą absolwenci naszego Uniwersytetu oraz naszej Szkoły Psychoterapii Poznawczo-Behawioralnej </w:t>
      </w:r>
      <w:r>
        <w:rPr>
          <w:rFonts w:cs="Calibri" w:ascii="Calibri" w:hAnsi="Calibri"/>
          <w:color w:val="222222"/>
          <w:sz w:val="22"/>
          <w:szCs w:val="22"/>
        </w:rPr>
        <w:t>–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</w:t>
      </w:r>
      <w:r>
        <w:rPr>
          <w:rFonts w:cs="Calibri" w:ascii="Calibri" w:hAnsi="Calibri"/>
          <w:color w:val="222222"/>
          <w:sz w:val="22"/>
          <w:szCs w:val="22"/>
        </w:rPr>
        <w:t>mówi prof. Jarosław Michałowski, psycholog, Uniwersytet SWPS w Poznaniu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Środowiskowe Centrum Zdrowia Psychicznego dla Dzieci i Młodzieży działa w Poznaniu, przy ul. Naramowickiej 47/lok.104-105. W lokalu o łącznej powierzchni 123 m² mieszczą się punkt zgłoszeniowo-koordynacyjny oraz cztery gabinety do psychoterapii i konsultacji psychiatrycznej. Natomiast drugi punkt ŚCZP, w którym będzie działać oddział dzienny, a także będą organizowane terapie grupowe, warsztaty umiejętności społecznych oraz zajęcia socjoterapeutyczne, znajduje się przy ul. Grunwaldzkiej 19 (III piętro)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Kontakt z Centrum (tel.: 61 102 69 15/16), więcej informacji o projekcie oraz rejestracja i formularz zgłoszeniowy znajdują się na stronie: </w:t>
      </w:r>
      <w:hyperlink r:id="rId2">
        <w:r>
          <w:rPr>
            <w:rStyle w:val="InternetLink"/>
            <w:rFonts w:cs="Calibri" w:ascii="Calibri" w:hAnsi="Calibri"/>
            <w:color w:val="1155CC"/>
            <w:sz w:val="22"/>
            <w:szCs w:val="22"/>
          </w:rPr>
          <w:t>https://www.swps.pl/uslugi/srodowiskowe-centrum-zdrowia-psychicznego</w:t>
        </w:r>
      </w:hyperlink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uslugi/srodowiskowe-centrum-zdrowia-psychicznego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29:00Z</dcterms:created>
  <dc:creator>Weronika Warchoł</dc:creator>
  <dc:description/>
  <dc:language>en-US</dc:language>
  <cp:lastModifiedBy>Ada</cp:lastModifiedBy>
  <cp:lastPrinted>2016-09-06T11:55:00Z</cp:lastPrinted>
  <dcterms:modified xsi:type="dcterms:W3CDTF">2020-11-06T12:29:00Z</dcterms:modified>
  <cp:revision>2</cp:revision>
  <dc:subject/>
  <dc:title/>
</cp:coreProperties>
</file>