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Wpływ koronawirusa na emocje i zachowania Polak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W jakim stopniu boimy się pandemii koronawirusa? Jakie są główne źródła obaw Polaków w związku z SARS-CoV-2? Czy stosujemy się do zaleceń epidemiologów? Zespół psychologów z Uniwersytetu SWPS i Polskiej Akademii Nauk zbadał psychologiczne konsekwencje epidemii w Pols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Czego się obawiamy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Poziom obaw związanych z koronawirusem jest w naszym kraju bardzo wysoki, wynika z badania Uniwersytetu SWPS i PAN. Polacy martwią się o innych bardziej niż o siebie samych. Badani najbardziej boją się, że zachoruje ktoś im bliski (72%, własnej choroby obawia się 59% respondentów). Czują strach przed kryzysem finansowym i załamaniem rynku (71%) oraz że inni ludzie nie będą stosować się do zaleceń i w konsekwencji wirus będzie rozprzestrzeniał się zbyt szybko (75%). Boją się przepełnionych szpitali i niewydolnej służby zdrowia (73%). Najmniej obawiamy się pustych półek sklepowych (37%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Wyniki pokazują również, że 26% z nas czuje, że czasami ich stan zdenerwowania tą sytuacją jest bliski pani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W jakim stopniu stosujemy się do zaleceń w związku z koronawirusem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Nasza gotowość do przestrzegania zaleceń w dniach 23-24 marca, a więc po mniej więcej 10 dniach od wprowadzenia ograniczeń, była bardzo wysoka (80-87%). Polacy w wysokim stopniu stosują się do zaleceń związanych z zapobieganiem rozprzestrzeniania się koronawirusa, tzn. unikają zgromadzeń publicznych (87%); starają się ograniczać przebywanie poza domem (85%); w kontaktach z innymi na zewnątrz utrzymują dystans ponad 1 metr (85%); zasłaniają usta podczas kichania i kasłania (85%); bardziej dbają o higienę (mycie i/lub odkażanie rąk, 80%); witają się bez podawania dłoni (81%). Im większe różnego typu obawy związane z koronawirusem, tym silniejsze stosowanie się do zaleceń związanych z epidemi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Do wszystkich zaleceń w większym stopniu stosują się kobiety. Okazuje się, że mężczyźni mniej chętnie rezygnują z witania się przez podanie dłoni (tego zalecenia przestrzega 71% mężczyzn i 87% kobiet), a tylko 75% mężczyzn myje lub odkaża ręce poza domem (87% kobiet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Młodsi mniej stosują się do wszystkich zaleceń niż starsi, poza jednym – to starsi częściej chodzą do sklepów. Zaledwie 38% badanych Polaków robi zapasy żywieniowe, żeby niepotrzebnie często nie wychodzić do sklep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Informacje o bad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e „Wpływ pandemii COVID-19 na emocje, przekonania i zachowania Polaków”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zostało zrealizowane w dniach 23-24 marca 2020 roku (planowane są kolejne pomiary) na próbie ogólnopolskiej obejmującej 1098 osób. Dobór próby był losowo-kwotowy, a badanie zrealizowano metodą CAWI (wspomaganego komputerowo wywiadu online) na Ogólnopolskim Panelu Badawczym Ariad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ezentowane raporty są częścią szerszego projektu naukowego, ale w imię popularyzacji nauki, badaczki postanowiły podzielić się wynikami z szerszą publiką. Stąd też pomysł stworzenia bloga, który znajduje się pod adresem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www.covid19psychologia.com</w:t>
        </w:r>
      </w:hyperlink>
      <w:r>
        <w:rPr>
          <w:rFonts w:eastAsia="Times New Roman" w:cs="Calibri"/>
          <w:color w:val="000000"/>
          <w:lang w:eastAsia="pl-PL"/>
        </w:rPr>
        <w:t>, jako platformy do cyklicznych publikacji raportów, danych i wykresów. Planowane są kolejne opracowania dotyczące m.in.: polityki, wsparcia społecznego i myślenia spiskow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Projekty „Czego boją się Polacy w związku z koronawirusem?” oraz „Jak Polacy stosują się do zaleceń w związku z koronawirusem?” zrealizowały: dr Maria Baran, psycholog, Uniwersytet SWPS, dr Katarzyna Hamer, psycholog, IP PAN oraz dr Marta Marchlewska, psycholog, IP PAN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7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8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vid19psychologia.com/" TargetMode="External"/><Relationship Id="rId3" Type="http://schemas.openxmlformats.org/officeDocument/2006/relationships/hyperlink" Target="https://www.swps.pl/strefa-psyche" TargetMode="External"/><Relationship Id="rId4" Type="http://schemas.openxmlformats.org/officeDocument/2006/relationships/hyperlink" Target="https://www.swps.pl/strefa-prawa" TargetMode="External"/><Relationship Id="rId5" Type="http://schemas.openxmlformats.org/officeDocument/2006/relationships/hyperlink" Target="https://www.swps.pl/strefa-kultur" TargetMode="External"/><Relationship Id="rId6" Type="http://schemas.openxmlformats.org/officeDocument/2006/relationships/hyperlink" Target="https://www.swps.pl/strefa-zarzadzania" TargetMode="External"/><Relationship Id="rId7" Type="http://schemas.openxmlformats.org/officeDocument/2006/relationships/hyperlink" Target="https://design.swps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7:34:00Z</dcterms:created>
  <dc:creator>Weronika Warchoł</dc:creator>
  <dc:description/>
  <dc:language>en-US</dc:language>
  <cp:lastModifiedBy>Ada</cp:lastModifiedBy>
  <cp:lastPrinted>2016-09-06T11:55:00Z</cp:lastPrinted>
  <dcterms:modified xsi:type="dcterms:W3CDTF">2020-04-13T17:34:00Z</dcterms:modified>
  <cp:revision>2</cp:revision>
  <dc:subject/>
  <dc:title/>
</cp:coreProperties>
</file>