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  <w:t>Informacja prasowa</w:t>
      </w:r>
    </w:p>
    <w:p>
      <w:pPr>
        <w:pStyle w:val="Normal"/>
        <w:spacing w:lineRule="auto" w:line="36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 w:before="0" w:after="16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o wyroku wciąż niebezpieczni? Biegli sądowi, zakłady karne i izolacja postpenalna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Wielu przestępców po odbyciu kary więzienia wciąż może stanowić zagrożenie dla społeczeństwa. Jakie środki mogą zostać podjęte wobec nich i jak to wygląda w praktyce – tłumaczy dr Ewa Dawidziuk, prawnik z Uniwersytetu SWPS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Osoby z zaburzeniami psychicznymi, które po odbyciu kary więzienia wciąż stanowią zagrożenie życia lub zdrowia dla innych osób, często są  poddane izolacji w Krajowym Ośrodku Zapobiegania Zachowaniom Dysocjacyjnym (KOZZD). Aby uznać byłego więźnia za osobę zagrażającą społeczeństwu, koniecznie jest wydanie opinii przez biegłych psychologów, seksuologów i psychiatrów. Sąd w oparciu o te opinie podejmuje decyzję odnośnie zastosowania nadzoru prewencyjnego albo pozbawienia wolności w Ośrodku w Gostyninie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hd w:fill="FFFFFF" w:val="clear"/>
        <w:spacing w:lineRule="auto" w:line="240" w:before="0" w:after="460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121212"/>
          <w:lang w:eastAsia="pl-PL"/>
        </w:rPr>
        <w:t>Kto powinien przebywać w KOZZD?</w:t>
        <w:br/>
      </w:r>
      <w:r>
        <w:rPr>
          <w:rFonts w:eastAsia="Times New Roman" w:cs="Calibri"/>
          <w:color w:val="121212"/>
          <w:lang w:eastAsia="pl-PL"/>
        </w:rPr>
        <w:t>Wniosek uruchamiający procedurę o uznanie za osobę stwarzającą zagrożenie dla społeczeństwa kieruje dyrektor zakładu karnego. Zwykle czyni to 8 miesięcy przed końcem odbywania kary pozbawienia wolności. Wniosek kieruje się do sądu cywilnego, jeżeli wydana w trakcie postępowania wykonawczego opinia psychiatryczna i psychologiczna o stanie zdrowia osoby, która odbywała karę (choćby krótko) w oddziale terapeutycznym, wskazuje, że spełnia ona następujące przesłanki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280" w:after="0"/>
        <w:textAlignment w:val="baseline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prezentuje zaburzenia psychiczne, takie jak: zaburzenia osobowości, zaburzenia preferencji seksualnych lub upośledzenie umysłowe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360"/>
        <w:textAlignment w:val="baseline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stwierdzone u niej zaburzenia psychiczne mają taki charakter lub takie nasilenie, że zachodzi co najmniej wysokie prawdopodobieństwo popełnienia czynu zabronionego z użyciem przemocy lub groźbą jej użycia przeciwko życiu, zdrowiu lub wolności seksualnej, zagrożonego karą pozbawienia wolności, której górna granica wynosi co najmniej 10 lat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Sąd na podstawie opinii biegłych (psychologa, psychiatry, a w przypadku osób z zaburzeniami preferencji seksualnych – także seksuologa) decyduje, czy osobę uznać za stwarzającą zagrożenie dla społeczeństwa, a jeśli tak, to czy postanowić o zastosowaniu nadzoru prewencyjnego (jeżeli osoba stwarza wysokie zagrożenie dla społeczeństwa) czy o pozbawieniu wolności w KOZZD (jeżeli osoba stwarza bardzo wysokie zagrożenie dla społeczeństwa). Oba środki orzeka bezterminowo, z tym że w przypadku umieszczenia w ośrodku w Gostyninie Sąd Okręgowy w Płocku postanawia co 6 miesięcy o dalszej potrzebie pozbawienia wolności. W myśl przepisów ustawy czyni to wyłącznie poprzez notatkę do akt sprawy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Kto faktycznie przebywa w KOZZD?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121212"/>
          <w:lang w:eastAsia="pl-PL"/>
        </w:rPr>
        <w:t>Dla wielu osób przebywających w ośrodku właściwszym miejscem jest inny podmiot, taki jak szpital psychiatryczny czy zakład opiekuńczo-leczniczy. W przypadku wielu innych osób wystarczający byłby nadzór prewencyjny. Sąd nie zdecydował jednak dotąd o zwolnieniu żadnego z 20 pacjentów ośrodka, w stosunku do których dyrektor ośrodka postuluje zmianę stosowanego środk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  <w:t>W praktyce w KOZZD przebywają osoby chorujące psychicznie, choć miejsce to nie jest zakładem psychiatrycznym. To podmiot leczniczy, przeznaczony do prowadzenia terapii, która docelowo powinna umożliwić, przynajmniej części pacjentom, życie w zgodzie z prawem w wolnym środowisku. Ustawa z 22.11.2013 r. w ani jednym przepisie nie odnosi się jednak do przygotowania pacjenta do zwolnienia z ośrodka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121212"/>
          <w:lang w:eastAsia="pl-PL"/>
        </w:rPr>
      </w:pPr>
      <w:r>
        <w:rPr>
          <w:rFonts w:eastAsia="Times New Roman" w:cs="Calibri"/>
          <w:color w:val="121212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000000"/>
          <w:lang w:eastAsia="pl-PL"/>
        </w:rPr>
        <w:t>Przetrzymywanie więźniów w zakładach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Sądy cywilne orzekające w tych sprawach mają duże trudności w znalezieniu biegłych, którzy zgodziliby się opracować opinię w stosunkowo krótkim czasie. Z rozstrzygnięciem sąd powinien zdążyć do dnia zakończenia odbywania kary w zakładzie karnym przez osobę, która może stwarzać zagrożenie dla społeczeństwa. Do tej pory w przypadkach, gdy opiniowanie się przedłużało i wydanie postanowienia w takim czasie nie było możliwe, sądy niekiedy decydowały o pozbawieniu wolności w KOZZD osoby, która odbyła w pełni karę pozbawienia wolności, w oparciu o przepisy o zabezpieczeniu cywilnym. Uchwała 7 sędziów Sądu Najwyższego z dnia 9.03.2021 r. (III CZP 89/19) przesądziła, że jest to niedopuszczalne w oparciu o taką podstawę prawną. 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i/>
          <w:iCs/>
          <w:color w:val="000000"/>
          <w:lang w:eastAsia="pl-PL"/>
        </w:rPr>
        <w:t>Temat funkcjonowania KOZZD od 7 lat uwydatnił szereg luk prawnych, błędów legislacyjnych, ale też problemów praktycznych, z jakimi mają do czynienia biegli oraz sądy cywilne, które rozstrzygają w przedmiocie uznania za osobę stwarzającą zagrożenie dla społeczeństwa czy zwolnienia z KOZZD. Warto prowadzić dyskusję wokół tego tematu, aby ostatecznie ustawodawca doprowadził do kompleksowej nowelizacji ustawy z dnia 22.11.2013 r. i rozstrzygnął, jak w przyszłości powinna funkcjonować izolacja postpenalna w Polsce. Obecny jej kształt musi ulec zmianie</w:t>
      </w:r>
      <w:r>
        <w:rPr>
          <w:rFonts w:eastAsia="Times New Roman" w:cs="Calibri"/>
          <w:color w:val="000000"/>
          <w:lang w:eastAsia="pl-PL"/>
        </w:rPr>
        <w:t xml:space="preserve"> – tłumaczy dr Ewa Dawidziuk.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O trudnościach związanych z opiniowaniem na potrzeby postępowania prowadzonego w oparciu o ustawę z 22.11.2013 r. dr Ewa Dawidziuk, adiunkt w Katedrze Prawa Karnego Wydziału Prawa Uniwersytetu SWPS, będzie rozmawiać z doktor Agnieszką Welento-Nowacką – biegłą psychiatrą, Agatą Kowalską – biegłą psycholog oraz Marcinem Borowskim – biegłym psychologiem, seksuologiem. W trakcie webinaru postarają się znaleźć odpowiedź na pytanie, dlaczego tak trudno doprowadzić do zwolnienia pacjentów z KOZZD mimo pozytywnych opinii w tym zakresie pracowników tego podmiotu leczniczego? Czy często dostrzega się błędy w opiniowaniu, pozbawia wolności po odbyciu kary osób, które do KOZZD nie powinny trafić? Z czego to wynika? Co mogłoby pomóc z poprawie obecnie istniejącego systemu opiniowania w sprawach z ustawy z dnia 22.11.2013 r.?</w:t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Normal"/>
        <w:spacing w:lineRule="auto" w:line="240" w:before="0" w:after="0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 xml:space="preserve">Webinar odbędzie się 23.03.2021 r. o </w:t>
      </w:r>
      <w:r>
        <w:rPr>
          <w:rFonts w:eastAsia="Times New Roman" w:cs="Calibri"/>
          <w:color w:val="000000"/>
          <w:shd w:fill="FFFFFF" w:val="clear"/>
          <w:lang w:eastAsia="pl-PL"/>
        </w:rPr>
        <w:t>godz. 18.</w:t>
        <w:br/>
        <w:t xml:space="preserve">Link do spotkania:  </w:t>
      </w:r>
      <w:hyperlink r:id="rId2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https://zoom.us/j/95150534841</w:t>
        </w:r>
      </w:hyperlink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p>
      <w:pPr>
        <w:pStyle w:val="Bezodstpw"/>
        <w:spacing w:lineRule="auto" w:line="36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***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b/>
          <w:bCs/>
          <w:color w:val="222222"/>
          <w:lang w:eastAsia="pl-PL"/>
        </w:rPr>
        <w:t>Uniwersytet SWPS</w:t>
      </w:r>
      <w:r>
        <w:rPr>
          <w:rFonts w:eastAsia="Times New Roman" w:cs="Calibri"/>
          <w:color w:val="222222"/>
          <w:lang w:eastAsia="pl-PL"/>
        </w:rPr>
        <w:t xml:space="preserve"> to nowoczesna uczelnia oparta na trwałych wartościach. Silną pozycję zawdzięcza połączeniu wysokiej jakości dydaktyki z badaniami naukowymi spełniającymi światowe standardy. Oferuje praktyczne programy studiów z psychologii, prawa, zarządzania, dziennikarstwa, filologii, kulturoznawstwa czy wzornictwa, dostosowane do wymagań zmieniającego się rynku pracy. Uniwersytet SWPS kształci ponad 17,5 tys. studentów w pięciu miastach: Warszawie, Wrocławiu, Sopocie, Poznaniu i Katowicach. Uczelnia posiada uprawnienia do nadawania stopnia naukowego doktora w pięciu dyscyplinach: psychologia, literaturoznawstwo, nauki o kulturze i religii, nauki socjologiczne, nauki prawne oraz doktora habilitowanego: </w:t>
      </w:r>
      <w:r>
        <w:rPr>
          <w:rFonts w:eastAsia="Times New Roman" w:cs="Calibri"/>
          <w:color w:val="121212"/>
          <w:shd w:fill="FFFFFF" w:val="clear"/>
          <w:lang w:eastAsia="pl-PL"/>
        </w:rPr>
        <w:t>nauk społecznych i humanistycznych z psychologii, kulturoznawstwa i prawa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Calibri" w:cs="Calibri"/>
          <w:color w:val="222222"/>
          <w:lang w:eastAsia="pl-PL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 xml:space="preserve">Tradycją uczelni są cykle otwartych wydarzeń naukowych, popularnonaukowych i kulturalnych. Częstymi gośćmi Uniwersytetu SWPS są światowej sławy naukowcy, znani artyści i przedstawiciele świata mediów. Jako jeden z najlepszych ośrodków psychologicznych w kraju, uniwersytet popularyzuje wiedzę psychologiczną realizując projekty: </w:t>
      </w:r>
      <w:hyperlink r:id="rId3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syche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4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Prawa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5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Kultur</w:t>
        </w:r>
      </w:hyperlink>
      <w:r>
        <w:rPr>
          <w:rFonts w:eastAsia="Times New Roman" w:cs="Calibri"/>
          <w:color w:val="222222"/>
          <w:lang w:eastAsia="pl-PL"/>
        </w:rPr>
        <w:t xml:space="preserve">, </w:t>
      </w:r>
      <w:hyperlink r:id="rId6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Zarządzania</w:t>
        </w:r>
      </w:hyperlink>
      <w:r>
        <w:rPr>
          <w:rFonts w:eastAsia="Times New Roman" w:cs="Calibri"/>
          <w:color w:val="222222"/>
          <w:lang w:eastAsia="pl-PL"/>
        </w:rPr>
        <w:t xml:space="preserve"> i </w:t>
      </w:r>
      <w:hyperlink r:id="rId7">
        <w:r>
          <w:rPr>
            <w:rStyle w:val="InternetLink"/>
            <w:rFonts w:eastAsia="Times New Roman" w:cs="Calibri"/>
            <w:color w:val="1155CC"/>
            <w:u w:val="single"/>
            <w:lang w:eastAsia="pl-PL"/>
          </w:rPr>
          <w:t>Strefa Designu</w:t>
        </w:r>
      </w:hyperlink>
      <w:r>
        <w:rPr>
          <w:rFonts w:eastAsia="Times New Roman" w:cs="Calibri"/>
          <w:color w:val="222222"/>
          <w:lang w:eastAsia="pl-PL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000000"/>
          <w:lang w:eastAsia="pl-PL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color w:val="222222"/>
          <w:lang w:eastAsia="pl-PL"/>
        </w:rPr>
        <w:t>Uniwersytet SWPS od lat dzieli się wiedzą i popularyzuje naukę nie tylko w murach kampusów, lecz także za pośrednictwem mediów społecznościowych oraz własnych kanałów multimedialnych. We współpracy z partnerami zewnętrznymi organizuje liczne wydarzenia poświęcone wyzwaniom współczesności. Dociera do młodzieży, rodziców i opiekunów, osób zainteresowanych samorozwojem, aktualną wiedzą o człowieku i społeczeństwie, nowymi trendami w nauce, kulturze, biznesie, prawie i designie.</w:t>
      </w:r>
    </w:p>
    <w:p>
      <w:pPr>
        <w:pStyle w:val="Normal"/>
        <w:spacing w:lineRule="auto" w:line="360" w:before="0" w:after="0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</w:r>
    </w:p>
    <w:sectPr>
      <w:headerReference w:type="default" r:id="rId8"/>
      <w:type w:val="nextPage"/>
      <w:pgSz w:w="11906" w:h="16838"/>
      <w:pgMar w:left="1418" w:right="1418" w:gutter="0" w:header="709" w:top="2268" w:footer="0" w:bottom="15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align>center</wp:align>
          </wp:positionH>
          <wp:positionV relativeFrom="page">
            <wp:align>center</wp:align>
          </wp:positionV>
          <wp:extent cx="7560310" cy="107035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60310" cy="10703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eastAsia="Times New Roman" w:cs="Calibri Light"/>
      <w:color w:val="1F3763"/>
      <w:sz w:val="24"/>
      <w:szCs w:val="24"/>
      <w:lang w:val="en-U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StrongEmphasis">
    <w:name w:val="Strong"/>
    <w:qFormat/>
    <w:rPr>
      <w:b/>
      <w:bCs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zoom.us/j/95150534841" TargetMode="External"/><Relationship Id="rId3" Type="http://schemas.openxmlformats.org/officeDocument/2006/relationships/hyperlink" Target="https://www.swps.pl/strefa-psyche" TargetMode="External"/><Relationship Id="rId4" Type="http://schemas.openxmlformats.org/officeDocument/2006/relationships/hyperlink" Target="https://www.swps.pl/strefa-prawa" TargetMode="External"/><Relationship Id="rId5" Type="http://schemas.openxmlformats.org/officeDocument/2006/relationships/hyperlink" Target="https://www.swps.pl/strefa-kultur" TargetMode="External"/><Relationship Id="rId6" Type="http://schemas.openxmlformats.org/officeDocument/2006/relationships/hyperlink" Target="https://www.swps.pl/strefa-zarzadzania" TargetMode="External"/><Relationship Id="rId7" Type="http://schemas.openxmlformats.org/officeDocument/2006/relationships/hyperlink" Target="https://design.swps.pl/" TargetMode="External"/><Relationship Id="rId8" Type="http://schemas.openxmlformats.org/officeDocument/2006/relationships/header" Target="head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oilerplate_CP_Warszawa.doc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4:07:00Z</dcterms:created>
  <dc:creator>Weronika Warchoł</dc:creator>
  <dc:description/>
  <dc:language>en-US</dc:language>
  <cp:lastModifiedBy>Ada</cp:lastModifiedBy>
  <cp:lastPrinted>2016-09-06T11:55:00Z</cp:lastPrinted>
  <dcterms:modified xsi:type="dcterms:W3CDTF">2021-03-17T14:07:00Z</dcterms:modified>
  <cp:revision>2</cp:revision>
  <dc:subject/>
  <dc:title/>
</cp:coreProperties>
</file>