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ługa droga do macierzyństw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spółcześnie macierzyństwo to często świadoma i dobrze przemyślana decyzja kobiet. Jest to opinia nie tylko ich samych, ale również lekarzy, położnych i innych specjalistów zajmujących się rodzicielstwem – wynika z badania socjolożek z Uniwersytetu SWPS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Macierzyństwo uważane jest za jeden z najważniejszych wskaźników przechodzenia z wczesnej dorosłości do tzw. dorosłości właściwej. Pojawienie się dziecka jest często punktem zwrotnym, który determinuje inne wybory życiowe: edukację, pracę, mobilność czy miejsce zamieszkania. Obecnie decyzja o zostaniu mamą zostaje podjęta w znacząco innych warunkach społecznych i demograficznych niż te, które miały miejsce np. 30 lat temu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zemiany pokoleniow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 xml:space="preserve">W naszym badaniu przyglądamy się doświadczeniom babć, matek (retrospektywnie) i ich córek (w trakcie) w zostawaniu matkami. Dla tych dwóch pierwszych pokoleń macierzyństwo było obowiązkowym elementem wejścia w dorosłość, który łączył się ze ślubem, wyprowadzką z domu rodzinnego, zakończeniem edukacji oraz rozpoczęciem pracy </w:t>
      </w:r>
      <w:r>
        <w:rPr>
          <w:rFonts w:eastAsia="Times New Roman" w:cs="Calibri"/>
          <w:color w:val="000000"/>
          <w:lang w:eastAsia="pl-PL"/>
        </w:rPr>
        <w:t>– wyjaśnia dr Paula Pustułka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 kolei najmłodsze pokolenie badanych widzi macierzyństwo jako jedną z wielu dróg wejścia w dorosłość, która może, ale nie musi, zostać zrealizowana. Młode kobiety zrywają z ustaloną kolejnością, a nawet z dotychczas standardowymi punktami wejścia w dorosłość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Rośnie wiek zawierania związków małżeńskich. Kobiety urodzone w latach 60. wychodziły za mąż w wieku 22-23 lat za kawalerów przeciętnie o dwa lata starszych. Dla porównania dzisiejsi nowożeńcy mają ok. 28 (kobiety) i 30 (mężczyźni) lat. Kobiety później wchodzą w role rodzicielskie. W 1980 r. kobieta, która zostawała matką po raz pierwszy, miała niecałe 23 lata, w 2000 r. 24 lata, a już w 2018 r. – 28 lat. Nie są więc już tak młode jak ich matki i ich decyzje związane z macierzyństwem zaczynają się często w innych punktach życia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Kiedy masz wybór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Dla kobiet z pokolenia powojennego istotną granicą, która wpłynęła na macierzyństwo, było zakończenie wojny i/lub rozkwit PRL wraz z gospodarką niedoborów. Braki dotyczyły zarówno produktów pierwszej potrzeby, jak i dóbr materialnych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Jak wskazują badane kobiety z najstarszego pokolenia, ich macierzyństwo z jednej strony było naznaczone ciągłą walką o zasoby, ale z drugiej strony jest wspominane jako czas cieszenia się z każdej zdobytej rzeczy</w:t>
      </w:r>
      <w:r>
        <w:rPr>
          <w:rFonts w:eastAsia="Times New Roman" w:cs="Calibri"/>
          <w:color w:val="000000"/>
          <w:lang w:eastAsia="pl-PL"/>
        </w:rPr>
        <w:t xml:space="preserve"> – mówi Marta Buler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Najmłodsze badane postrzegają tamten czas, którego oczywiście nie doświadczyły, jako trudny, ale jednocześnie prostszy niż ten, w którym im przyszło zostawać matkami. Według niektórych z nich mnogość wyboru – dóbr czy usług – jest utrudnieniem, a obecny model życia cechuje się chaosem i brakiem jasności. Jednocześnie możliwość wyboru oznacza dla wszystkich trzech pokoleń mniej trosk materialnych i możliwość skupienia się na swojej nowej roli, co badane zdecydowanie wskazują jako zaletę obecnych czasów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Nowa rola babc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ieraz powtarzające się w wywiadach stwierdzenie, że aby „wychować dziecko potrzeba całej wioski”, pojawia się w rozmowach z przedstawicielkami wszystkich trzech pokoleń. Wśród badanych babć i matek poczucie wspólnoty – tak rodzinnej jak i lokalnej – było codziennym doświadczeniem. Funkcjonowanie trzech pokoleń w jednym domu nie było rzadkością. Okres powojenny charakteryzował się już pewnym rozproszeniem geograficznym rodzin. </w:t>
      </w:r>
      <w:r>
        <w:rPr>
          <w:rFonts w:eastAsia="Times New Roman" w:cs="Calibri"/>
          <w:i/>
          <w:iCs/>
          <w:color w:val="000000"/>
          <w:lang w:eastAsia="pl-PL"/>
        </w:rPr>
        <w:t>Wraz z urbanizacją i zwiększeniem mobilności w poszukiwaniu pracy rosła odległość pomiędzy młodymi rodzicami z pokolenia matek i ich rodzicami. Niemniej rola matki nadal była mocno zakotwiczona w rodzinie</w:t>
      </w:r>
      <w:r>
        <w:rPr>
          <w:rFonts w:eastAsia="Times New Roman" w:cs="Calibri"/>
          <w:color w:val="000000"/>
          <w:lang w:eastAsia="pl-PL"/>
        </w:rPr>
        <w:t xml:space="preserve"> – tłumaczy dr Pustułka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 kolei współcześnie dystans od rodziny i dostęp do żłobków i przedszkoli uniezależnia młode kobiety od babć, a babcie od konieczności sprawowania opieki nad wnukami. Niemniej  młode kobiety nadal liczą na ich pomoc w opiece i wychowaniu dzieci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ofesjonalizacja rodzicielstw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Rodzina (zwłaszcza mamy i babcie) przestaje być autorytetem w kwestii wychowania dzieci, a dotychczasowe doświadczenie poprzednich pokoleń w tym zakresie traci na znaczeniu. To eksperci wspierają i wyznaczają kierunek współczesnego macierzyństwa i rodzicielstwa. Wynika to m.in. z oczekiwań przyszłych i obecnych młodych matek, których przekonania często nie pokrywają się z normami starszych pokoleń. Młode kobiety nieustannie mierzą się ze sprzecznymi oczekiwaniami wobec nich, m.in. z gloryfikacją macierzyństwa z jednoczesną krytyką niepracujących matek oraz z nierównościami płciowymi związanymi z rodzicielstwem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Wobec tak zróżnicowanych narracji nasze najmłodsze badane poszukują wiedzy i rozwiązań częściej wśród ekspertów: lekarzy, specjalistów czy też blogerów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i/>
          <w:iCs/>
          <w:color w:val="000000"/>
          <w:lang w:eastAsia="pl-PL"/>
        </w:rPr>
        <w:t xml:space="preserve">niż u swoich matek, ciotek, czy babć </w:t>
      </w:r>
      <w:r>
        <w:rPr>
          <w:rFonts w:eastAsia="Times New Roman" w:cs="Calibri"/>
          <w:color w:val="000000"/>
          <w:lang w:eastAsia="pl-PL"/>
        </w:rPr>
        <w:t>– wyjaśnia Marta Buler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Jednocześnie to, co dostrzegają eksperci, to przede wszystkim powielanie wzorów wyniesionych z domów rodzinnych. Wbrew więc pewnemu odrzuceniu schematów wychowawczych i poszukiwaniu nowych dróg rodzicielskich, bardzo trudno jest odejść od tego, czego młode matki same były uczone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Macierzyństwo w czasie pandemi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O ile przejście do macierzyństwa jest samo w sobie trudnym doświadczeniem, o tyle w ostatnich miesiącach zostało obarczone dodatkową dawką niepewności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Rozmowy z lekarzami uświadomiły nam to, co każdego dnia przeżywają kobiety w ciąży, którym przyszło rodzić po lutym 2020 roku. I jest to obraz pełen lęku, niepewności i braku sensownych procedur</w:t>
      </w:r>
      <w:r>
        <w:rPr>
          <w:rFonts w:eastAsia="Times New Roman" w:cs="Calibri"/>
          <w:color w:val="000000"/>
          <w:lang w:eastAsia="pl-PL"/>
        </w:rPr>
        <w:t xml:space="preserve"> – mówi dr Pustułka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Na przestrzeni ostatniego roku zalecenia związane z COVID-19 były nierzadko sprzeczne z zaleceniami międzynarodowymi. Nie uwzględniały względów praktycznych (np. konieczność robienia testów przez partnerów co 2-3 dni), ale i według ekspertów – były nieludzkie. W perspektywie długoterminowej może mieć to katastrofalne skutki zarówno dla matek, jak i urodzonych wtedy dzieci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 kolei dla wielu młodych matek sam początek pandemii mógł nie być tak dotkliwy, ponieważ partnerzy, jeśli mogli, przez kilka tygodni pracowali z domu, co sprawiało, że nie były same. Po ich powrocie do biur, sytuacja nie wróciła na stare tory, ale uległa pewnemu zaostrzeniu. Dodatkowe obostrzenia związane z wychodzeniem z domu czy zakupami sprawiły, że rodziny wywierały i nadal wywierają wpływ na młode matki, aby pozostały odizolowane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Wśród konsekwencji krótkofalowych można mówić o osamotnieniu, niepewności i naruszeniu relacji rodzinnych oraz towarzyskich. Długofalowe wiążą się z rozwojem emocjonalnym i społecznym noworodków oraz zdrowiem psychicznym i fizycznym kobiet. Jak wskazują eksperci, już dziś powinniśmy temu przeciwdziałać, żeby skutki pandemii i osamotnienia były jak najmniej dotkliwe</w:t>
      </w:r>
      <w:r>
        <w:rPr>
          <w:rFonts w:eastAsia="Times New Roman" w:cs="Calibri"/>
          <w:color w:val="000000"/>
          <w:lang w:eastAsia="pl-PL"/>
        </w:rPr>
        <w:t xml:space="preserve"> – stwierdza Marta Buler.</w:t>
      </w:r>
    </w:p>
    <w:p>
      <w:pPr>
        <w:pStyle w:val="Normal"/>
        <w:spacing w:lineRule="auto" w:line="240" w:before="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ublikacja powstała w ramach dwóch projektów: „GEMTRA: Tranzycja do macierzyństwa w trzech pokoleniach Polek. Międzygeneracyjne badanie podłużne” finansowanego ze środków Narodowego Centrum Nauki (grant Sonata, nr projektu 2017/26/D/HS6/00605) oraz „Matka 360 stopni – droga do macierzyństwa we współczesnej Polsce z perspektywy ekspertek i ekspertów” finansowanego ze środków Uniwersytetu SWPS w ramach badań statutowych Instytutu Nauk Społecznych (grant nr SUB/INS/2019/8)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ełen tekst </w:t>
      </w:r>
      <w:r>
        <w:rPr>
          <w:rFonts w:eastAsia="Times New Roman" w:cs="Calibri"/>
          <w:i/>
          <w:iCs/>
          <w:color w:val="000000"/>
          <w:lang w:eastAsia="pl-PL"/>
        </w:rPr>
        <w:t>(Wyboista) droga do macierzyństwa. Tranzycje do macierzyństwa w perspektywie trzech pokoleń Polek oraz ekspertek i ekspertów</w:t>
      </w:r>
      <w:r>
        <w:rPr>
          <w:rFonts w:eastAsia="Times New Roman" w:cs="Calibri"/>
          <w:color w:val="000000"/>
          <w:lang w:eastAsia="pl-PL"/>
        </w:rPr>
        <w:t xml:space="preserve"> dostępny jest tutaj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http://youth.swps.pl/wp-content/uploads/2021/01/YWP_Nr_3_2020.pdf</w:t>
        </w:r>
      </w:hyperlink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Zespoły badawcz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GEMTRA: dr Paula Pustułka (Uniwersytet SWPS), Marta Buler (Stypendystka NCN). Współpraca badawcza: dr Justyna Sarnowska, Dominika Winogrodzka, Andzela Popyk, Izabela Mleczko, Magdalena Rogacka, Monika Malesz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MATKA 360: dr Paula Pustułka (Uniwersytet SWPS), Marta Buler (Koordynatorka), Współpraca badawcza: dr Justyna Sarnowska, Dominika Winogrodzka, Andzela Popyk, dr Anna Kalinowska, Sylwia Barakeh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h.swps.pl/wp-content/uploads/2021/01/YWP_Nr_3_2020.pdf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6:00Z</dcterms:created>
  <dc:creator>Weronika Warchoł</dc:creator>
  <dc:description/>
  <dc:language>en-US</dc:language>
  <cp:lastModifiedBy>Ada</cp:lastModifiedBy>
  <cp:lastPrinted>2016-09-06T11:55:00Z</cp:lastPrinted>
  <dcterms:modified xsi:type="dcterms:W3CDTF">2021-03-04T10:46:00Z</dcterms:modified>
  <cp:revision>2</cp:revision>
  <dc:subject/>
  <dc:title/>
</cp:coreProperties>
</file>