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>dr Aleksandra Kołodziej</w:t>
      </w:r>
      <w:r>
        <w:rPr>
          <w:rFonts w:cs="Calibri"/>
        </w:rPr>
        <w:t xml:space="preserve"> – Instytut Psychologii, Centrum Badań Neuropoznawczych – NCRC</w:t>
      </w:r>
    </w:p>
    <w:p>
      <w:pPr>
        <w:pStyle w:val="Normal"/>
        <w:jc w:val="both"/>
        <w:rPr/>
      </w:pPr>
      <w:r>
        <w:rPr>
          <w:rFonts w:cs="Calibri"/>
        </w:rPr>
        <w:t>kierowniczka MoodTeam, Wydział Psychologii w Warszawie, adiuntka w Katedrze Psychologii Biologicznej i Behawioralnej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sycholożka, neurokognitywistka. Bada mechanizmy leżące u podstaw depresji przy wykorzystaniu elektroencefalografii (EEG). W swojej pracy naukowej skupia się szczególnie na oscylacjach neuronalnych, czyli falach mózgowych; zajmuje się również zmianami w funkcjonowaniu poznawczym osób z depresją, wykorzystując miary EEG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Laureatka Programu Ministerstwa Nauki i Szkolnictwa Wyższego „Diamentowy Grant”, w ramach którego jako kierowniczka projektu realizowała badanie „Asymetria w paśmie alfa znad okolic czołowych jako czynnik wyjaśniający zmiany poznawcze w depresji” (2014–2017). Stypendystka w konkursie Etiuda Narodowego Centrum Nauki, w ramach którego realizowała staż doktorski w Donders Centre for Cognitive Neuroimaging w Laboratorium Prof. Michaela X Cohena na Uniwersytecie Radboud w Nijmegen (Holandia) (projekt „Psychofizjologiczne przejawy dysfunkcji kory przedczołowej oraz pętli czołowo-ciemieniowej jako czynniki wyjaśniające zmiany poznawcze w zaburzeniach nastroju”, 2018–2020).</w:t>
      </w:r>
    </w:p>
    <w:p>
      <w:pPr>
        <w:pStyle w:val="Normal"/>
        <w:jc w:val="both"/>
        <w:rPr/>
      </w:pPr>
      <w:r>
        <w:rPr>
          <w:rFonts w:cs="Calibri"/>
        </w:rPr>
        <w:t xml:space="preserve">Jest autorką licznych publikacji naukowych krajowych i zagranicznych, m.in.: Kołodziej, A., Magnuski, M., Ruban, A., Brzezicka, A. (2021). </w:t>
      </w:r>
      <w:r>
        <w:rPr>
          <w:rFonts w:cs="Calibri"/>
          <w:lang w:val="en-US"/>
        </w:rPr>
        <w:t xml:space="preserve">No relationship between frontal alpha asymmetry and depressive disorders in a multiverse analysis of five studies. „eLife”, 10, Ruban, A., Kołodziej, A. (2018). Changes in default-mode network activity and functional connectivity as an indicator of psychedelic-assisted psychotherapy effectiveness. </w:t>
      </w:r>
      <w:r>
        <w:rPr>
          <w:rFonts w:cs="Calibri"/>
        </w:rPr>
        <w:t xml:space="preserve">„Neuropsychiatria i Neuropsychologia”, 13(3), Gola, M., Skorko, M., Kowalewska, E., Kołodziej, A., Sikora, M., Wodyk, M., Wodyk, Z., Dobrowolski, P. (2017). </w:t>
      </w:r>
      <w:r>
        <w:rPr>
          <w:rFonts w:cs="Calibri"/>
          <w:lang w:val="en-US"/>
        </w:rPr>
        <w:t xml:space="preserve">Polish adaptation of Sexual Addiction Screening Test – Revised. „Psychiatria Polska” (Vol. 51, nr 1), Kołodziej, A., Brzezicka, A. (2015). </w:t>
      </w:r>
      <w:r>
        <w:rPr>
          <w:rFonts w:cs="Calibri"/>
        </w:rPr>
        <w:t>Jak depresja zmienia sposób patrzenia – przegląd badań dotyczących zmian we wskaźnikach okulograficznych u osób cierpiących na zaburzenia depresyjne. „Neuropsychiatria i Neuropsychologia”, 10(1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 Uniwersytecie SWPS prowadzi zajęcia: biologiczne podstawy zachowania człowieka, umiejętności akademickie, esej psychologiczny: projekt indywidualny, modelowanie komputerowe i zaawansowane metody analizy danych EEG, wstęp do projektowania badań neuronaukowych, zastosowania neuroobrazowania w psychologii: jak lepiej zrozumieć człowieka i usprawnić terapię, seminarium licencjackie oraz autorski fakultet – jak zostać młodym naukowcem – od pomysłu do grantu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30:00Z</dcterms:created>
  <dc:creator>Weronika Warchoł</dc:creator>
  <dc:description/>
  <dc:language>en-US</dc:language>
  <cp:lastModifiedBy>Ada</cp:lastModifiedBy>
  <cp:lastPrinted>2015-10-02T15:44:00Z</cp:lastPrinted>
  <dcterms:modified xsi:type="dcterms:W3CDTF">2021-08-06T12:30:00Z</dcterms:modified>
  <cp:revision>2</cp:revision>
  <dc:subject/>
  <dc:title/>
</cp:coreProperties>
</file>